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lang w:val="ro-RO" w:eastAsia="en-US"/>
        </w:rPr>
      </w:pPr>
      <w:r>
        <w:rPr>
          <w:color w:val="000000"/>
          <w:sz w:val="28"/>
          <w:lang w:val="ro-RO" w:eastAsia="en-US"/>
        </w:rPr>
        <w:t>LEGE   Nr. 84 din 24 iulie 1995    *** Republicată</w:t>
      </w:r>
    </w:p>
    <w:p>
      <w:pPr>
        <w:pStyle w:val="Normal"/>
        <w:rPr>
          <w:color w:val="000000"/>
          <w:sz w:val="28"/>
          <w:lang w:val="ro-RO" w:eastAsia="en-US"/>
        </w:rPr>
      </w:pPr>
      <w:r>
        <w:rPr>
          <w:color w:val="000000"/>
          <w:sz w:val="28"/>
          <w:lang w:val="ro-RO" w:eastAsia="en-US"/>
        </w:rPr>
      </w:r>
    </w:p>
    <w:p>
      <w:pPr>
        <w:pStyle w:val="Heading1"/>
        <w:jc w:val="center"/>
        <w:rPr>
          <w:color w:val="000000"/>
        </w:rPr>
      </w:pPr>
      <w:r>
        <w:rPr>
          <w:color w:val="000000"/>
        </w:rPr>
        <w:t>Legea învăţământului</w:t>
      </w:r>
    </w:p>
    <w:p>
      <w:pPr>
        <w:pStyle w:val="Normal"/>
        <w:rPr>
          <w:color w:val="000000"/>
        </w:rPr>
      </w:pPr>
      <w:r>
        <w:rPr>
          <w:color w:val="000000"/>
        </w:rPr>
      </w:r>
    </w:p>
    <w:p>
      <w:pPr>
        <w:pStyle w:val="Normal"/>
        <w:rPr>
          <w:color w:val="000000"/>
          <w:sz w:val="28"/>
          <w:lang w:val="ro-RO" w:eastAsia="en-US"/>
        </w:rPr>
      </w:pPr>
      <w:r>
        <w:rPr>
          <w:color w:val="000000"/>
          <w:sz w:val="28"/>
          <w:lang w:val="ro-RO" w:eastAsia="en-US"/>
        </w:rPr>
        <w:t>EMITENT:      PARLAMENTUL</w:t>
      </w:r>
    </w:p>
    <w:p>
      <w:pPr>
        <w:pStyle w:val="Normal"/>
        <w:rPr>
          <w:color w:val="000000"/>
          <w:sz w:val="28"/>
          <w:lang w:val="ro-RO" w:eastAsia="en-US"/>
        </w:rPr>
      </w:pPr>
      <w:r>
        <w:rPr>
          <w:color w:val="000000"/>
          <w:sz w:val="28"/>
          <w:lang w:val="ro-RO" w:eastAsia="en-US"/>
        </w:rPr>
        <w:t>PUBLICATĂ ÎN: MONITORUL OFICIAL  NR. 606 din 10 decembrie 1999</w:t>
      </w:r>
    </w:p>
    <w:p>
      <w:pPr>
        <w:pStyle w:val="Normal"/>
        <w:rPr>
          <w:color w:val="000000"/>
          <w:sz w:val="28"/>
          <w:lang w:val="ro-RO" w:eastAsia="en-US"/>
        </w:rPr>
      </w:pPr>
      <w:r>
        <w:rPr>
          <w:color w:val="000000"/>
          <w:sz w:val="28"/>
          <w:lang w:val="ro-RO" w:eastAsia="en-US"/>
        </w:rPr>
      </w:r>
    </w:p>
    <w:p>
      <w:pPr>
        <w:pStyle w:val="Normal"/>
        <w:rPr/>
      </w:pPr>
      <w:r>
        <w:rPr>
          <w:color w:val="000000"/>
          <w:sz w:val="28"/>
          <w:lang w:val="ro-RO" w:eastAsia="en-US"/>
        </w:rPr>
        <w:t xml:space="preserve">    </w:t>
      </w:r>
      <w:r>
        <w:rPr>
          <w:color w:val="000000"/>
          <w:sz w:val="28"/>
          <w:lang w:val="ro-RO" w:eastAsia="en-US"/>
        </w:rPr>
        <w:t xml:space="preserve">*) Republicată în temeiul </w:t>
      </w:r>
      <w:r>
        <w:rPr>
          <w:color w:val="000000"/>
          <w:sz w:val="28"/>
          <w:u w:val="single"/>
          <w:lang w:val="ro-RO" w:eastAsia="en-US"/>
        </w:rPr>
        <w:t>art. II</w:t>
      </w:r>
      <w:r>
        <w:rPr>
          <w:color w:val="000000"/>
          <w:sz w:val="28"/>
          <w:lang w:val="ro-RO" w:eastAsia="en-US"/>
        </w:rPr>
        <w:t xml:space="preserve"> din Legea nr. 151/1999 privind aprobarea </w:t>
      </w:r>
      <w:r>
        <w:rPr>
          <w:color w:val="000000"/>
          <w:sz w:val="28"/>
          <w:u w:val="single"/>
          <w:lang w:val="ro-RO" w:eastAsia="en-US"/>
        </w:rPr>
        <w:t>Ordonanţei de urgenţă a Guvernului nr. 36/1997</w:t>
      </w:r>
      <w:r>
        <w:rPr>
          <w:color w:val="000000"/>
          <w:sz w:val="28"/>
          <w:lang w:val="ro-RO" w:eastAsia="en-US"/>
        </w:rPr>
        <w:t xml:space="preserve"> pentru modificarea şi completarea </w:t>
      </w:r>
      <w:r>
        <w:rPr>
          <w:color w:val="000000"/>
          <w:sz w:val="28"/>
          <w:u w:val="single"/>
          <w:lang w:val="ro-RO" w:eastAsia="en-US"/>
        </w:rPr>
        <w:t>Legii învăţământului nr. 84/1995</w:t>
      </w:r>
      <w:r>
        <w:rPr>
          <w:color w:val="000000"/>
          <w:sz w:val="28"/>
          <w:lang w:val="ro-RO" w:eastAsia="en-US"/>
        </w:rPr>
        <w:t>, publicată în Monitorul Oficial al României, Partea I, nr. 370 din 3 august 1999, dându-se articolelor şi alineatelor o nouă numerotare şi actualizându-se unele denumiri.</w:t>
      </w:r>
    </w:p>
    <w:p>
      <w:pPr>
        <w:pStyle w:val="Normal"/>
        <w:rPr/>
      </w:pPr>
      <w:r>
        <w:rPr>
          <w:color w:val="000000"/>
          <w:sz w:val="28"/>
          <w:lang w:val="ro-RO" w:eastAsia="en-US"/>
        </w:rPr>
        <w:t xml:space="preserve">    </w:t>
      </w:r>
      <w:r>
        <w:rPr>
          <w:color w:val="000000"/>
          <w:sz w:val="28"/>
          <w:u w:val="single"/>
          <w:lang w:val="ro-RO" w:eastAsia="en-US"/>
        </w:rPr>
        <w:t>Legea nr. 84/1995</w:t>
      </w:r>
      <w:r>
        <w:rPr>
          <w:color w:val="000000"/>
          <w:sz w:val="28"/>
          <w:lang w:val="ro-RO" w:eastAsia="en-US"/>
        </w:rPr>
        <w:t xml:space="preserve"> a fost republicată în Monitorul Oficial al României, Partea I, nr. 1 din 5 ianuarie 1996 şi a mai fost modificată prin </w:t>
      </w:r>
      <w:r>
        <w:rPr>
          <w:color w:val="000000"/>
          <w:sz w:val="28"/>
          <w:u w:val="single"/>
          <w:lang w:val="ro-RO" w:eastAsia="en-US"/>
        </w:rPr>
        <w:t>Ordonanţa de urgenţă a Guvernului nr. 36/1997</w:t>
      </w:r>
      <w:r>
        <w:rPr>
          <w:color w:val="000000"/>
          <w:sz w:val="28"/>
          <w:lang w:val="ro-RO" w:eastAsia="en-US"/>
        </w:rPr>
        <w:t xml:space="preserve">, publicată în Monitorul Oficial al României, Partea I, nr. 152 din 14 iulie 1997, şi prin </w:t>
      </w:r>
      <w:r>
        <w:rPr>
          <w:color w:val="000000"/>
          <w:sz w:val="28"/>
          <w:u w:val="single"/>
          <w:lang w:val="ro-RO" w:eastAsia="en-US"/>
        </w:rPr>
        <w:t>Legea nr. 151/1999</w:t>
      </w:r>
      <w:r>
        <w:rPr>
          <w:color w:val="000000"/>
          <w:sz w:val="28"/>
          <w:lang w:val="ro-RO" w:eastAsia="en-US"/>
        </w:rPr>
        <w:t>.</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TITLUL 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ispoziţii general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rezenta lege reglementează organizarea şi funcţionarea sistemului naţional de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 România învăţământul constituie prioritate naţional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urmăreşte realizarea idealului educaţional, întemeiat pe tradiţiile umaniste, pe valorile democraţiei şi pe aspiraţiile societăţii româneşti, şi contribuie la păstrarea identităţi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Idealul educaţional al şcolii româneşti constă în dezvoltarea liberă, integrală şi armonioasă a individualităţii umane, în formarea personalităţii autonome şi creativ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are ca finalitate formarea personalităţii umane prin:</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însuşirea cunoştinţelor ştiinţifice, a valorilor culturii naţionale şi univers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formarea capacităţilor intelectuale, a disponibilităţilor afective şi a abilităţilor practice prin asimilarea de cunoştinţe umaniste, ştiinţifice, tehnice şi estetic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asimilarea tehnicilor de muncă intelectuală, necesare instruirii şi autoinstruirii pe durata întregii vieţi;</w:t>
      </w:r>
    </w:p>
    <w:p>
      <w:pPr>
        <w:pStyle w:val="Normal"/>
        <w:rPr/>
      </w:pPr>
      <w:r>
        <w:rPr>
          <w:color w:val="000000"/>
          <w:sz w:val="28"/>
          <w:lang w:val="ro-RO" w:eastAsia="en-US"/>
        </w:rPr>
        <w:t xml:space="preserve">    </w:t>
      </w:r>
      <w:r>
        <w:rPr>
          <w:color w:val="000000"/>
          <w:sz w:val="28"/>
          <w:lang w:val="ro-RO" w:eastAsia="en-US"/>
        </w:rPr>
        <w:t>d) educarea în spiritul respectării drepturilor şi libertăţilor fundamentale ale omului, al demnităţii şi al toleranţei, al schimbului liber de opin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e) cultivarea sensibilităţii faţă de problematica umană, faţă de valorile moral-civice, a respectului pentru natură şi mediul înconjurăt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f) dezvoltarea armonioasă a individului prin educaţie fizică, educaţie igienico-sanitară şi practicarea sportulu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g) profesionalizarea tinerei generaţii pentru desfăşurarea unor activităţi utile, producătoare de bunuri materiale şi spiritu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văţământul asigură cultivarea dragostei faţă de ţară, faţă de trecutul istoric şi de tradiţiile poporului român.</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Finalităţile şcolii româneşti se realizează prin strategii şi tehnici moderne de instruire şi educare, susţinute de ştiinţele educaţiei şi de practica şcolară, conform obiectivelor fiecărui nivel de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Cetăţenii României au drepturi egale de acces la toate nivelurile şi formele de învăţământ, indiferent de condiţia socială şi materială, de sex, rasă, naţionalitate, apartenenţă politică sau religioas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Statul promovează principiile învăţământului democratic şi garantează dreptul la educaţie diferenţiată, pe baza pluralismului educaţional, în beneficiul individului şi al întregii societăţ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Statul promovează principiile educaţiei permanen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obligatoriu este de 9 clase. Frecventarea obligatorie a învăţământului de 9 clase, forma de zi, încetează la vârsta de 17 an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de stat este gratuit.</w:t>
      </w:r>
    </w:p>
    <w:p>
      <w:pPr>
        <w:pStyle w:val="Normal"/>
        <w:rPr/>
      </w:pPr>
      <w:r>
        <w:rPr>
          <w:color w:val="000000"/>
          <w:sz w:val="28"/>
          <w:lang w:val="ro-RO" w:eastAsia="en-US"/>
        </w:rPr>
        <w:t xml:space="preserve">    </w:t>
      </w:r>
      <w:r>
        <w:rPr>
          <w:color w:val="000000"/>
          <w:sz w:val="28"/>
          <w:lang w:val="ro-RO" w:eastAsia="en-US"/>
        </w:rPr>
        <w:t>(2) Pentru unele activităţi se pot percepe taxe în condiţiile stabilite de prezenta leg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văţământul de stat este finanţat de la bugetul de stat şi de la bugetele locale. Fondurile destinate învăţământului sunt nominalizate distinct în bugetul de stat şi în bugetele loc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Învăţământul poate fi finanţat şi direct de către agenţi economici, precum şi de alte persoane fizice sau juridic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Învăţământul poate fi susţinut prin burse, credite de studii, taxe, donaţii, sponsorizări, surse proprii şi alte surse leg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Statul îi sprijină material, cu precădere, pe elevii şi studenţii care obţin rezultate foarte bune la învăţătură şi dovedesc aptitudini deosebite pentru formarea lor în domeniul unei profesiun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7) Statul şi alţi factori interesaţi subvenţionează activităţile de performanţă, de nivel naţional şi internaţional, ale elevilor şi studenţil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8) Instituţiile şi unităţile de învăţământ sunt persoane juridice, cu excepţia şcolilor care au numai clasele I - I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de toate gradele se desfăşoară în limba română. Acesta se desfăşoară, în condiţiile prezentei legi, şi în limbile minorităţilor naţionale, precum şi în limbi de circulaţie internaţional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 fiecare localitate se organizează şi funcţionează unităţi, clase sau formaţii de studiu cu limba de predare română şi, după caz, cu predarea în limbile minorităţilor naţionale ori se asigură şcolarizarea în limba maternă în cea mai apropiată localitate în care este posibi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văţarea în şcoală a limbii române, ca limbă oficială de stat, este obligatorie pentru toţi cetăţenii români, indiferent de naţionalitate. Planurile de învăţământ trebuie să cuprindă numărul necesar de ore şi, totodată, se vor asigura condiţiile care să permită însuşirea limbii oficiale de sta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Atât în învăţământul de stat, cât şi în cel particular documentele şcolare şi universitare oficiale, nominalizate prin ordin al ministrului educaţiei naţionale, se întocmesc în limba română. Celelalte înscrisuri şcolare şi universitare pot fi redactate în limba de pred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Unităţile şi instituţiile de învăţământ pot efectua şi emite, la cerere, traduceri oficiale ale documentelor şi ale altor înscrisuri şcolare şi universitare propr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Planurile-cadru ale învăţământului primar, gimnazial, liceal şi profesional includ Religia ca disciplină şcolară, parte a trunchiului comun. Elevul, cu acordul părinţilor sau al tutorelui legal instituit, alege pentru studiu religia şi confesiune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La solicitarea scrisă a părinţilor sau a tutorelui legal instituit, elevul poate să nu frecventeze orele de religie. În acest caz situaţia şcolară se încheie fără această disciplină. În mod similar se procedează şi pentru elevul căruia, din motive obiective, nu i s-au asigurat condiţiile pentru frecventarea orelor la această disciplin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Cultele recunoscute oficial de stat pot solicita Ministerului Educaţiei Naţionale organizarea unui învăţământ teologic specific pregătirii personalului de cult şi activităţii social-misionare a cultelor, numai pentru absolvenţii învăţământului gimnazial sau liceal, după caz, proporţional cu ponderea numerică a fiecărui cult în configuraţia religioasă a ţării, potrivit recensământului oficial reactualizat. Înfiinţarea şi funcţionarea acestui învăţământ se fac potrivit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Cultele recunoscute de stat au dreptul de a înfiinţa şi administra propriile unităţi şi instituţii de învăţământ particulare, conform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Curriculumul specific învăţământului preuniversitar teologic se elaborează de către cultul respectiv, se avizează de Secretariatul de Stat pentru Culte şi se aprobă de Ministerul Educaţiei Naţionale. Curriculumul învăţământului preuniversitar particular, organizat de culte, altul decât cel teologic, se elaborează şi se aprobă conform legii. Pentru învăţământul superior curriculumul se elaborează şi se aprobă potrivit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Reţeaua unităţilor învăţământului de stat este organizată şi aprobată de Ministerul Educaţiei Naţionale, în colaborare şi cu sprijinul administraţiei publice locale, în concordanţă cu dinamica demografică şi cu necesităţile de formare profesională, actuale şi de perspectivă. Reţeaua instituţiilor învăţământului de stat este organizată de Ministerul Educaţiei Naţionale conform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Autorităţile locale şi agenţii economici pot înfiinţa şi finanţa unităţi şcolare în condiţiile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Ministerul Educaţiei Naţionale poate aproba organizarea de unităţi şi instituţii de învăţământ în care predarea să se facă în limbi de circulaţie internaţională, în condiţiile prezentei legi. În aceste şcoli Limba şi literatura română, Istoria românilor şi Geografia României se predau şi se examinează în limba român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Ministerul Educaţiei Naţionale poate aproba organizarea de unităţi de învăţământ sau de clase constituite din elevi capabili de performanţ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În condiţiile prezentei legi se pot organiza unităţi de învăţământ cu predarea în limba română pe lângă oficiile diplomatice şi instituţiile culturale ale României în străinăt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Ministerul Educaţiei Naţionale, în colaborare cu Ministerul Afacerilor Externe, are obligaţia să sprijine învăţământul în limba maternă în ţările în care trăiesc români, cu respectarea legislaţiei statului respecti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nu se subordonează scopurilor şi doctrinelor promovate de partide sau de alte formaţiuni politic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 unităţile şi în spaţiile de învăţământ se interzic crearea şi funcţionarea partidelor sau altor formaţiuni politice, precum şi desfăşurarea activităţilor de organizare şi propagandă politic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 învăţământ se interzice prozelitismul religios.</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În spaţiile destinate procesului de învăţământ, în unităţi de cercetare ştiinţifică, biblioteci, edituri şi tipografii ale  instituţiilor de învăţământ, în cămine, internate, cantine, cluburi, case de cultură ale studenţilor, case ale corpului didactic, case universitare, tabere şcolare, baze şi complexe cultural-sportive, palate şi cluburi ale copiilor şi elevilor sunt interzise activităţile care încalcă normele generale, de moralitate, primejduind sănătatea fizică sau psihică a tineretulu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Ministerul Educaţiei Naţionale, pe baza consultării celorlalte instituţii şi ministere interesate, proiectează, fundamentează şi aplică strategia globală a învăţământului, stabileşte obiectivele sistemului de învăţământ în ansamblul său, precum şi obiectivele educaţionale pe niveluri şi profiluri de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Organizarea şi conţinutul învăţământului nu pot fi structurate după criterii exclusiviste şi discriminatorii de ordin ideologic, politic, religios sau etnic. Nu sunt considerate a fi structurate după criterii exclusiviste şi discriminatorii unităţile şi instituţiile de învăţământ create din nevoi de ordin religios sau lingvistic, în care predarea corespunde alegerii părinţilor sau a tutorilor legal instituiţi ai elevil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Ministerul Educaţiei Naţionale, consultând factorii interesaţi în organizarea unor forme şi tipuri specifice de învăţământ, răspunde de elaborarea curriculumului: planuri de învăţământ, programe şi manuale şcolare pentru învăţământul preuniversitar. În învăţământul superior curriculumul se stabileşte conform autonomiei universitare şi standardelor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utonomia universitară este garantat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sistemul naţional de învăţământ, de stat şi particular, pot fi iniţiate şi organizate alternative educaţionale, cu acordul Ministerului Educaţiei Naţionale, conform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Evaluarea şi acreditarea alternativelor educaţionale se fac de Ministerul Educaţiei Naţionale, potrivit legii.</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TITLUL 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Sistemul naţional de învăţământ</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ispoziţii comun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Sistemul naţional de învăţământ este constituit din ansamblul unităţilor şi instituţiilor de învăţământ de diferite tipuri, niveluri şi forme de organizare a activităţii de instruire şi educ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Sistemul naţional de învăţământ cuprinde unităţi şi instituţii de învăţământ, de stat şi particul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Privatizarea instituţiilor şi a unităţilor de învăţământ de stat este interzis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Învăţământul este organizat pe niveluri, asigurând coerenţa şi continuitatea instruirii şi educaţiei, în concordanţă cu particularităţile de vârstă şi individu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Sistemul naţional de învăţământ cuprind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învăţământul preşcolar: grupa mică; grupa mijlocie; grupa mare, pregătitoare pentru şcoal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învăţământul primar: clasele I - I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învăţământul secundar: învăţământul gimnazial, secundar inferior, clasele V - IX; învăţământul liceal, secundar superior, clasele X - XII/XIII; învăţământul profesional: anii I - II/I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 învăţământul postlice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e) învăţământul superior: învăţământul universitar şi învăţământul post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f) educaţia permanent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Învăţământul preşcolar, primar, gimnazial, profesional, liceal şi postliceal formează învăţământul pre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7) Învăţământul preuniversitar este subordonat, prin inspectoratele şcolare, Ministerului Educaţiei Naţionale, iar învăţământul superior este coordonat de Ministerul Educaţiei Naţionale, cu respectarea autonomiei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8) Formele de organizare a învăţământului sunt: învăţământ de zi, seral, cu frecvenţă redusă şi învăţământ la distanţ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9) În sistemul educaţiei permanente se poate practica învăţământul prin corespondenţă sau la distanţ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0) Învăţământul obligatoriu, care cuprinde învăţământul primar şi gimnazial, este învăţământ de zi. În mod excepţional, învăţământul gimnazial se poate organiza şi ca învăţământ seral, cu frecvenţă redusă sau la distanţă, pentru persoanele care au depăşit cu mai mult de 2 ani vârsta corespunzătoare clase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1) În sistemul de învăţământ pot funcţiona unităţi-pilot, experimentale şi de aplicaţi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2) În raport cu condiţiile existente pot funcţiona grupuri şcolare în care se organizează învăţământ profesional, liceal şi postliceal, cu o conducere unic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3) În cadrul sistemului naţional de învăţământ, sub coordonarea şi controlul Ministerului Educaţiei Naţionale, se pot înfiinţa şi pot funcţiona, conform legii, structuri de învăţământ organizate prin cooperare între unităţi şi instituţii din ţară şi din străinătate, pe baza unor acorduri interguvernament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Sistemul naţional de învăţământ are caracter deschis. În învăţământul preuniversitar trecerea elevilor de la o unitate şcolară la alta, de la un profil la altul şi de la o filieră la alta este posibilă în condiţiile stabilite prin regulament al Ministerului Educaţiei Naţionale. În învăţământul superior caracterul deschis este asigurat prin Carta universitar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Elevii şi studenţii cu aptitudini şi performanţe şcolare excepţionale pot promova 2 ani de studii într-un an şcolar sau 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Ministerul Educaţiei Naţionale, inspectoratele şcolare şi autorităţile administraţiei publice locale asigură condiţiile necesare pentru ca elevii să frecventeze cursurile primare şi gimnaziale, de regulă, în localităţile în care aceştia domiciliaz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 situaţii justificate elevilor din învăţământul primar şi gimnazial, şcolarizaţi într-o altă localitate, li se asigură, după caz, servicii de transport, masă şi internat, cu sprijinul Ministerului Educaţiei Naţionale, al autorităţilor administraţiei publice locale, al agenţilor economici, al comunităţilor locale, al societăţilor de binefacere, al altor persoane juridice sau fizic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preşcolar</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preşcolar se organizează pentru copii în vârstă de 3 - 7 ani, în grădiniţe de copii cu program normal, prelungit şi săptămân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Grădiniţele se înfiinţează de către inspectoratele şcol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Agenţii economici şi alte persoane juridice, precum şi persoanele fizice pot înfiinţa şi finanţa grădiniţe, cu acordul inspectoratelor şcolare, în condiţiile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entru asigurarea continuităţii între învăţământul preşcolar şi cel primar se instituie şi se vor generaliza treptat grupele pregătitoare pentru şcoală, cuprinzând copii în vârstă de 5 - 6 (7) ani. Costurile şcolarizării vor fi suportate de către Ministerul Educaţiei Naţional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primar</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2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primar se organizează ca învăţământ de zi şi funcţionează, de regulă, cu program de dimineaţă, în cadrul şcolilor cu clasele I - IV, I - IX sau I - XII/XI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 clasa I sunt înscrişi copiii care împlinesc vârsta de 7 ani în anul calendaristic respecti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La cererea părinţilor sau a susţinătorilor legali pot fi înscrişi în clasa I şi copiii care împlinesc vârsta de 6 ani până la data începerii anului şcolar, dacă dezvoltarea lor psihosomatică este corespunzăto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Ministerul Educaţiei Naţionale poate aproba organizarea unor clase constituite din copii care, din diferite motive, nu au absolvit până la vârsta de 14 ani primele patru clase ale învăţământului obligatoriu.</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secundar</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Secţiunea 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gimnazi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2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gimnazial funcţionează în cadrul şcolilor cu clasele I - IX, I - XII/XIII sau XII/XIII, după caz.</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2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Studiile gimnaziale se încheie cu susţinerea unui examen naţional de capacitate, structurat pe baza unei metodologii elaborate de Ministerul Educaţiei Naţionale şi date publicităţii până la data începerii anului şcolar, la Limba şi literatura română, Matematică şi la o probă din Istoria românilor sau Geografia României. Elevii aparţinând minorităţilor naţionale, care frecventează cursurile gimnaziale în limba maternă, susţin şi o probă la Limba şi literatura matern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 caz de nepromovare a examenului de capacitate, acesta poate fi susţinut în oricare dintre sesiunile ulterio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Elevilor care promovează examenul de capacitate li se acordă certificat de capacitate. Celor care nu promovează examenul de capacitate li se eliberează, la cerere, copie de pe foaia matricolă.</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Secţiunea a 2-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lice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2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liceal cuprinde clasele X - XII/XIII, învăţământ de zi, şi clasele X - XIII/XIV, învăţământ seral, cu frecvenţă redusă sau la distanţ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Reţeaua liceelor de stat este aprobată de Ministerul Educaţiei Naţionale, la propunerea inspectoratelor şcolare, cu consultarea altor factori interesaţi, şi ca rezultat al evaluării instituţionale realizate de Comisia Naţională de Evaluare Instituţională. Reţeaua se publică înaintea examenului de capacitate; numărul de locuri şi de clase se aprobă anual, în funcţie de cerinţele locale ş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văţământul liceal seral, cu frecvenţă redusă şi la distanţă poate funcţiona, în condiţiile legii, în unităţi de învăţământ stabilite de inspectoratele şcol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2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liceal funcţionează, de regulă, cu următoarele filiere şi profilur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filiera teoretică, cu profilurile umanist şi re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filiera tehnologică, cu profilurile tehnic, servicii, exploatarea resurselor naturale şi protecţia mediulu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filiera vocaţională, cu profilurile militar, teologic, sportiv, artistic şi pedagog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Liceele se organizează cu unul sau mai multe profiluri. În cadrul acestor profiluri se pot organiza, cu aprobarea Ministerului Educaţiei Naţionale, clase cu specializări mai restrânse şi clase speciale pentru elevi cu aptitudini şi performanţe excep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La liceele care, pe lângă diploma de bacalaureat, eliberează şi certificat de competenţe profesionale, durata studiilor poate fi de 4 ani şi este stabilită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Ministerul Educaţiei Naţionale poate restructura profilurile şi specializările în raport cu dinamica profesiilor şi a ocupaţiilor de pe piaţa forţei de munc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2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Admiterea elevilor în învăţământul liceal se face pe baza criteriilor stabilite prin metodologia elaborată de Ministerul Educaţiei Naţionale, care se dă publicităţii la începutul anului şcolar precedent admiter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La admiterea în învăţământul liceal se pot înscrie absolvenţii învăţământului gimnazial, cu certificat de capacit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scrierea la admiterea în învăţământul liceal, cursuri de zi, se poate face în primii 2 ani de la absolvirea gimnaziului, dacă la data începerii anului şcolar elevul nu a depăşit vârsta de 18 an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2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Studiile liceale se încheie cu un examen naţional de bacalaureat, diversificat în funcţie de filieră, profil, specializare şi de opţiunea elevulu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Examenul naţional de bacalaureat constă în susţinerea a două, respectiv trei probe comune şi a trei probe diferenţiate, în funcţie de filieră şi de profi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Probele comune su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Limba şi literatura română, scris şi or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una dintre limbile moderne de circulaţie internaţională studiate în liceu;</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Limba maternă, scris şi oral, pentru elevii care au urmat studiile liceale într-o limbă a minorităţilor naţionale; limba şi literatura într-o limbă de circulaţie internaţională, pentru elevii care au urmat studiile liceale cu limba de predare în limba de circulaţie internaţională respectiv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Probele de examen, diferenţiate în funcţie de filieră, profil, specializare şi de opţiunea elevului, su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Filiera teoretică</w:t>
      </w:r>
    </w:p>
    <w:p>
      <w:pPr>
        <w:pStyle w:val="Normal"/>
        <w:rPr/>
      </w:pPr>
      <w:r>
        <w:rPr>
          <w:color w:val="000000"/>
          <w:sz w:val="28"/>
          <w:lang w:val="ro-RO" w:eastAsia="en-US"/>
        </w:rPr>
        <w:t xml:space="preserve">    </w:t>
      </w:r>
      <w:r>
        <w:rPr>
          <w:color w:val="000000"/>
          <w:sz w:val="28"/>
          <w:lang w:val="ro-RO" w:eastAsia="en-US"/>
        </w:rPr>
        <w:t>a) Profil umanis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Istorie sau Geografi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o probă la alegere din aria curriculară, corespunzător specializăr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o probă la alegere dintre disciplinele din celelalte arii curriculare, alta decât cele susţinute anteri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Profil re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Matematic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o probă la alegere din aria curriculară, corespunzător specializăr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o probă la alegere dintre disciplinele din celelalte arii curriculare, alta decât cele susţinute anteri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Filiera tehnologic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Matematică, pentru toate profilurile şi specializări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o probă la alegere din aria curriculară "tehnologii", în funcţie de specializarea aleasă de ele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o probă la alegere dintre disciplinele din celelalte arii curriculare, alta decât cele alese anteri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Filiera vocaţional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Istorie sau Geografie ori o disciplină socioumană, respectiv Matematică sau Ştiinţe, în funcţie de profi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o probă la alegere din ariile curriculare specifice profilului şi specializării; ariile curriculare sunt stabilite de comun acord de Ministerul Educaţiei Naţionale şi ministerele interes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o probă la alegere dintre disciplinele din celelalte arii curriculare, alta decât cele alese anteri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Pentru filierele tehnologică şi vocaţională studiile liceale se pot încheia şi cu un examen de certificare a competenţelor profesionale, separat de examenul de bacalaureat, în condiţiile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Lista cuprinzând probele de examen, conţinutul programelor şi modul de desfăşurare a bacalaureatului şi a examenului de certificare a competenţelor profesionale se stabilesc prin metodologie, aprobată de Ministerul Educaţiei Naţionale, şi se dau publicităţii până la data începerii anului şcolar precedent examenulu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La întocmirea listei cuprinzând probele de examen şi la stabilirea conţinutului programelor de bacalaureat pot fi consultate şi instituţiile de învăţământ superi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În cazul întreruperii studiilor se recunoaşte fiecare an şcolar promovat. La cerere, se eliberează un document de certificare a studiilor efectu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2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Examenul de bacalaureat se susţine în faţa unei comisii stabilite de inspectoratul şcolar. Comisia este condusă de un preşedinte, numit de Ministerul Educaţiei Naţionale dintre cadrele didactice universitare de predare, având titlul ştiinţific de doct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 decursul unui an şcolar se organizează două sesiuni de bacalaureat. Rezultatele examenului de bacalaureat sunt public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Comisiile sunt alcătuite din profesori de la alte licee decât cele în care se susţine bacalaureatu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Numărul comisiilor şi numărul unităţilor de învăţământ în care se desfăşoară examenul de bacalaureat se stabilesc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Candidaţii proveniţi din învăţământul de stat pot susţine examenul de bacalaureat şi examenul de certificare a competenţelor profesionale, fără taxă, de cel mult două ori. Prezentările ulterioare la aceste examene sunt condiţionate de achitarea unor taxe stabilite de Ministerul Educaţiei Naţionale, potrivit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La fiecare prezentare candidaţii susţin examenul de bacalaureat integr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2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urma promovării examenului de bacalaureat absolventului i se eliberează diploma de bacalaureat. Eliberarea certificatului de competenţe profesionale nu este condiţionată de promovarea examenului de bacalaurea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Absolvenţilor de liceu fără diplomă de bacalaureat li se eliberează, la cerere, certificat de absolvire şi copie de pe foaia matricol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Absolvenţii care au promovat toate clasele liceale medii generale de minimum 9,50, iar la bacalaureat au obţinut media 10, primesc diplomă de merit.</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Secţiunea a 3-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profesion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2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profesional se organizează ca învăţământ de zi sau seral, prin şcoli profesionale şi şcoli de ucenici. Aceste şcoli pot funcţiona independent sau pe lângă grupuri şcol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3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Reţeaua învăţământului profesional este organizată de Ministerul Educaţiei Naţionale, cu consultarea factorilor interesaţ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Reţeaua învăţământului profesional, meseriile pentru care se şcolarizează şi numărul de locuri aferente se dau publicităţii cu 6 luni înainte de începerea anului şcol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Planurile-cadru de învăţământ şi programele şcolare se elaborează şi se aprobă de Ministerul Educaţiei Naţionale, cu consultarea factorilor interesaţi, pe baza standardelor de pregătire profesională şi, după caz, a standardelor ocup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3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La şcolile profesionale se pot înscrie absolvenţi de gimnaziu cu certificat de capacit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Durata studiilor în şcolile profesionale este de 2 - 3 an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Admiterea în şcolile profesionale se face pe bază de probe stabilite de unităţile de învăţământ respective, cu consultarea factorilor interesaţi. Conţinutul probelor de admitere se stabileşte de unităţile de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3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Şcolile profesionale organizează, la cererea factorilor interesaţi, pe bază de contract, cursuri de calificare şi de conversie profesională, cu respectarea standardelor ocup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3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La şcolile de ucenici se pot înscrie absolvenţii de gimnaziu, cu sau fără certificat de capacitate. Pregătirea prin şcolile de ucenici vizează însuşirea unor deprinderi preponderent practice, conforme standardelor ocup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Durata studiilor în şcolile de ucenici este de 1 - 2 ani. Structura anului şcolar este adaptată specificului pregătirii în meseri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Şcolile de ucenici funcţionează, de regulă, în cadrul şcolilor profesionale sau al grupurilor şcolare. La cererea factorilor interesaţi, ucenicia se poate efectua şi direct la locul de muncă al întreprinzătorilor privaţi, potrivit reglementărilor stabilite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Admiterea în şcolile de ucenici se face prin testări specifice meseriei.</w:t>
      </w:r>
    </w:p>
    <w:p>
      <w:pPr>
        <w:pStyle w:val="Normal"/>
        <w:rPr/>
      </w:pPr>
      <w:r>
        <w:rPr>
          <w:color w:val="000000"/>
          <w:sz w:val="28"/>
          <w:lang w:val="ro-RO" w:eastAsia="en-US"/>
        </w:rPr>
        <w:t xml:space="preserve">    </w:t>
      </w:r>
      <w:r>
        <w:rPr>
          <w:color w:val="000000"/>
          <w:sz w:val="28"/>
          <w:lang w:val="ro-RO" w:eastAsia="en-US"/>
        </w:rPr>
        <w:t>ART. 3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Cursurile şcolii profesionale se încheie cu examen de absolvire. Pregătirea prin şcolile de ucenici se încheie cu susţinerea unei probe practice pentru certificarea pregătirii profes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Sistemul de certificare a pregătirii prin învăţământul profesional se organizează în baza reglementărilor comune ale Ministerului Educaţiei Naţionale şi ale Ministerului Muncii şi Protecţiei Soci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3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Organizarea învăţământului profesional, admiterea şi examenul de absolvire sunt reglementate de Ministerul Educaţiei Naţionale, prin metodologie specific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3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Elevii învăţământului profesional cu certificat de capacitate pot urma, în paralel, studiile liceale la forma de învăţământ seral, învăţământ cu frecvenţă redusă sau învăţământ la distanţă, în urma admiterii, în condiţiile prezentei leg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Absolvenţii şcolilor profesionale pot urma studiile liceale în urma admiterii, în condiţiile prezentei legi. Acestora li se poate recunoaşte parţial pregătirea dobândită în şcoala profesională, conform metodologiei elaborate de Ministerul Educaţiei Naţional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de artă şi învăţământul sportiv</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3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de artă şi învăţământul sportiv se organizează pentru elevii cu aptitudini în aceste domen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Unităţile în care se organizează învăţământul de artă şi învăţământul sportiv se aprobă de Ministerul Educaţiei Naţionale, la propunerea inspectoratelor şcol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3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 învăţământul de artă şi în învăţământul sporti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şcolarizarea se realizează, de regulă, începând cu clasele prim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probele de admitere cuprind testarea aptitudinilor specific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planurile-cadru de învăţământ sunt adaptate profilulu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 studiul disciplinelor de specialitate se realizează pe grupe sau individual, potrivit criteriilor stabilite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e) examenul de capacitate include şi o probă practică, specifică domeniului artistic sau sportiv studia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f) programele şcolare pentru învăţământul liceal de artă şi învăţământul liceal sportiv respectă obiectivele stabilite pentru profilul respecti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3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entru fiecare profil al învăţământului de artă şi al învăţământului sportiv se eliberează certificat de capacitate, respectiv diplomă de bacalaureat, care atestă specialitatea absolvită. Pentru anumite specializări pot fi eliberate şi certificate de competenţe profes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4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Pentru activitatea sportivă şi artistică de performanţă Ministerul Educaţiei Naţionale poate organiza cluburi şcolare, şcoli şi licee cu program sportiv sau de artă, integrat sau suplimen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entru sprijinirea activităţii sportive şi artistice de performanţă Ministerul Educaţiei Naţionale organizează tabere sportive sau de creaţie artistică, concursuri sportive sau artistice, campionate şcolare, festivaluri; acordă burse şi alte forme de sprijin materi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Ministerul Tineretului şi Sportului, Ministerul Culturii şi celelalte ministere interesate au obligaţia să sprijine financiar şi material activităţile de performanţă în domeniul sportului şi al artelor.</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special</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4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special se organizează de Ministerul Educaţiei Naţionale, pentru preşcolarii şi elevii cu deficienţe mintale, fizice, senzoriale, de limbaj, socioafective şi de comportament sau cu deficienţe asociate, în scopul instruirii şi educării, al recuperării şi integrării lor soci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Integrarea şcolară a copiilor cu cerinţe educative speciale se realizează prin unităţi de învăţământ special, în grupe şi clase speciale din unităţi preşcolare şi şcolare obişnuite, sau în unităţi de învăţământ obişnuite, inclusiv în unităţi cu predare în limbile minorităţilor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văţământul special primar şi gimnazial este obligatoriu şi are durata, după caz, de 9 sau 10 an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4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special este gratui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văţământul special este organizat ca învăţământ de zi. În cazuri deosebite acesta se poate organiza şi sub alte form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Unităţile de învăţământ special pot beneficia de sprijinul instituţiilor de protecţie socială, al altor organizaţii de stat şi particulare, al societăţilor de binefacere, al persoanelor fizice sau juridice din ţară şi din străinătate, pentru stimulare, compensare şi recuperare a handicapulu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4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Tipul şi gradul handicapului copilului se stabilesc de comisii de expertiză, interşcolare şi judeţene, subordonate inspectoratelor şcol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4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special dispune de planuri de învăţământ, programe şcolare, manuale şi metodologii didactice alternative, elaborate în funcţie de tipul şi gradul handicapului şi aprobate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4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învăţământul preşcolar şi primar, în funcţie de evoluţia copilului, se pot face propuneri de reorientare operativă dinspre şcoala specială spre şcoala de masă şi invers sau dinspre căminul-şcoală spre şcoala specială şi invers.</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ropunerea de reorientare se face de către cadrul didactic care a lucrat cu copilul în cauză şi de către psihologul şcolar. Hotărârea de reorientare se ia de către comisia de expertiză, cu acordul familiei sau al susţinătorului leg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Copiii cu cerinţe educative speciale, care nu au putut fi reorientaţi spre învăţământul de masă, inclusiv în clase speciale, continuă procesul de educaţie în unităţi ale învăţământului special primar, gimnazial, profesional, liceal şi postliceal, diferenţiat după tipul şi gradul handicapulu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4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Ministerul Muncii şi Protecţiei Sociale, împreună cu alte organisme guvernamentale sau neguvernamentale cu preocupări în domeniu, asigură integrarea în viaţa activă, în forma corespunzătoare de muncă, a absolvenţilor învăţământului special, potrivit calificării obţinute şi în condiţiile prevăzute de legislaţia în vigoar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Unităţi conexe ale învăţământului preuniversitar</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4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La nivelul învăţământului preşcolar, primar şi gimnazial, pe lângă unele unităţi de învăţământ reprezentative în zona respectivă se organizează centre logopedice interşcolare, coordonate de inspectoratele şcolare, ca structuri de învăţământ special integra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Centrele logopedice interşcolare funcţionează cu profesori logopezi, având calificarea în psihopedagogie specială, psihologie sau pedagogie; aceştia au şi obligaţia să îndrume educatoarele, învăţătorii şi institutorii în metodica dezvoltării şi corectării limbajului celor care prezintă tulburări de vorbi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Pentru copiii cu boli cronice Ministerul Educaţiei Naţionale organizează, după caz, grupe sau clase în cadrul unităţilor sanitare respectiv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4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Protecţia copilului aflat în dificultate este realizată conform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Stabilirea conţinuturilor educative ale activităţilor specifice, a metodologiilor didactice, formarea, pregătirea şi perfecţionarea personalului responsabil cu instrucţia şi educaţia în cadrul centrelor de plasament şi de primire a copilului, din cadrul serviciilor publice specializate pentru protecţia copilului, sunt de competenţa Ministerului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4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judeţe şi în municipiul Bucureşti funcţionează centre sau cabinete de asistenţă psihopedagogică; acestea asigură şi activitatea de orientare şcolară şi profesional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Regulamentul de funcţionare a acestor centre sau cabinete se stabileşte prin ordin al ministrului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5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fiecare judeţ şi în municipiul Bucureşti funcţionează Casa corpului didactic, subordonată inspectoratului şcol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Structura şi atribuţiile Casei corpului didactic se stabilesc prin regulament elaborat de Ministerul Educaţiei Naţional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postliceal</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5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postliceal de stat se organizează de Ministerul Educaţiei Naţionale, din proprie iniţiativă sau la cererea agenţilor economici şi a altor instituţii interes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Nomenclatorul specializărilor şi al grupelor de specializări se stabileşte de Ministerul Educaţiei Naţionale, împreună cu Ministerul Muncii şi Protecţiei Sociale, la propunerea factorilor interesaţ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Şcolarizarea în cadrul acestui tip de învăţământ este finanţată de solicitanţi, persoane fizice sau juridice, prin contract încheiat cu unitatea de învăţământ care asigură şcolarizare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Şcolile de maiştri sunt şcoli postlice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Învăţământul postliceal are o durată de 1 - 3 an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5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Admiterea în învăţământul postliceal se face în conformitate cu criteriile generale stabilite de Ministerul Educaţiei Naţionale, pe baza unei metodologii elaborate de unitatea de învăţământ, cu consultarea factorilor interesaţ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Au dreptul să se înscrie în învăţământul postliceal, în condiţiile alin. (1), absolvenţii de liceu, cu sau fără diplomă de bacalaureat.</w:t>
      </w:r>
    </w:p>
    <w:p>
      <w:pPr>
        <w:pStyle w:val="Normal"/>
        <w:rPr/>
      </w:pPr>
      <w:r>
        <w:rPr>
          <w:color w:val="000000"/>
          <w:sz w:val="28"/>
          <w:lang w:val="ro-RO" w:eastAsia="en-US"/>
        </w:rPr>
        <w:t xml:space="preserve">    </w:t>
      </w:r>
      <w:r>
        <w:rPr>
          <w:color w:val="000000"/>
          <w:sz w:val="28"/>
          <w:lang w:val="ro-RO" w:eastAsia="en-US"/>
        </w:rPr>
        <w:t xml:space="preserve">(3) Numărul de locuri pentru învăţământul postliceal de stat se stabileşte în condiţiile </w:t>
      </w:r>
      <w:r>
        <w:rPr>
          <w:color w:val="000000"/>
          <w:sz w:val="28"/>
          <w:u w:val="single"/>
          <w:lang w:val="ro-RO" w:eastAsia="en-US"/>
        </w:rPr>
        <w:t>art. 51</w:t>
      </w:r>
      <w:r>
        <w:rPr>
          <w:color w:val="000000"/>
          <w:sz w:val="28"/>
          <w:lang w:val="ro-RO" w:eastAsia="en-US"/>
        </w:rPr>
        <w:t xml:space="preserve"> alin. (3), se aprobă de inspectoratul şcolar şi se comunică Ministerului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5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postliceal se încheie cu examen de absolvire, reglementat de Ministerul Educaţiei Naţionale prin metodologie specifică, elaborată cu consultarea factorilor interesaţ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romovarea examenului de absolvire dă dreptul la obţinerea unui certificat de competenţe profes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 cazul nepromovării examenului de absolvire, acesta mai poate fi susţinut în oricare altă sesiune, cu acoperirea cheltuielilor de examinare de către absolvenţ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5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rin hotărâre a Guvernului se stabilesc, anual, obligaţiile statului referitoare la învăţământul postliceal.</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superior</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5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superior se realizează prin instituţii de învăţământ: universităţi, institute, academii de studii şi şcoli de studii post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Misiunea instituţiilor de învăţământ superior este de învăţământ şi de cercetare sau numai de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56</w:t>
      </w:r>
    </w:p>
    <w:p>
      <w:pPr>
        <w:pStyle w:val="Normal"/>
        <w:rPr/>
      </w:pPr>
      <w:r>
        <w:rPr>
          <w:color w:val="000000"/>
          <w:sz w:val="28"/>
          <w:lang w:val="ro-RO" w:eastAsia="en-US"/>
        </w:rPr>
        <w:t xml:space="preserve">    </w:t>
      </w:r>
      <w:r>
        <w:rPr>
          <w:color w:val="000000"/>
          <w:sz w:val="28"/>
          <w:lang w:val="ro-RO" w:eastAsia="en-US"/>
        </w:rPr>
        <w:t xml:space="preserve">(1) Înfiinţarea instituţiilor de învăţământ superior se face prin lege, în baza procedurilor prevăzute de </w:t>
      </w:r>
      <w:r>
        <w:rPr>
          <w:color w:val="000000"/>
          <w:sz w:val="28"/>
          <w:u w:val="single"/>
          <w:lang w:val="ro-RO" w:eastAsia="en-US"/>
        </w:rPr>
        <w:t>Legea nr. 88/1993</w:t>
      </w:r>
      <w:r>
        <w:rPr>
          <w:color w:val="000000"/>
          <w:sz w:val="28"/>
          <w:lang w:val="ro-RO" w:eastAsia="en-US"/>
        </w:rPr>
        <w: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fiinţarea şi funcţionarea facultăţilor, a colegiilor şi specializărilor universitare se fac potrivit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fiinţarea departamentelor universitare se aprobă de senatele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Înfiinţarea departamentelor universitare pentru pregătirea personalului didactic se aprobă de Ministerul Educaţiei Naţionale, la propunerea senatelor universitar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Secţiunea 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Organizarea învăţământului 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5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universitar are caracter deschis şi se organizează sub formă d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învăţământ universitar de scurtă durat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învăţământ universitar de lungă durat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5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universitar de stat este gratuit, pentru cifra de şcolarizare aprobată anual de Guvern, şi cu taxă, conform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 învăţământul universitar de stat gratuit se percep taxe pentru: depăşirea duratei de şcolarizare prevăzute de lege, admiteri, înmatriculări, reînmatriculări, repetarea examenelor şi a altor forme de verificare, care depăşesc prevederile planurilor de învăţământ. De asemenea, se pot percepe taxe şi pentru activităţi neincluse în planul de învăţământ, conform metodologiei aprobate de senatul 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Cuantumul taxelor şi scutirea de la plata acestora se stabilesc de senatele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5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Pot participa la admiterea în învăţământul universitar absolvenţii de liceu cu diplomă de bacalaureat. Organizarea admiterii este de competenţa fiecărei instituţii de învăţământ superior, pe baza criteriilor generale stabilite de Ministerul Educaţiei Naţionale. Admiterea se poate organiza în două sesiun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Absolvenţii de liceu cu diplomă de bacalaureat, care au obţinut în unul din ultimii 2 ani de studii distincţii la olimpiade şcolare internaţionale, la concursuri artistice sau sportive de nivel continental, mondial sau olimpic, au dreptul de a se înscrie în învăţământul universitar fără susţinerea admiter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Absolvenţii de liceu cu diplomă de bacalaureat, care au obţinut, în cel puţin unul din ultimii 2 ani de studii, premii la olimpiade şcolare, la concursuri artistice sau sportive, de nivel naţional sau pe grupe de ţări, pot fi admişi în învăţământul universitar, conform criteriilor generale stabilite de Ministerul Educaţiei Naţionale şi criteriilor specifice elaborate de senatele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În învăţământul universitar de stat condiţiile de admitere, reţeaua şi cifrele de şcolarizare se fac publice cu cel puţin 6 luni înainte de începerea anului 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6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Activitatea didactică se poate organiza în următoarele forme: de zi, seral, cu frecvenţă redusă şi la distanţă. Formele de învăţământ seral, cu frecvenţă redusă şi la distanţă pot fi organizate de instituţiile de învăţământ superior care au cursuri de z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Durata studiilor în învăţământul universitar seral şi în cel cu frecvenţă redusă este mai mare cu un an decât cea prevăzută pentru învăţământul de zi. Durata studiilor în învăţământul universitar la distanţă se reglementează prin hotărâre a Guvernulu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Diplomele şi certificatele de studii eliberate de instituţiile de învăţământ superior, în condiţiile legii, pentru aceeaşi specializare sunt echivalente, indiferent de forma de învăţământ absolvit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Nomenclatorul specializărilor şi al grupelor de specializări se stabileşte de Ministerul Educaţiei Naţionale împreună cu Ministerul Muncii şi Protecţiei Sociale, cu consultarea Consiliului Naţional de Evaluare Academică şi Acreditare, a instituţiilor de învăţământ superior şi a altor factori interesaţ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Absolvenţii cu diplomă de licenţă pot urma o a doua specializare, în condiţiile stabilite în Carta universitar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Absolvenţii cu diplomă ai colegiilor universitare pot urma o a doua specializare în cadrul învăţământului universitar de scurtă durată, în condiţiile stabilite în Carta universitar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6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instituţiile de învăţământ superior pot fi înscrişi şi studenţi străini, în conformitate cu prevederile leg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Cetăţenii străini care studiază în România în învăţământul superior de stat, cu excepţia celor care beneficiază de burse din partea statului român, plătesc taxe de şcolarizare stabilite anual prin hotărâre a Guvernului.</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Secţiunea a 2-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universitar de scurtă durat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62</w:t>
      </w:r>
    </w:p>
    <w:p>
      <w:pPr>
        <w:pStyle w:val="Normal"/>
        <w:rPr/>
      </w:pPr>
      <w:r>
        <w:rPr>
          <w:color w:val="000000"/>
          <w:sz w:val="28"/>
          <w:lang w:val="ro-RO" w:eastAsia="en-US"/>
        </w:rPr>
        <w:t xml:space="preserve">    </w:t>
      </w:r>
      <w:r>
        <w:rPr>
          <w:color w:val="000000"/>
          <w:sz w:val="28"/>
          <w:lang w:val="ro-RO" w:eastAsia="en-US"/>
        </w:rPr>
        <w:t xml:space="preserve">Învăţământul universitar de scurtă durată este de 3 ani, cu excepţia cazului prevăzut la </w:t>
      </w:r>
      <w:r>
        <w:rPr>
          <w:color w:val="000000"/>
          <w:sz w:val="28"/>
          <w:u w:val="single"/>
          <w:lang w:val="ro-RO" w:eastAsia="en-US"/>
        </w:rPr>
        <w:t>art. 64</w:t>
      </w:r>
      <w:r>
        <w:rPr>
          <w:color w:val="000000"/>
          <w:sz w:val="28"/>
          <w:lang w:val="ro-RO" w:eastAsia="en-US"/>
        </w:rPr>
        <w:t xml:space="preserve"> alin. (2), şi este organizat în colegii universitare, în cadrul instituţiilor de învăţământ universitar de lungă durat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6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Admiterea în colegiile universitare se face pe baza criteriilor prevăzute pentru învăţământul universitar de lungă durat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Studiile în învăţământul universitar de scurtă durată se încheie cu examen de absolvire, organizat pe baza criteriilor elaborate de Ministerul Educaţiei Naţionale şi a unei metodologii stabilite de senatele universitare. Absolvenţii primesc diplome în care se specifică domeniul specializării dobândi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Absolvenţii care nu au promovat examenul menţionat la alin. (2) primesc, la cerere, un certificat de studii universitare de scurtă durată şi o copie de pe foaia matricolă. Ei mai pot susţine examenul de absolvire în oricare altă sesiune, cu acoperirea cheltuielilor de examinare stabilite de senatul 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6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Colegiile universitare cu profil pedagogic asigură pregătirea de institutori pentru învăţământul preşcolar şi primar; aceştia dobândesc specializarea şi pentru predarea în învăţământul gimnazial, după caz, a unei discipline: limbă străină, Muzică, Desen sau Educaţie fizic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Durata studiilor la colegiul pedagogic universitar este de 2 ani, pentru absolvenţii liceelor pedagogice, şi de 3 ani, pentru absolvenţii liceelor cu alt profi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 cadrul colegiilor pedagogice universitare funcţionează serii paralele, cu planuri de învăţământ diferite, în raport cu durata şcolarizăr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6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Absolvenţii cu diplomă ai colegiilor universitare pot continua studiile în învăţământul universitar de lungă durată, în cadrul profilului studiat iniţial sau apropiat, în limita locurilor disponibile pentru anul universitar curent, stabilite de senatul instituţiei de învăţământ superior primitoare. Criteriile de admitere se stabilesc de instituţiile de învăţământ universitar de lungă durată, conform Cartei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Candidaţii admişi vor susţine examene de diferenţă stabilite de consiliile facultăţilor şi vor fi înscrişi în anul de studiu corespunzător examenelor recunoscute şi celor promovat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Secţiunea a 3-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universitar de lungă durat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6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universitar de lungă durată se desfăşoară în universităţi, institute şi academii de studii, cu facultăţi şi specializări autorizate sau acredit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6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Durata studiilor la cursurile de zi în învăţământul universitar de lungă durată este, în funcţie de profil, de 4 - 6 ani şi se stabileşte prin hotărâre a Guvernului. Modificarea duratei studiilor se poate face numai începând cu anul 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Studiile în învăţământul universitar de lungă durată se încheie cu examen de licenţă sau de diplomă. Criteriile generale de organizare a examenului de licenţă şi de diplomă se stabilesc de Ministerul Educaţiei Naţionale, iar conţinutul acestora şi criteriile specifice, de către senatele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Absolvenţii care au promovat examenul de licenţă primesc titlul de licenţiat în profilul şi în specializarea urmate.</w:t>
      </w:r>
    </w:p>
    <w:p>
      <w:pPr>
        <w:pStyle w:val="Normal"/>
        <w:rPr/>
      </w:pPr>
      <w:r>
        <w:rPr>
          <w:color w:val="000000"/>
          <w:sz w:val="28"/>
          <w:lang w:val="ro-RO" w:eastAsia="en-US"/>
        </w:rPr>
        <w:t xml:space="preserve">    </w:t>
      </w:r>
      <w:r>
        <w:rPr>
          <w:color w:val="000000"/>
          <w:sz w:val="28"/>
          <w:lang w:val="ro-RO" w:eastAsia="en-US"/>
        </w:rPr>
        <w:t xml:space="preserve">(4) Absolvenţii care nu au promovat examenul de licenţă sau de diplomă primesc, la cerere, un certificat de studii universitare de lungă durată şi copie de pe foaia matricolă. Ei mai pot susţine examenul de licenţă sau de diplomă în oricare altă sesiune, cu acoperirea cheltuielilor de examinare stabilite de senatul universitar. Instituţiile de învăţământ superior pot organiza cursuri speciale, în condiţiile </w:t>
      </w:r>
      <w:r>
        <w:rPr>
          <w:color w:val="000000"/>
          <w:sz w:val="28"/>
          <w:u w:val="single"/>
          <w:lang w:val="ro-RO" w:eastAsia="en-US"/>
        </w:rPr>
        <w:t>art. 58</w:t>
      </w:r>
      <w:r>
        <w:rPr>
          <w:color w:val="000000"/>
          <w:sz w:val="28"/>
          <w:lang w:val="ro-RO" w:eastAsia="en-US"/>
        </w:rPr>
        <w:t>, pentru absolvenţii proprii ori din alte instituţii de învăţământ superior, în vederea pregătirii pentru examenul de licenţă, respectiv de diplom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Titulatura diplomei de licenţă se stabileşte de Ministerul Educaţiei Naţionale, în conformitate cu standardele inter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Studiile în învăţământul universitar cu o durată mai mare de 4 ani se încheie, după caz, cu examen de diplom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7) Absolvenţii care au promovat acest examen primesc titlul de diplomat în specializarea urmată, în conformitate standardele inter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8) Diplomele eliberate de instituţiile de învăţământ universitar de lungă durată până în anul 1999 inclusiv sunt echivalente cu diplomele obţinute în urma promovării examenului de licenţă, respectiv de diplom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6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Studenţii şi absolvenţii care optează pentru profesiunea didactică au obligaţia să absolve cursurile organizate de Departamentul pentru pregătirea personalului didact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Departamentele pentru pregătirea personalului didactic funcţionează în instituţiile de învăţământ superior, pe bază de regulament, şi au planuri de învăţământ distincte, aprobate de senatul universităţ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Pregătirea studenţilor, prevăzută la alin. (1) şi (2), se realizează în regimul activităţilor didactice opţionale. Planurile de învăţământ ale departamentului sunt integrate în planurile de învăţământ ale facultăţilor de profi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Absolvenţilor Departamentului pentru pregătirea personalului didactic li se eliberează certificate de absolvire, pe baza cărora sunt abilitaţi să funcţioneze în calitate de cadre didactic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Absolvenţii învăţământului universitar pot profesa în învăţământ numai dacă au obţinut certificatul de absolvire menţionat la alin. (4) sau dacă efectuează pregătirea prevăzută la alin. (1) în primii 3 ani de la angaj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6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ctivităţile clinice din învăţământul medical superior de stat se organizează în unităţile sanitare publice atestate, care aparţin Ministerului Sănătăţii şi celorlalte ministere cu reţea sanitară proprie. Metodologia de organizare şi de desfăşurare a acestor activităţi se elaborează de Ministerul Educaţiei Naţionale şi de Ministerul Sănătăţii.</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Secţiunea a 4-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post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7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postuniversitar asigură specializarea în domeniu sau extinderea şi perfecţionarea pregătirii atestate prin diplomă obţinută la finalizarea studiilor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văţământul postuniversitar se organizează în instituţii de învăţământ superior şi în şcoli de studii postuniversitare, acreditate în acest scop, şi se realizează prin: studii aprofundate de specialitate, masterat, studii academice postuniversitare, doctorat, studii postuniversitare de specializare şi cursuri de perfecţionare post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fiinţarea structurilor de învăţământ postuniversitar în cadrul instituţiilor de învăţământ superior acreditate în acest scop se aprobă de Ministerul Educaţiei Naţionale, la propunerea senatelor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7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Admiterea în învăţământul postuniversitar, cu excepţia doctoratului, se face pe baza criteriilor generale aprobate de Ministerul Educaţiei Naţionale şi a criteriilor specifice aprobate de senatul instituţiei de învăţământ superi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Admiterea la doctorat, organizarea şi desfăşurarea acestuia se reglementează prin hotărâre a Guvernulu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Numărul locurilor pentru învăţământul postuniversitar se stabileşte d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Ministerul Educaţiei Naţionale, pentru cele finanţate de la bugetul de sta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senatele universitare, pentru cele susţinute prin taxe sau prin alte surse extrabugetare.</w:t>
      </w:r>
    </w:p>
    <w:p>
      <w:pPr>
        <w:pStyle w:val="Normal"/>
        <w:rPr/>
      </w:pPr>
      <w:r>
        <w:rPr>
          <w:color w:val="000000"/>
          <w:sz w:val="28"/>
          <w:lang w:val="ro-RO" w:eastAsia="en-US"/>
        </w:rPr>
        <w:t xml:space="preserve">    </w:t>
      </w:r>
      <w:r>
        <w:rPr>
          <w:color w:val="000000"/>
          <w:sz w:val="28"/>
          <w:lang w:val="ro-RO" w:eastAsia="en-US"/>
        </w:rPr>
        <w:t>ART. 7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Studiile aprofundate au durata de două sau trei semestre şi se fac în domeniul de specializare a diplomei obţinute la finalizarea studiilor universitare de lungă durat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Studiile aprofundate se încheie cu o disertaţie. Absolvenţii primesc diplomă de studii aprofund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Studenţii înmatriculaţi la studii aprofundate de specialitate pe locurile finanţate de la bugetul de stat beneficiază de gratuitatea studiilor, precum şi de burse, în conformitate cu prevederile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Studiile de masterat au durata de 2 - 4 semestre şi integrează mai multe domenii de specializare, având rolul de a extinde competenţele în aceste domenii. Studiile de masterat pot fi urmate de absolvenţii cu diplomă obţinută la finalizarea studiilor universitare de lungă durată, indiferent de profil sau de specializ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Masteratul se organizează în cadrul institutelor de învăţământ superior sau în şcoli de studii postuniversitare, înfiinţate ca instituţii independente. Studenţii înmatriculaţi la masterat pe locurile finanţate de la bugetul de stat beneficiază de gratuitatea studiilor, precum şi de burse, în conformitate cu prevederile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Masteratul se încheie cu susţinerea unei disertaţii. Absolvenţii care au promovat disertaţia primesc diplomă de maste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7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Doctoratul este o formă superioară de învăţământ şi cerce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Au dreptul să participe la concursul de admitere la doctorat absolvenţii cu diplomă ai învăţământului universitar de lungă durat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Conducătorii de doctorat pot fi profesori universitari titulari, asociaţi sau consultanţi ori academicieni, având titlul de doctor. Dreptul de a conduce doctoratul este avizat nominal de Consiliul Naţional de Atestare a Titlurilor, Diplomelor şi Certificatelor Universitare, la propunerea instituţiilor organizatoare, şi este conferit prin ordin al ministrului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Doctoratul este organizat, cu şi fără frecvenţă, în instituţiile de învăţământ superior aprobate de Ministerul Educaţiei Naţionale, la propunerea Consiliului Naţional de Atestare a Titlurilor, Diplomelor şi Certificatelor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Doctoratul se încheie cu o teză susţinută public şi evaluată de o comisie de specialişti aprobată de senatul instituţiei de învăţământ superior organizatoare. Comisia este alcătuită dintr-un preşedinte, conducătorul de doctorat şi din trei referenţi oficiali, specialişti cu activitate ştiinţifică deosebită, cu titlu de doctor în domeniu, profesori universitari, conferenţiari universitari, academicieni, cercetători ştiinţifici principali gradul I, din ţară sau din străinătate, dintre care cel puţin 2 nu funcţionează în instituţia organizatoare a doctoratului. Pentru activitatea depusă referenţii oficiali sunt plătiţi potrivit normelor stabilite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Titlul ştiinţific de doctor se acordă de către instituţia organizatoare şi se confirmă de Consiliul Naţional de Atestare a Titlurilor, Diplomelor şi Certificatelor Universitare, la propunerea comisiilor de specialitate. Pe baza ordinului ministrului educaţiei naţionale instituţia organizatoare eliberează diploma de doct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7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Şcolile de studii academice postuniversitare, organizate ca instituţii independente în ţară sau în străinătate, oferă programe de pregătire cu durata de 2 - 4 semestre, la forma de învăţământ de zi sau cu frecvenţă redusă, în vederea extinderii şi perfecţionării pregătirii atestate prin diploma de studii universitare de lungă durat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Studiile se finalizează cu susţinerea unei disertaţii. Absolvenţii primesc diploma de studii academice post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7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Studiile postuniversitare de specializare pot fi urmate de absolvenţii cu diplomă obţinută la finalizarea studiilor de lungă durată. Durata studiilor, curriculumul şi modalitatea de finalizare se aprobă de senatele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Absolvenţilor li se eliberează diplomă de studii postuniversitare de specializ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7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Cursurile postuniversitare de perfecţionare pot fi urmate de absolvenţii cu diplomă ai învăţământului universitar de scurtă sau de lungă durată. Durata cursurilor, programul de pregătire şi modalitatea de finalizare a studiilor se aprobă de senatul 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ersonalul didactic cu studii universitare de scurtă sau de lungă durată din învăţământul preuniversitar participă periodic la cursuri postuniversitare de perfecţionare a pregătirii de specialitate, metodice şi psihopedagogice, conform normelor stabilite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Absolvenţii cursurilor postuniversitare de perfecţionare primesc certificat de absolvi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77</w:t>
      </w:r>
    </w:p>
    <w:p>
      <w:pPr>
        <w:pStyle w:val="Normal"/>
        <w:rPr/>
      </w:pPr>
      <w:r>
        <w:rPr>
          <w:color w:val="000000"/>
          <w:sz w:val="28"/>
          <w:lang w:val="ro-RO" w:eastAsia="en-US"/>
        </w:rPr>
        <w:t xml:space="preserve">    </w:t>
      </w:r>
      <w:r>
        <w:rPr>
          <w:color w:val="000000"/>
          <w:sz w:val="28"/>
          <w:lang w:val="ro-RO" w:eastAsia="en-US"/>
        </w:rPr>
        <w:t xml:space="preserve">Pentru organizarea activităţilor de pregătire postuniversitară prevăzute la </w:t>
      </w:r>
      <w:r>
        <w:rPr>
          <w:color w:val="000000"/>
          <w:sz w:val="28"/>
          <w:u w:val="single"/>
          <w:lang w:val="ro-RO" w:eastAsia="en-US"/>
        </w:rPr>
        <w:t>art. 74</w:t>
      </w:r>
      <w:r>
        <w:rPr>
          <w:color w:val="000000"/>
          <w:sz w:val="28"/>
          <w:lang w:val="ro-RO" w:eastAsia="en-US"/>
        </w:rPr>
        <w:t xml:space="preserve"> instituţiile de învăţământ superior se pot asocia cu instituţii similare, precum şi cu agenţi economici din ţară sau din străinătate. În acest caz structura studiilor, structurile organizatorice şi modul lor de funcţionare şi de finanţare se aprobă de Ministerul Educaţiei Naţionale, la propunerea instituţiei de învăţământ superior iniţiato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7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postuniversitar este susţinut prin taxe sau din alte surse, cu excepţiile prevăzute de leg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Bursele de stat în învăţământul postuniversitar se obţin prin concurs.</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7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postuniversitar medical se organizează în forme specifice stabilite prin hotărâre a Guvernului, la propunerea Ministerului Educaţiei Naţionale şi a Ministerului Sănătăţii.</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Secţiunea a 5-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ercetarea ştiinţifică în învăţământul superi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8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instituţiile de învăţământ superior se organizează activităţi de cercetare ştiinţifică, dezvoltare tehnologică, proiectare, consultanţă sau expertiză, care se desfăşoară în cadrul departamentelor, catedrelor sau în unităţi proprii de cercetare ştiinţifică, inclusiv prin colaborare cu instituţii de învăţământ şi de cercetare din ţară sau din străinăt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Unităţile de cercetare ştiinţifică se înfiinţează cu aprobarea senatelor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Catedrele, departamentele şi unităţile de cercetare ştiinţifică sunt încadrate cu personal didactic, de cercetare ştiinţifică şi cu alte categorii de person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Activitatea de cercetare ştiinţifică constituie unul dintre criteriile de apreciere a valorii profesionale a cadrului didactic şi, după caz, poate completa norma didactic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Studenţii pot participa la contracte de cercetare ştiinţifică din departamente, catedre şi unităţi de cerce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Modul de organizare şi de desfăşurare a cercetării ştiinţifice în instituţiile de învăţământ superior se stabileşte prin regulament aprobat de senatul 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7) Pentru activităţi de cercetare ştiinţifică specifice, în reţeaua Ministerului Educaţiei Naţionale pot funcţiona institute de cercetare cu personalitate juridic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8) Cercetarea ştiinţifică din învăţământul superior beneficiază gratuit de serviciile întregii reţele de informare şi de documentare a bibliotecilor din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8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Programele de cercetare ştiinţifică fundamentală, precum şi alte programe de interes deosebit sunt finanţate, pe bază de contracte, din fondurile alocate anual, direct Ministerului Educaţiei Naţionale, de la bugetul de stat, separat de finanţarea procesului de învăţământ. Finanţarea contractelor de cercetare se face în mod competitiv, pe baza evaluărilor făcute de Consiliul Naţional al Cercetării Ştiinţifice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rogramele de cercetare tehnologică avansată, programele de cercetare aplicativă, precum şi activităţile de proiectare, consultanţă, expertiză, altele decât cele având ca beneficiar Ministerul Educaţiei Naţionale, sunt finanţate, pe bază de contracte încheiate direct cu beneficiarii cercetărilor sau ai activităţilor respective, din fondurile de la bugetul de stat şi din fondul special de cercetare, alocate altor ministere, precum şi din alte surse.</w:t>
      </w:r>
    </w:p>
    <w:p>
      <w:pPr>
        <w:pStyle w:val="Normal"/>
        <w:rPr/>
      </w:pPr>
      <w:r>
        <w:rPr>
          <w:color w:val="000000"/>
          <w:sz w:val="28"/>
          <w:lang w:val="ro-RO" w:eastAsia="en-US"/>
        </w:rPr>
        <w:t xml:space="preserve">    </w:t>
      </w:r>
      <w:r>
        <w:rPr>
          <w:color w:val="000000"/>
          <w:sz w:val="28"/>
          <w:lang w:val="ro-RO" w:eastAsia="en-US"/>
        </w:rPr>
        <w:t xml:space="preserve">(3) În cazul contractelor de finanţare sau de granturi, încheiate între Agenţia Naţională pentru Ştiinţă, Tehnologie şi Inovare*), pe de o parte, şi unităţile menţionate la </w:t>
      </w:r>
      <w:r>
        <w:rPr>
          <w:color w:val="000000"/>
          <w:sz w:val="28"/>
          <w:u w:val="single"/>
          <w:lang w:val="ro-RO" w:eastAsia="en-US"/>
        </w:rPr>
        <w:t>art. 80</w:t>
      </w:r>
      <w:r>
        <w:rPr>
          <w:color w:val="000000"/>
          <w:sz w:val="28"/>
          <w:lang w:val="ro-RO" w:eastAsia="en-US"/>
        </w:rPr>
        <w:t xml:space="preserve"> alin. (1), (2) şi (7), pe de altă parte, rezultatele cercetărilor aparţin executanţil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Activitatea de cercetare ştiinţifică desfăşurată în institutele de cercetare ale Ministerului Educaţiei Naţionale este finanţată de la bugetul de stat, pentru programele solicitate de acest minister, şi din alte surse, pentru programele comandate de terţi.</w:t>
      </w:r>
    </w:p>
    <w:p>
      <w:pPr>
        <w:pStyle w:val="Normal"/>
        <w:rPr>
          <w:color w:val="000000"/>
          <w:sz w:val="28"/>
          <w:lang w:val="ro-RO" w:eastAsia="en-US"/>
        </w:rPr>
      </w:pPr>
      <w:r>
        <w:rPr>
          <w:color w:val="000000"/>
          <w:sz w:val="28"/>
          <w:lang w:val="ro-RO" w:eastAsia="en-US"/>
        </w:rPr>
        <w:t>------------</w:t>
      </w:r>
    </w:p>
    <w:p>
      <w:pPr>
        <w:pStyle w:val="Normal"/>
        <w:rPr/>
      </w:pPr>
      <w:r>
        <w:rPr>
          <w:color w:val="000000"/>
          <w:sz w:val="28"/>
          <w:lang w:val="ro-RO" w:eastAsia="en-US"/>
        </w:rPr>
        <w:t xml:space="preserve">    </w:t>
      </w:r>
      <w:r>
        <w:rPr>
          <w:color w:val="000000"/>
          <w:sz w:val="28"/>
          <w:lang w:val="ro-RO" w:eastAsia="en-US"/>
        </w:rPr>
        <w:t xml:space="preserve">*) În conformitate cu prevederile </w:t>
      </w:r>
      <w:r>
        <w:rPr>
          <w:color w:val="000000"/>
          <w:sz w:val="28"/>
          <w:u w:val="single"/>
          <w:lang w:val="ro-RO" w:eastAsia="en-US"/>
        </w:rPr>
        <w:t>art. 6</w:t>
      </w:r>
      <w:r>
        <w:rPr>
          <w:color w:val="000000"/>
          <w:sz w:val="28"/>
          <w:lang w:val="ro-RO" w:eastAsia="en-US"/>
        </w:rPr>
        <w:t xml:space="preserve"> din Ordonanţa de urgenţă a Guvernului nr. 56/1998, publicată în Monitorul Oficial al României, Partea I, nr. 515 din 30 decembrie 1998 şi aprobată prin </w:t>
      </w:r>
      <w:r>
        <w:rPr>
          <w:color w:val="000000"/>
          <w:sz w:val="28"/>
          <w:u w:val="single"/>
          <w:lang w:val="ro-RO" w:eastAsia="en-US"/>
        </w:rPr>
        <w:t>Legea nr. 157/1999</w:t>
      </w:r>
      <w:r>
        <w:rPr>
          <w:color w:val="000000"/>
          <w:sz w:val="28"/>
          <w:lang w:val="ro-RO" w:eastAsia="en-US"/>
        </w:rPr>
        <w:t>, atribuţiile fostului Minister al Cercetării şi Tehnologiei au fost preluate de Agenţia Naţională pentru Ştiinţă, Tehnologie şi Inovar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8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Veniturile proprii ale instituţiilor de învăţământ superior, realizate din contracte de cercetare ştiinţifică, de proiectare, de consultanţă sau de expertiză, precum şi din contracte pentru alte servicii ştiinţifice sau didactice, se evidenţiază în conturi distincte la bănci comerciale, în condiţiile legii. Aceste venituri se utilizează, cu acordul responsabilului de contract şi cu avizul rectorului, pentru dezvoltarea bazei materiale proprii de cercetare şi de activităţi didactice, precum şi pentru plata personalului care a executat contractul. Baza materială este constituită din obiecte ca: mijloace fixe, obiecte de inventar şi materiale de orice fel. Aceste obiecte pot fi cumpărate în timpul desfăşurării contractului sau după predarea lucrării şi după încasarea banil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Din veniturile prevăzute la alin. (1) se mai pot finanţa următoarele categorii de cheltuieli: burse de cercetare şi instruire, informare şi documentare, taxe pentru participarea ca membru în organisme, organizaţii şi instituţii de profil, organizarea şi/sau participarea la manifestări cultural-ştiinţifice interne şi internaţionale, editarea de carte didactică şi de specialit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Veniturile realizate şi neutilizate la finele anului se reportează cu aceeaşi destinaţie în anul următor.</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Secţiunea a 6-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Structura instituţiilor de învăţământ superi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8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Instituţia de învăţământ superior cuprinde, de regulă, mai multe facultăţi, colegii universitare, departamente, catedre, unităţi de cercetare ştiinţifică, de proiectare şi de microproducţi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8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Facultatea reprezintă unitatea funcţională de bază a instituţiei de învăţământ superior şi are în componenţă una sau mai multe secţii de specialitate. Facultatea este organizată pe departamente şi catedre. Activitatea didactică în cadrul facultăţii se desfăşoară pe ani de studii, serii de predare, grupe şi subgrup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Facultăţile se individualizează prin:</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condiţii de admitere şi absolvi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programe de studiu;</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domenii de specializ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Facultatea cuprinde personal didactic şi studenţi, cercetători ştiinţifici şi proiectanţi, personal auxiliar şi administrati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8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olegiul universitar este unitatea funcţională subordonată instituţiei de învăţământ superior sau facultăţ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8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epartamentul constituie o structură subordonată instituţiei de învăţământ superior sau, după caz, facultăţii, având funcţii didactice, de cercetare ştiinţifică, de proiectare şi de producţie. Organizarea şi funcţionarea departamentelor se stabilesc de senatele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8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atedra este unitatea structurală de bază a facultăţii sau, după caz, a departamentului, care realizează activităţi de învăţământ şi de cercetare. Catedra cuprinde personal didactic şi, după caz, personal de cercetare, de proiectare şi auxiliar, dintr-o disciplină sau dintr-o familie de disciplin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8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Instituţiile de învăţământ superior sau componentele acestora au dreptul de a organiza şi de a administra unităţi şi centre de cercetare, centre pentru pregătirea resurselor umane, unităţi de producţie, respectiv de microproducţie, loturi experimentale sau structuri instituţionale, singure sau în colaborare cu persoane juridic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Instituţiile de învăţământ superior au dreptul de a organiza, în colaborare cu instituţii similare din ţară şi din străinătate, programe de învăţământ universitar şi postuniversitar, conform metodologiei stabilite de Ministerul Educaţiei Naţional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Secţiunea a 7-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utonomia universitar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8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Autonomia universitară constă în dreptul comunităţii universitare de a se conduce, de a-şi exercita libertăţile academice fără nici un fel de ingerinţe ideologice, politice sau religioase, de a-şi asuma un ansamblu de competenţe şi obligaţii în concordanţă cu opţiunile şi orientările strategice naţionale ale dezvoltării învăţământului superior, stabilite prin leg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Autonomia universitară se corelează cu principiul răspunderii personale şi publice pentru calitatea întregii activităţi didactice şi de cercetare ştiinţifică pe care o desfăşoară instituţia respectivă de învăţământ superi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9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Comunitatea universitară este constituită din personal didactic, personal didactic auxiliar, personal de cercetare ştiinţifică, de proiectare, precum şi din cei care studiază în instituţia respectiv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Comunitatea universitară foloseşte în activitatea sa personal administrati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9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Spaţiul universitar este constituit din totalitatea edificiilor, terenurilor, campusurilor universitare, dotărilor de orice fel şi cu orice destinaţie, folosite de instituţia de învăţământ superior, indiferent de titlul juridic sub care aceasta este îndreptăţită să le utilizez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Fac excepţie de la prevederile alin. (1) spaţiile şi dotările aferente care aparţin Ministerului Sănătăţii şi ministerelor cu reţea sanitară proprie, în care se desfăşoară învăţământul medical superior de sta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9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Ansamblul de drepturi şi obligaţii, precum şi normele care reglementează viaţa comunităţii universitare în spaţiul universitar propriu sunt cuprinse în Carta universitară a instituţiei de învăţământ superior, adoptată de senatul universitar, în condiţiile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Autonomia universitară vizează domeniile conducerii, structurării şi funcţionării instituţiei, ale activităţii didactice şi de cercetare ştiinţifică, ale administrării şi ale finanţăr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Autonomia universitară se realizează, în principal, prin:</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stabilirea structurii interne a instituţiei de învăţământ superior, conform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programarea, organizarea, desfăşurarea şi perfecţionarea procesului de învăţământ; stabilirea planurilor de învăţământ şi a programelor analitice în acord cu strategiile şi cu standardele naţionale ale dezvoltării învăţământului superior; organizarea admiterii candidaţilor la studii şi definirea criteriilor de evaluare a performanţelor academice şi profesionale ale studenţil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proiectarea, organizarea şi stabilirea formelor de învăţământ postuniversitar, confirmate prin acreditarea programelor de studiu; stabilirea, împreună cu Ministerul Educaţiei Naţionale şi cu alte autorităţi publice, agenţi economici, organizaţii profesionale şi patronale recunoscute la nivel naţional, a domeniilor în care se utilizează diplomele şi certificatele proprii emis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 selectarea şi promovarea personalului didactic ori ale celorlalte categorii de personal angajat, precum şi stabilirea criteriilor de apreciere a activităţii didactice şi ştiinţifice; acordarea titlurilor didactice, ştiinţifice şi onorifice, în condiţiile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e) organizarea cercetării ştiinţifice şi a documentării; organizarea activităţilor de editare şi de tipărire; organizarea activităţilor audiovizuale; stabilirea programelor de cooperare cu alte instituţii de învăţământ superior şi de cercetare, din ţară şi din străinăt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f) eligibilitatea tuturor organismelor de conducere prin vot secre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g) stabilirea necesităţii financiare şi materiale; folosirea fondurilor şi gestionarea lor, cu respectarea prevederilor legale; găsirea şi stabilirea surselor suplimentare de venituri; organizarea şi controlul serviciilor economico-gospodăreşt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h) soluţionarea problemelor sociale ale comunităţilor universitare; acordarea burselor de studiu şi de cercetare, inclusiv a celor provenite din fonduri propr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i) organizarea de manifestări şi activităţi ştiinţifice, culturale şi sportiv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j) înfiinţarea de fundaţii, conform legii; stabilirea şi folosirea unor însemne şi simboluri propr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k) asigurarea ordinii şi disciplinei în spaţiul 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În plan financiar autonomia universitară se realizează ca drept de gestionare, potrivit legii şi răspunderii personale, a fondurilor alocate de la bugetul public naţional sau provenite din alte surse, inclusiv a veniturilor realizate din taxele în valută de la studenţi şi cursanţi străini, potrivit criteriilor stabilite de comun acord cu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9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Membrii comunităţii universitare au dreptul de a lua parte la conducerea treburilor universitare; organismele de conducere se aleg prin vot secret, potrivit Cartei universitare, pentru perioade de 4 an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Organele alese, cu excepţia rectorului, se confirmă de către senatul universitar. Rectorul se alege de către senat şi se confirmă prin ordin al ministrului educaţiei naţionale. O persoană nu poate ocupa funcţia de decan sau de rector mai mult de două mandate succesive. Rectorul poate fi revocat din funcţie de către senatul universitar prin aceeaşi procedură folosită la numi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Ministrul educaţiei naţionale îl poate suspenda din funcţie, din motive justificate, pe rectorul unei instituţii de învăţământ superior, de stat sau particular, acreditată. Hotărârea de revocare sau de menţinere în funcţie a rectorului se ia de către senatul universitar, în cel mult 30 de zile de la data comunicării ordinului de suspend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9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senatele universitare şi în consiliile facultăţilor studenţii sunt reprezentaţi în proporţie de o pătrime din numărul membrilor acestor consilii şi senate, în condiţiile stabilite de Carta universitar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rotecţia membrilor comunităţii universitare în activitatea profesională şi în spaţiul universitar este înscrisă în Carta universitară. Abaterile de la deontologia universitară se analizează şi se soluţionează la nivelul consiliilor facultăţilor şi al senatulu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Membrii comunităţii universitare sunt obligaţi să respecte regulamentele interne ale instituţiei de învăţământ superior, stabilite în conformitate cu Carta universitar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9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Spaţiul universitar este inviolabil. Accesul în spaţiul universitar este permis numai în condiţiile stabilite prin lege sau prin Carta universitar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9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La nivel naţional autonomia universitară se manifestă prin relaţia directă a rectorului instituţiei de învăţământ superior cu Ministerul Educaţiei Naţionale şi prin alegerea reprezentanţilor instituţiei în organismele profesionale, conform legii.</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1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militar</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9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militar este învăţământ de stat, parte integrantă a sistemului naţional de învăţământ, şi cuprinde: învăţământ liceal, învăţământ postliceal pentru formarea maiştrilor militari şi a subofiţerilor, învăţământ universitar pentru formarea ofiţerilor şi a altor specialişti, învăţământ post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erfecţionarea pregătirii cadrelor militare se realizează în instituţii de învăţământ distinc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Prevederile referitoare la învăţământul militar preuniversitar se aplică în mod corespunzător şi pentru învăţământul preuniversitar din domeniul transporturilor.</w:t>
      </w:r>
    </w:p>
    <w:p>
      <w:pPr>
        <w:pStyle w:val="Normal"/>
        <w:rPr/>
      </w:pPr>
      <w:r>
        <w:rPr>
          <w:color w:val="000000"/>
          <w:sz w:val="28"/>
          <w:lang w:val="ro-RO" w:eastAsia="en-US"/>
        </w:rPr>
        <w:t xml:space="preserve">    </w:t>
      </w:r>
      <w:r>
        <w:rPr>
          <w:color w:val="000000"/>
          <w:sz w:val="28"/>
          <w:lang w:val="ro-RO" w:eastAsia="en-US"/>
        </w:rPr>
        <w:t>ART. 9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Structura organizatorică, profilurile, specializările, cifrele anuale de şcolarizare şi criteriile de selecţionare a candidaţilor pentru învăţământul militar se stabilesc de Ministerul Apărării Naţionale, Ministerul de Interne, Ministerul Justiţiei, Serviciul Român de Informaţii şi de alte instituţii cu atribuţii în domeniul siguranţei naţionale, potrivit specificului fiecărei arme şi trepte de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9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lanurile de învăţământ pentru învăţământul militar liceal, postliceal şi superior se elaborează de Ministerul Apărării Naţionale, Ministerul de Interne, Ministerul Justiţiei, Serviciul Român de Informaţii şi de alte instituţii cu atribuţii în domeniul siguranţei naţionale, fiind avizate de Ministerul Educaţiei Naţionale.</w:t>
      </w:r>
    </w:p>
    <w:p>
      <w:pPr>
        <w:pStyle w:val="Normal"/>
        <w:rPr/>
      </w:pPr>
      <w:r>
        <w:rPr>
          <w:color w:val="000000"/>
          <w:sz w:val="28"/>
          <w:lang w:val="ro-RO" w:eastAsia="en-US"/>
        </w:rPr>
        <w:t xml:space="preserve">    </w:t>
      </w:r>
      <w:r>
        <w:rPr>
          <w:color w:val="000000"/>
          <w:sz w:val="28"/>
          <w:lang w:val="ro-RO" w:eastAsia="en-US"/>
        </w:rPr>
        <w:t>ART. 10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iplomele de absolvire a instituţiilor militare de învăţământ şi titlurile ştiinţifice obţinute dau dreptul deţinătorilor legali, după trecerea în rezervă, să ocupe funcţii echivalente cu cele ale absolvenţilor instituţiilor civile de învăţământ, cu profil apropiat şi de acelaşi nive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0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dmiterea şi procesul de învăţământ în instituţiile militare de toate nivelurile se desfăşoară în limba român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0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entru aplicarea prevederilor prezentei legi la specificul învăţământului militar Ministerul Apărării Naţionale, Ministerul de Interne, Ministerul Justiţiei, Serviciul Român de Informaţii şi alte instituţii cu atribuţii în domeniul siguranţei naţionale pot emite ordine, regulamente şi instrucţiuni proprii.</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1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particular</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0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particular constituie o alternativă la învăţământul de stat sau îl completeaz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Instituţiile şi unităţile de învăţământ particular acreditate fac parte din sistemul naţional de învăţământ şi educaţie şi se supun dispoziţiilor prezentei leg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Instituţiile şi unităţile de învăţământ particular dispun de autonomie organizatorică şi funcţională în concordanţă cu reglementările legale referitoare la organizarea şi funcţionarea sistemului de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Instituţiile şi unităţile de învăţământ particular acreditate pot fi sprijinite de sta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0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particular funcţionează potrivit legii, dac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este organizat şi funcţionează pe principiul nonprofit;</w:t>
      </w:r>
    </w:p>
    <w:p>
      <w:pPr>
        <w:pStyle w:val="Normal"/>
        <w:rPr/>
      </w:pPr>
      <w:r>
        <w:rPr>
          <w:color w:val="000000"/>
          <w:sz w:val="28"/>
          <w:lang w:val="ro-RO" w:eastAsia="en-US"/>
        </w:rPr>
        <w:t xml:space="preserve">    </w:t>
      </w:r>
      <w:r>
        <w:rPr>
          <w:color w:val="000000"/>
          <w:sz w:val="28"/>
          <w:lang w:val="ro-RO" w:eastAsia="en-US"/>
        </w:rPr>
        <w:t>b) este organizat pe principii nediscriminatorii şi respinge ideile, curentele şi atitudinile antidemocratice, xenofobe, şovine şi rasis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respectă standardele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0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particular preuniversitar cuprinde grădiniţe, şcoli primare şi gimnaziale, şcoli profesionale şi de ucenici, licee şi şcoli postlice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Grădiniţele, şcolile primare şi gimnaziale, precum şi şcolile profesionale şi de ucenici se pot înfiinţa cu autorizarea inspectoratului şcolar, în baza documentaţiei de evalu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Liceele şi şcolile postliceale se pot înfiinţa cu avizul inspectoratului şcolar şi cu aprobarea Ministerului Educaţiei Naţionale, în baza documentaţiei de evalu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0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Criteriile de evaluare pentru învăţământul particular preuniversitar se referă la domeniile fundamentale de organizare şi de funcţionare: personal didactic, conţinut, bază materială şi activitate financiar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Standardele corespund fiecărui criteriu şi indică nivelurile minime obligatorii în procesul de evaluare. Aceste standarde sunt diferenţiate în funcţie de nivelul de învăţământ şi sunt stabilite de Comisia de Evaluare şi Acreditare a Învăţământului Preuniversitar, care se înfiinţează şi funcţionează pe lângă Ministerul Educaţiei Naţionale, în baza regulamentului aprobat prin hotărâre a Guvernulu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0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Procesul de acreditare a unităţilor de învăţământ preuniversitar cuprinde două faz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autorizarea de încredere, care acordă dreptul de organizare şi funcţionare provizorie a unităţii respectiv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acreditarea, care acordă unităţii respective toate drepturile ce decurg din prezenta leg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Acreditarea trebuie solicitată după acordarea autorizaţiei de încredere, astfe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după cel mult 4 ani, pentru grădiniţe şi şcoli prim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după primul examen de capacitate, pentru gimnaziu;</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după primul examen de bacalaureat, pentru liceu;</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 după primul examen de absolvire, pentru şcolile profesionale, de ucenici şi postlice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0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învăţământul particular preuniversitar se aplică planuri similare sau alternative învăţământului de stat, care cuprind discipline obligatorii, opţionale şi facultative, corespunzător standardelor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rogramele analitice ale disciplinelor trebuie să răspundă aceloraşi cerinţe ca şi planurile de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Pentru învăţământul particular preuniversitar planurile şi programele de învăţământ, similare sau alternative învăţământului de stat, sunt aprobate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0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 învăţământul particular preuniversitar formaţiunile de studiu (clase, grupe, subgrupe) nu pot depăşi numeric limitele maxime leg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1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învăţământul particular preuniversitar posturile didactice se ocupă în condiţiile prevăzute de Statutul personalului didact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Cadrele didactice din învăţământul particular preşcolar şi primar trebuie să aibă norma de bază în unitatea respectiv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 învăţământul particular gimnazial, liceal şi profesional cel puţin 60% din numărul personalului didactic trebuie să fie încadrat cu norma de bază în unitatea respectiv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Pentru învăţământul particular postliceal cel puţin 50% din posturi, constituite în conformitate cu prevederile legale, trebuie să fie acoperite cu personal didactic angajat cu norma de bază în unitatea respectiv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Personalul didactic de conducere din învăţământul particular trebuie să fie angajat cu norma de bază în unitatea de învăţământ respectivă şi să îndeplinească cerinţele Statutului personalului didactic privind ocuparea funcţiilor de conduce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1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iplomele sau certificatele acordate de unităţile din învăţământul particular preuniversitar, înfiinţate potrivit prezentei legi, au valoare şi produc efectele actelor de studii eliberate în învăţământul de stat, dacă examenele de absolvire au fost susţinute în faţa unor comisii numite în conformitate cu dispoziţiile leg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1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Elevii din învăţământul particular se pot transfera la alte unităţi de învăţământ de stat sau particular, cu acordul unităţii primitoare şi în condiţiile stabilite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13</w:t>
      </w:r>
    </w:p>
    <w:p>
      <w:pPr>
        <w:pStyle w:val="Normal"/>
        <w:rPr/>
      </w:pPr>
      <w:r>
        <w:rPr>
          <w:color w:val="000000"/>
          <w:sz w:val="28"/>
          <w:lang w:val="ro-RO" w:eastAsia="en-US"/>
        </w:rPr>
        <w:t xml:space="preserve">    </w:t>
      </w:r>
      <w:r>
        <w:rPr>
          <w:color w:val="000000"/>
          <w:sz w:val="28"/>
          <w:lang w:val="ro-RO" w:eastAsia="en-US"/>
        </w:rPr>
        <w:t xml:space="preserve">Învăţământul superior particular funcţionează potrivit </w:t>
      </w:r>
      <w:r>
        <w:rPr>
          <w:color w:val="000000"/>
          <w:sz w:val="28"/>
          <w:u w:val="single"/>
          <w:lang w:val="ro-RO" w:eastAsia="en-US"/>
        </w:rPr>
        <w:t>Legii nr. 88/1993</w:t>
      </w:r>
      <w:r>
        <w:rPr>
          <w:color w:val="000000"/>
          <w:sz w:val="28"/>
          <w:lang w:val="ro-RO" w:eastAsia="en-US"/>
        </w:rPr>
        <w:t>*) privind acreditarea instituţiilor de învăţământ superior şi recunoaşterea diplomelor, cu respectarea prevederilor prezentei legi.</w:t>
      </w:r>
    </w:p>
    <w:p>
      <w:pPr>
        <w:pStyle w:val="Normal"/>
        <w:rPr>
          <w:color w:val="000000"/>
          <w:sz w:val="28"/>
          <w:lang w:val="ro-RO" w:eastAsia="en-US"/>
        </w:rPr>
      </w:pPr>
      <w:r>
        <w:rPr>
          <w:color w:val="000000"/>
          <w:sz w:val="28"/>
          <w:lang w:val="ro-RO" w:eastAsia="en-US"/>
        </w:rPr>
        <w:t>------------</w:t>
      </w:r>
    </w:p>
    <w:p>
      <w:pPr>
        <w:pStyle w:val="Normal"/>
        <w:rPr/>
      </w:pPr>
      <w:r>
        <w:rPr>
          <w:color w:val="000000"/>
          <w:sz w:val="28"/>
          <w:lang w:val="ro-RO" w:eastAsia="en-US"/>
        </w:rPr>
        <w:t xml:space="preserve">    </w:t>
      </w:r>
      <w:r>
        <w:rPr>
          <w:color w:val="000000"/>
          <w:sz w:val="28"/>
          <w:lang w:val="ro-RO" w:eastAsia="en-US"/>
        </w:rPr>
        <w:t xml:space="preserve">*) </w:t>
      </w:r>
      <w:r>
        <w:rPr>
          <w:color w:val="000000"/>
          <w:sz w:val="28"/>
          <w:u w:val="single"/>
          <w:lang w:val="ro-RO" w:eastAsia="en-US"/>
        </w:rPr>
        <w:t>Legea nr. 88/1993</w:t>
      </w:r>
      <w:r>
        <w:rPr>
          <w:color w:val="000000"/>
          <w:sz w:val="28"/>
          <w:lang w:val="ro-RO" w:eastAsia="en-US"/>
        </w:rPr>
        <w:t xml:space="preserve"> a fost republicată în Monitorul Oficial al României, Partea I, nr. 552 din 11 noiembrie 1999.</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1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 învăţământul particular taxele de şcolarizare se stabilesc de fiecare instituţie sau unitate de învăţământ, în condiţiile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1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Baza materială a instituţiilor şi unităţilor de învăţământ particular trebuie să corespundă standardelor desfăşurării unui proces instructiv-educativ de calitate: spaţii adecvate procesului de învăţământ, în proprietate sau închiriate; laboratoare proprii, cu dotare corespunzătoare pentru un an în avans faţă de anul şcolarizat; bibliotecă dotată cu fond de carte propriu, adecvat conţinutului disciplinelor şi nivelului acestor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entru obţinerea acreditării instituţia sau unitatea de învăţământ respectivă trebuie să facă dovada că în perioada de funcţionare provizorie a utilizat cel puţin 25% din venituri pentru investiţii în baza materială propri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După două cicluri de şcolarizare ulterioare acreditării instituţia sau unitatea de învăţământ trebuie să facă dovada că deţine în proprietate cel puţin 50% din spaţiile de învăţământ şi că în toată perioada anterioară a utilizat cel puţin 25% din venituri pentru investiţii în baza materială propri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1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Instituţiile şi unităţile de învăţământ particular se supun evaluării şi controlului, în condiţiile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1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văţământul cooperatist se desfăşoară în unităţi care sunt proprietatea asociaţiilor cooperatis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Finanţarea învăţământului cooperatist se asigură din fonduri proprii ale asociaţiilor cooperatiste, din taxe şcolare şi din alte surs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Ministerul Educaţiei Naţionale acoperă de la bugetul de stat cheltuielile pentru salarizarea personalului didactic, cu excepţia personalului care asigură instruirea practică.</w:t>
      </w:r>
    </w:p>
    <w:p>
      <w:pPr>
        <w:pStyle w:val="Normal"/>
        <w:rPr/>
      </w:pPr>
      <w:r>
        <w:rPr>
          <w:color w:val="000000"/>
          <w:sz w:val="28"/>
          <w:lang w:val="ro-RO" w:eastAsia="en-US"/>
        </w:rPr>
        <w:t xml:space="preserve">    </w:t>
      </w:r>
      <w:r>
        <w:rPr>
          <w:color w:val="000000"/>
          <w:sz w:val="28"/>
          <w:lang w:val="ro-RO" w:eastAsia="en-US"/>
        </w:rPr>
        <w:t xml:space="preserve">(4) Unităţilor de învăţământ cooperatist li se aplică prevederile </w:t>
      </w:r>
      <w:r>
        <w:rPr>
          <w:color w:val="000000"/>
          <w:sz w:val="28"/>
          <w:u w:val="single"/>
          <w:lang w:val="ro-RO" w:eastAsia="en-US"/>
        </w:rPr>
        <w:t>art. 115</w:t>
      </w:r>
      <w:r>
        <w:rPr>
          <w:color w:val="000000"/>
          <w:sz w:val="28"/>
          <w:lang w:val="ro-RO" w:eastAsia="en-US"/>
        </w:rPr>
        <w:t>.</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1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pentru persoanele aparţinând minorităţilor naţional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1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ersoanele aparţinând minorităţilor naţionale au dreptul să studieze şi să se instruiască în limba maternă la toate nivelurile şi formele de învăţământ, precum şi la tipurile de învăţământ pentru care există o cerere suficientă, în condiţiile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1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funcţie de necesităţile locale se pot organiza, la cerere şi în condiţiile legii, grupe, clase, secţii sau şcoli cu predarea în limbile minorităţilor naţionale.</w:t>
      </w:r>
    </w:p>
    <w:p>
      <w:pPr>
        <w:pStyle w:val="Normal"/>
        <w:rPr/>
      </w:pPr>
      <w:r>
        <w:rPr>
          <w:color w:val="000000"/>
          <w:sz w:val="28"/>
          <w:lang w:val="ro-RO" w:eastAsia="en-US"/>
        </w:rPr>
        <w:t xml:space="preserve">    </w:t>
      </w:r>
      <w:r>
        <w:rPr>
          <w:color w:val="000000"/>
          <w:sz w:val="28"/>
          <w:lang w:val="ro-RO" w:eastAsia="en-US"/>
        </w:rPr>
        <w:t>(2) Prevederile alin. (1) se vor aplica fără a se aduce atingere învăţării limbii oficiale şi predării în această limb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2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Disciplina Limba română se predă în învăţământul primar după programe şcolare şi manuale elaborate în mod special pentru minoritatea respectivă. În învăţământul gimnazial disciplina Limba şi literatura română se predă după programe şcolare identice cu cele pentru clasele cu predare în limba română şi manuale specifice. În învăţământul liceal disciplina Limba şi literatura română se predă după programe şcolare şi manuale identice cu cele pentru clasele cu predare în limba român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 învăţământul primar cu predare în limbile minorităţilor naţionale Istoria românilor şi Geografia României se predau în aceste limbi după programe şcolare şi manuale identice cu cele pentru clasele cu predare în limba română, cu obligaţia transcrierii şi însuşirii toponomiei şi a numelor proprii româneşti în limba română. În învăţământul gimnazial şi liceal Istoria românilor şi Geografia României se predau în limba română, după programe şcolare şi manuale identice cu cele pentru clasele cu predare în limba română. Examinarea la Istoria românilor şi Geografia României se face în limba de predare a acestor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 programele şi manualele de istorie universală şi de istorie a românilor se vor reflecta istoria şi tradiţiile minorităţilor naţionale din Români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În învăţământul gimnazial se introduce, la cerere, ca disciplină de studiu, Istoria şi tradiţiile minorităţilor naţionale, cu predare în limba maternă. Programele analitice şi manualele la această disciplină sunt aprobate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2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Elevilor aparţinând minorităţilor naţionale, care frecventează unităţi de învăţământ cu predare în limba română, li se asigură, la cerere şi în condiţiile legii, ca disciplină de studiu, limba şi literatura maternă, precum şi istoria şi tradiţiile minorităţii naţionale respectiv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2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 învăţământul de stat profesional, liceal şi postliceal de specialitate, în care, la cerere şi în condiţiile legii, predarea se face în limba maternă la disciplinele de specialitate, este obligatorie însuşirea terminologiei de specialitate şi în limba român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2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cadrul instituţiilor de învăţământ universitar de stat se pot organiza, în condiţiile legii, la cerere, grupe, secţii, colegii şi facultăţi cu predare în limbile minorităţilor naţionale. În acest caz se va asigura însuşirea terminologiei de specialitate în limba română. La cerere şi prin lege se pot înfiinţa instituţii de învăţământ superior multiculturale. Limbile de predare în aceste instituţii de învăţământ superior se stabilesc în cadrul legii de înfiinţ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Se recunoaşte dreptul persoanelor aparţinând minorităţilor naţionale de a înfiinţa şi de a administra propriile instituţii de învăţământ superior particulare, conform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Se încurajează instituţiile de învăţământ superior cu structuri şi activităţi multiculturale pentru promovarea convieţuirii interetnice armonioase şi a integrării la nivel naţional şi european.</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La toate formele de învăţământ în limba română sau în limbile minorităţilor naţionale se poate înscrie şi pregăti orice cetăţean român, indiferent de limba sa maternă şi de limba în care a urmat studiile anterio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2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 învăţământul de toate gradele şi nivelurile probele de admitere şi probele examenelor de absolvire pot fi susţinute în limba în care au fost studiate disciplinele respective, în condiţiile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2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Ministerul Educaţiei Naţionale asigură, în limba de predare, pregătirea şi perfecţionarea personalului didactic, precum şi manuale şcolare şi alte materiale didactic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2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 conducerea unităţilor şi a instituţiilor de învăţământ în care există grupe, clase sau secţii cu predare în limbile minorităţilor naţionale se asigură o reprezentare proporţională a cadrelor didactice din rândul minorităţilor, cu respectarea competenţei profesional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TITLUL I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onţinutul învăţământului</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preuniversitar</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2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Conţinutul învăţământului preuniversitar este asigurat prin Curriculumul naţional. Curriculumul naţional este ansamblul coerent al planurilor-cadru de învăţământ, al programelor şi al manualelor şcolare din învăţământul preuniversitar. Acest ansamblu cuprinde o componentă comună pentru toate şcolile de acelaşi tip şi o altă componentă aflată la decizia şcol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lanurile-cadru de învăţământ cuprind disciplinele obligatorii, opţionale şi facultative, precum şi numărul minim şi maxim de ore aferent fiecăreia dintre aceste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Programele şcolare stabilesc pentru fiecare disciplină din planul de învăţământ obiectivele instructiv-educative şi formative ale disciplinei şi evidenţiază conţinuturile fundamentale de ordin teoretic, experimental şi aplicativ, oferind orientări metodologice generale pentru realizarea acestor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2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Planurile-cadru de învăţământ şi programele şcolare pentru învăţământul preuniversitar se elaborează de comisiile naţionale de specialitate, fiind coordonate şi avizate de Consiliul Naţional pentru Curriculum, şi se aprobă de către minist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 unităţile de învăţământ se utilizează numai manuale şcolare aprobate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 unităţile de învăţământ preuniversitar se pot utiliza manuale alternative. Cadrul didactic are dreptul de a recomanda elevilor un anumit manual, pe baza criteriilor stabilite de Ministerul Educaţiei Naţionale.</w:t>
      </w:r>
    </w:p>
    <w:p>
      <w:pPr>
        <w:pStyle w:val="Normal"/>
        <w:rPr/>
      </w:pPr>
      <w:r>
        <w:rPr>
          <w:color w:val="000000"/>
          <w:sz w:val="28"/>
          <w:lang w:val="ro-RO" w:eastAsia="en-US"/>
        </w:rPr>
        <w:t xml:space="preserve">    </w:t>
      </w:r>
      <w:r>
        <w:rPr>
          <w:color w:val="000000"/>
          <w:sz w:val="28"/>
          <w:lang w:val="ro-RO" w:eastAsia="en-US"/>
        </w:rPr>
        <w:t>(4) Obiectivele specifice în evaluarea procesului instructiv-educativ pe fiecare nivel de învăţământ se stabilesc prin standarde aprobate de Ministerul Educaţiei Naţional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văţământul superior</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2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instituţiile de învăţământ superior planurile de învăţământ se elaborează de facultăţi sau departamente, se analizează în cadrul consiliilor acestora, se aprobă de senatele universitare şi se avizează de Ministerul Educaţiei Naţionale, pentru a fi în concordanţă cu standardele naţionale. Modificarea planurilor de învăţământ se poate face numai începând cu anul 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rogramele analitice se elaborează de titularii de discipline şi se aprobă de catedră sau de departame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3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În funcţie de specificul facultăţilor şi al specializărilor, planurile de învăţământ şi programele analitice pot fi concepute şi în structură modulară.</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ctivitatea extraşcolară</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3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Conţinutul instruirii şi educaţiei la toate nivelurile de organizare a învăţământului se completează prin activităţi extraşcol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Activitatea extraşcolară se organizează de către şcoli, cluburi, palate ale copiilor şi elevilor, administraţiile judeţene ale taberelor, conducerile taberelor şcolare şi bazelor sportive, turistice şi de agrement şi de alte unităţi pentru activităţi complementare, cu sprijinul familiei şi al altor factori interesaţ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Activităţile extraşcolare au conţinut ştiinţific, cultural-artistic, umanitar, ecologic, moral-civic, tehnico-aplicativ, turistic, sportiv, precum şi caracter recreati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Palatul Naţional al Copiilor şi Elevilor din Bucureşti, subordonat Ministerului Educaţiei Naţionale, precum şi palatele copiilor din judeţe, aflate în subordinea inspectoratelor şcolare, au şi rol metodologic pentru activităţile extraşcol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3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Organizarea şi competenţele unităţilor specializate în activitatea extraşcolară se stabilesc prin regulament aprobat de Ministerul Educaţiei Naţionale, în colaborare cu Ministerul Tineretului şi Sportului.</w:t>
      </w:r>
    </w:p>
    <w:p>
      <w:pPr>
        <w:pStyle w:val="Normal"/>
        <w:rPr/>
      </w:pPr>
      <w:r>
        <w:rPr>
          <w:color w:val="000000"/>
          <w:sz w:val="28"/>
          <w:lang w:val="ro-RO" w:eastAsia="en-US"/>
        </w:rPr>
        <w:t xml:space="preserve">    </w:t>
      </w:r>
      <w:r>
        <w:rPr>
          <w:color w:val="000000"/>
          <w:sz w:val="28"/>
          <w:lang w:val="ro-RO" w:eastAsia="en-US"/>
        </w:rPr>
        <w:t>(2) Ministerul Educaţiei Naţionale, prin inspectoratele şcolare, asigură şi controlează realizarea obiectivelor instruirii şi educaţiei extraşcolar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Educaţia permanentă</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3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entru asigurarea educaţiei permanente Ministerul Educaţiei Naţionale colaborează cu Ministerul Culturii şi cu alte ministere interesate, precum şi cu mijloacele de informare în masă, cultele religioase, universităţile populare, fundaţiile culturale, alte societăţi şi instituţii, pentru a facilita accesul la ştiinţă şi cultură al tuturor cetăţenilor, indiferent de vârstă, în vederea adaptării lor la mutaţiile majore care survin în viaţa social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3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Ministerul Educaţiei Naţionale, prin unităţile şi instituţiile sale, acordă, pe bază de contract, asistenţă de specialitate celor care organizează diferite programe de instruire a adulţilor în sistemul educaţiei permanente şi al conversiei profesionale sau poate organiza asemenea programe din proprie iniţiativ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35</w:t>
      </w:r>
    </w:p>
    <w:p>
      <w:pPr>
        <w:pStyle w:val="Normal"/>
        <w:rPr/>
      </w:pPr>
      <w:r>
        <w:rPr>
          <w:color w:val="000000"/>
          <w:sz w:val="28"/>
          <w:lang w:val="ro-RO" w:eastAsia="en-US"/>
        </w:rPr>
        <w:t xml:space="preserve">    </w:t>
      </w:r>
      <w:r>
        <w:rPr>
          <w:color w:val="000000"/>
          <w:sz w:val="28"/>
          <w:lang w:val="ro-RO" w:eastAsia="en-US"/>
        </w:rPr>
        <w:t>(1) Persoanele juridice sau fizice pot organiza, în cadrul sistemului de formare continuă, împreună cu unităţi sau instituţii de învăţământ ori separat, cursuri de calificare, perfecţionare şi conversie profesională a adulţilor, care oferă certificate de competenţă profesională recunoscute pe piaţa munc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ersoanele juridice pot organiza cursurile prevăzute la alin. (1) numai dacă au prevăzut în statut aceste activităţi şi dacă sunt autorizate de Ministerul Educaţiei Naţionale şi, după caz, de Ministerul Muncii şi Protecţiei Sociale sau de alte autorităţi publice, în baza criteriilor de evaluare stabilite prin regulament aprobat de cele două ministere, cu respectarea standardelor ocupaţionale, conform legii. Persoanele fizice pot organiza asemenea activităţi numai în condiţiile autorizării menţion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Modul de certificare a competenţelor profesionale în cadrul sistemului de formare continuă se stabileşte de Ministerul Educaţiei Naţionale, împreună cu Ministerul Muncii şi Protecţiei Sociale, în concordanţă cu standardele ocupaţionale, potrivit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Pe perioada în care urmează cursuri de perfecţionare a pregătirii profesionale personalul instituţiilor publice are dreptul la salariu de bază şi la celelalte adaosuri la acesta. În cazul în care cursurile sunt organizate în altă localitate, decât cea de domiciliu, personalul instituţiilor publice participant la acestea beneficiază şi de drepturile cuvenite, potrivit dispoziţiilor legale, salariaţilor instituţiilor publice aflaţi în deleg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36</w:t>
      </w:r>
    </w:p>
    <w:p>
      <w:pPr>
        <w:pStyle w:val="Normal"/>
        <w:rPr/>
      </w:pPr>
      <w:r>
        <w:rPr>
          <w:color w:val="000000"/>
          <w:sz w:val="28"/>
          <w:lang w:val="ro-RO" w:eastAsia="en-US"/>
        </w:rPr>
        <w:t xml:space="preserve">    </w:t>
      </w:r>
      <w:r>
        <w:rPr>
          <w:color w:val="000000"/>
          <w:sz w:val="28"/>
          <w:lang w:val="ro-RO" w:eastAsia="en-US"/>
        </w:rPr>
        <w:t>(1) Pentru instruirea adulţilor, precum şi pentru sprijinirea sistemului de învăţământ în realizarea unor obiective specifice pot fi organizate, cu aprobarea Ministerului Educaţiei Naţionale, instituţii şi reţele de învăţământ deschis sau la distanţă, care utilizează tehnologiile moderne de comunicare şi de preluare a informaţiil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Cheltuielile necesare pentru acest sistem de învăţământ sunt suportate de către beneficiari şi de instituţiile interesat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ibliotecile din învăţământ</w:t>
      </w:r>
    </w:p>
    <w:p>
      <w:pPr>
        <w:pStyle w:val="Normal"/>
        <w:rPr>
          <w:color w:val="000000"/>
          <w:sz w:val="28"/>
          <w:lang w:val="ro-RO" w:eastAsia="en-US"/>
        </w:rPr>
      </w:pPr>
      <w:r>
        <w:rPr>
          <w:color w:val="000000"/>
          <w:sz w:val="28"/>
          <w:lang w:val="ro-RO" w:eastAsia="en-US"/>
        </w:rPr>
      </w:r>
    </w:p>
    <w:p>
      <w:pPr>
        <w:pStyle w:val="Normal"/>
        <w:rPr/>
      </w:pPr>
      <w:r>
        <w:rPr>
          <w:color w:val="000000"/>
          <w:sz w:val="28"/>
          <w:lang w:val="ro-RO" w:eastAsia="en-US"/>
        </w:rPr>
        <w:t xml:space="preserve">    </w:t>
      </w:r>
      <w:r>
        <w:rPr>
          <w:color w:val="000000"/>
          <w:sz w:val="28"/>
          <w:lang w:val="ro-RO" w:eastAsia="en-US"/>
        </w:rPr>
        <w:t>ART. 13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sistemul de învăţământ funcţionează, ca parte integrantă, o reţea de biblioteci specializate: biblioteci centrale universitare şi biblioteci pedagogice, ca instituţii cu personalitate juridică subordonate direct Ministerului Educaţiei Naţionale; biblioteci ale instituţiilor de învăţământ superior, ale facultăţilor, colegiilor, departamentelor, catedrelor; biblioteci ale caselor corpului didactic; biblioteci şcol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Bibliotecile menţionate la alin. (1) funcţionează pe bază de regulamente aprobate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Bibliotecile din învăţământ pot organiza, cu aprobarea Ministerului Educaţiei Naţionale şi în colaborare cu Ministerul Culturii, secţii specifice, precum şi alte forme pe care le consideră necesare pentru studiul individual al adulţil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3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regătirea personalului de specialitate pentru biblioteci este asigurată de Ministerul Educaţiei Naţionale prin studii universitare de scurtă şi de lungă durată, iar perfecţionarea acestuia este coordonată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3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oordonarea activităţii reţelei bibliotecilor din învăţământ se asigură de Ministerul Educaţiei Naţional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TITLUL I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onducerea învăţământului</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Ministerul Educaţiei Naţionale şi alte organisme de nivel naţional</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40</w:t>
      </w:r>
    </w:p>
    <w:p>
      <w:pPr>
        <w:pStyle w:val="Normal"/>
        <w:rPr/>
      </w:pPr>
      <w:r>
        <w:rPr>
          <w:color w:val="000000"/>
          <w:sz w:val="28"/>
          <w:lang w:val="ro-RO" w:eastAsia="en-US"/>
        </w:rPr>
        <w:t xml:space="preserve">    </w:t>
      </w:r>
      <w:r>
        <w:rPr>
          <w:color w:val="000000"/>
          <w:sz w:val="28"/>
          <w:lang w:val="ro-RO" w:eastAsia="en-US"/>
        </w:rPr>
        <w:t xml:space="preserve">(1) Ministerul Educaţiei Naţionale se organizează şi funcţionează potrivit legii. Ministerul Educaţiei Naţionale, ca organ de specialitate, are răspunderea de a elabora şi de a aplica politica educaţională, în conformitate cu </w:t>
      </w:r>
      <w:r>
        <w:rPr>
          <w:color w:val="000000"/>
          <w:sz w:val="28"/>
          <w:u w:val="single"/>
          <w:lang w:val="ro-RO" w:eastAsia="en-US"/>
        </w:rPr>
        <w:t>art. 2</w:t>
      </w:r>
      <w:r>
        <w:rPr>
          <w:color w:val="000000"/>
          <w:sz w:val="28"/>
          <w:lang w:val="ro-RO" w:eastAsia="en-US"/>
        </w:rPr>
        <w:t>. Ministerul Educaţiei Naţionale are drept de iniţiativă şi de execuţie în domeniul politicii financiare şi a resurselor umane din sfera educaţiei şi colaborează cu alte ministere implicate în dezvoltarea învăţământului.</w:t>
      </w:r>
    </w:p>
    <w:p>
      <w:pPr>
        <w:pStyle w:val="Normal"/>
        <w:rPr/>
      </w:pPr>
      <w:r>
        <w:rPr>
          <w:color w:val="000000"/>
          <w:sz w:val="28"/>
          <w:lang w:val="ro-RO" w:eastAsia="en-US"/>
        </w:rPr>
        <w:t xml:space="preserve">    </w:t>
      </w:r>
      <w:r>
        <w:rPr>
          <w:color w:val="000000"/>
          <w:sz w:val="28"/>
          <w:lang w:val="ro-RO" w:eastAsia="en-US"/>
        </w:rPr>
        <w:t>(2) Pentru exercitarea atribuţiilor sale Ministerul Educaţiei Naţionale constituie structuri de experţi şi se sprijină pe organisme consultative, la nivel naţional, alcătuite pe criterii de prestigiu profesional şi moral: Consiliul naţional pentru Reforma Învăţământului, Consiliul Naţional de Atestare a Titlurilor, Diplomelor şi Certificatelor Universitare, Consiliul Naţional de Finanţare a Învăţământului Superior, Consiliul Naţional al Cercetării Ştiinţifice din învăţământul Superior, Consiliul Naţional al Bibliotecilor, Consiliul Naţional pentru Formare şi Educaţie Continuă, comisiile naţionale de specialitate pe discipline şi structurile manageriale ale programelor de reformă. Componenţa consiliilor şi regulamentele lor de funcţionare se aprobă prin ordin al ministrului educaţiei naţionale. În exercitarea atribuţiilor sale Ministerul Educaţiei Naţionale poate consulta, după caz, societăţile ştiinţifice naţionale ale cadrelor didactice, federaţiile sindicale reprezentative la nivel de ramură, ca parteneri sociali, şi organizaţiile studenţeşti şi de elevi, recunoscute pe plan naţion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Pentru confirmarea titlurilor, diplomelor şi certificatelor universitare Ministerul Educaţiei Naţionale constituie Consiliul Naţional de Atestare a Titlurilor, Diplomelor şi Certificatelor Universitare. Membrii consiliului sunt profesori universitari, personalităţi de prestigiu ştiinţific, cultural şi moral, recunoscute pe plan naţional sau internaţional. Ei sunt selectaţi pe baza propunerilor senatelor universitare. Consiliul funcţionează potrivit unui regulament propriu, aprobat prin ordin al ministrului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Consiliul Naţional al Rectorilor se constituie şi funcţionează în baza statutului propriu.</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În subordinea Ministerului Educaţiei Naţionale funcţioneaz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Institutul de Ştiinţe ale Educaţiei, ca institut de cercetare şi dezvoltare care activează în domeniul inovării şi reformei sistemului naţional de învăţământ;</w:t>
      </w:r>
    </w:p>
    <w:p>
      <w:pPr>
        <w:pStyle w:val="Normal"/>
        <w:rPr/>
      </w:pPr>
      <w:r>
        <w:rPr>
          <w:color w:val="000000"/>
          <w:sz w:val="28"/>
          <w:lang w:val="ro-RO" w:eastAsia="en-US"/>
        </w:rPr>
        <w:t xml:space="preserve">    </w:t>
      </w:r>
      <w:r>
        <w:rPr>
          <w:color w:val="000000"/>
          <w:sz w:val="28"/>
          <w:lang w:val="ro-RO" w:eastAsia="en-US"/>
        </w:rPr>
        <w:t xml:space="preserve">b) Federaţia Sportului Şcolar şi Universitar, ca unitate autonomă cu personalitate juridică. Federaţia Sportului Şcolar şi Universitar coordonează activitatea sportivă a asociaţiilor sportive şcolare şi universitare. Federaţia Sportului Şcolar şi Universitar se afiliază la federaţiile internaţionale ale sportului şcolar, respectiv universitar. Cluburile sportive şcolare şi universitare, înfiinţate conform prevederilor </w:t>
      </w:r>
      <w:r>
        <w:rPr>
          <w:color w:val="000000"/>
          <w:sz w:val="28"/>
          <w:u w:val="single"/>
          <w:lang w:val="ro-RO" w:eastAsia="en-US"/>
        </w:rPr>
        <w:t>art. 40</w:t>
      </w:r>
      <w:r>
        <w:rPr>
          <w:color w:val="000000"/>
          <w:sz w:val="28"/>
          <w:lang w:val="ro-RO" w:eastAsia="en-US"/>
        </w:rPr>
        <w:t xml:space="preserve"> alin. (1), au personalitate juridică şi se pot afilia la federaţiile de specialitate. Transferarea sportivilor din aceste cluburi se face în baza reglementărilor federaţiilor de specialitate, potrivit regimului de transferuri aplicat celorlalte cluburi sportiv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4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Ministerul Educaţiei Naţionale elaborează, coordonează şi aplică politica naţională în domeniul educaţiei. În acest scop exercită următoarele atribuţ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coordonează şi controlează sistemul naţional de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organizează reţeaua învăţământului de stat şi propune Guvernului cifrele de şcolarizare, pe baza studiilor de prognoză, cu consultarea unităţilor de învăţământ, a autorităţilor locale şi a agenţilor economici interesaţ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aprobă Curriculumul naţional şi sistemul naţional de evaluare, asigură şi supraveghează respectarea acestor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 coordonează activitatea de cercetare ştiinţifică din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e) asigură cadrul pentru producţia manualelor şcolare; asigură finanţarea şcolilor pentru achiziţionarea de manuale, conform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f) elaborează criteriile generale de admitere în învăţământul superi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g) aprobă înfiinţarea liceelor şi a şcolilor postlice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h) aprobă, conform legii, regulamentele de organizare şi funcţionare a unităţilor subordonate, cu excepţia instituţiilor de învăţământ superi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i) elaborează studii de diagnoză şi prognoză în domeniul restructurării şi modernizării învăţământului şi contribuie la perfecţionarea cadrului legislati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j) asigură cadrul pentru proiectarea, omologarea şi producţia mijloacelor de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k) asigură cadrul organizatoric pentru selecţionarea şi pregătirea adecvată a elevilor cu aptitudini deosebi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l) asigură şcolarizarea specializată şi asistenţa psihopedagogică adecvată a copiilor şi a tinerilor cu deficienţe fizice, senzoriale, mentale sau asoci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m) analizează modul în care se asigură protecţia socială în învăţământ şi propune măsuri corespunzătoare Guvernului şi autorităţilor publice locale abilit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n) coordonează activitatea bibliotecilor universitare din subordin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o) răspunde de formarea şi perfecţionarea personalului didact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 coordonează, potrivit legii, numirea, transferarea, eliberarea şi evidenţa personalului didactic, de conducere, de îndrumare şi control şi a celui auxiliar din unităţile subordon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q) asigură repartizarea Fondului naţional al formării profesionale, cu consultarea factorilor interesaţ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r) răspunde de evaluarea sistemului naţional de învăţământ pe baza standardelor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s) elaborează şi aplică strategiile de reformă, pe termen mediu şi lung, ale învăţământului şi educaţie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t) elaborează împreună cu alte ministere strategia colaborării cu alte state şi cu organismele internaţionale specializate în domeniul învăţământului şi cercetării ştiinţific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u) colaborează, pe bază de protocoale, cu statele în care trăieşte populaţie de naţionalitate sau de origine română, pentru promovarea şi desfăşurarea învăţământului în limba matern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v) elaborează norme specifice pentru construcţiile şcolare şi pentru dotarea acestor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w) stabileşte modalităţile de recunoaştere şi de echivalare a diplomelor, a certificatelor şi a titlurilor ştiinţifice, eliberate în străinătate, pe baza unor norme interne, ţinând seama şi de înţelegerile şi convenţiile inter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x) stabileşte pentru învăţământul preuniversitar de stat structura anului şcolar, sesiunile de examene, perioadele de desfăşurare a concursurilor, precum şi vacanţele şcol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y) controlează modul de respectare a normelor financiar-contabile, de execuţie bugetară şi de administrare a patrimoniului din sistemul naţional al învăţământului de stat; încasează taxe, în lei şi în valută, pentru acoperirea cheltuielilor ocazionate de vizarea şi recunoaşterea actelor de studii, conform legii.</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Inspectoratele şcolar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4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Inspectoratele şcolare sunt organe descentralizate de specialitate, subordonate Ministerului Educaţiei Naţionale, având, în principal, următoarele atribuţ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urmăresc modul de organizare şi de funcţionare a reţelei de învăţământ preuniversitar, în conformitate cu politica educaţională la nivel naţion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asigură aplicarea legislaţiei în organizarea, conducerea şi desfăşurarea procesului de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asigură calitatea învăţământului şi respectarea standardelor naţionale prin inspecţia şcolar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 înfiinţează, cu avizul Ministerului Educaţiei Naţionale, unităţi şcolare ale învăţământului de stat: grădiniţe, şcoli primare, gimnazii, şcoli profesionale şi de ucenic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e) propun Ministerului Educaţiei Naţionale reţeaua de şcolarizare din raza lor teritorială, în conformitate cu politica educaţională, a studiilor de prognoză, după consultarea unităţilor de învăţământ, a autorităţilor locale, a agenţilor economici şi a partenerilor sociali interesaţ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f) asigură, împreună cu autorităţile administraţiei publice locale, şcolarizarea elevilor pe durata învăţământului obligatoriu;</w:t>
      </w:r>
    </w:p>
    <w:p>
      <w:pPr>
        <w:pStyle w:val="Normal"/>
        <w:rPr>
          <w:color w:val="000000"/>
          <w:sz w:val="28"/>
          <w:lang w:val="ro-RO" w:eastAsia="en-US"/>
        </w:rPr>
      </w:pPr>
      <w:r>
        <w:rPr>
          <w:color w:val="000000"/>
          <w:sz w:val="28"/>
          <w:lang w:val="ro-RO" w:eastAsia="en-US"/>
        </w:rPr>
        <w:t xml:space="preserve">    </w:t>
      </w:r>
      <w:r>
        <w:rPr>
          <w:color w:val="000000"/>
          <w:sz w:val="28"/>
          <w:lang w:val="ro-RO" w:eastAsia="en-US"/>
        </w:rPr>
        <w:t>g) coordonează încadrarea unităţilor de învăţământ cu personal didactic necesar, în conformitate cu prevederile Statutului personalului didact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h) organizează şi îndrumă activitatea de perfecţionare a personalului didactic, de cercetare ştiinţifică şi alte acţiuni complementare din învăţământul pre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i) coordonează utilizarea, dezvoltarea şi protejarea bazei didactico-materiale din unităţile de învăţământ, împreună cu autorităţile publice loc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j) coordonează organizarea admiterii şi a examenelor de absolvire din unităţile de învăţământ, precum şi a concursurilor şcol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k) controlează activităţile şi serviciile de învăţământ preuniversitar organizate de agenţi economici, fundaţii, asociaţii, culte şi de alte persoane juridice sau fizice de pe raza lor teritorială; constată eventualele încălcări ale prevederilor legale şi iau măsurile prevăzute de leg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l) coordonează activitatea bibliotecilor din unităţile de învăţământ subordon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m) coordonează şi controlează activitatea Casei corpului didact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4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Structura inspectoratelor şcolare judeţene şi al municipiului Bucureşti se stabileşte prin ordin al ministrului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 structura inspectoratelor şcolare din judeţele cu învăţământ şi în limbile minorităţilor naţionale sunt cuprinşi şi inspectori şcolari pentru acest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Unităţile extraşcolare şi unităţile conexe învăţământului preuniversitar sunt subordonate inspectoratului şcol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Inspectoratul şcolar are un consiliu de administraţie şi un consiliu consultativ. Consiliul de administraţie este format din 9 - 11 membri, dintre care: inspectorul şcolar general, inspectorii şcolari generali adjuncţi, directorul Casei corpului didactic, directorul tehnic-administrativ, contabilul-şef, consilierul juridic al inspectoratului şcolar şi alţi membri. Inspectorul şcolar general este preşedintele de drept al consiliului de administraţie. Consiliul consultativ este format din directori de unităţi de învăţământ, din alte cadre didactice de prestigiu, inclusiv din învăţământul superior, din reprezentanţi ai părinţilor, ai autorităţilor locale administrative, ai comunităţilor religioase, ai agenţilor economici, precum şi din alţi parteneri sociali. Preşedintele consiliului consultativ este ales, prin vot secret, dintre membrii acestui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Inspectoratele şcolare organizează periodic conferinţe judeţene ale personalului didactic din învăţământul preuniversitar, pe specialităţi, cu rol consultativ, participativ şi metod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4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Inspectorul şcolar general, inspectorii şcolari generali adjuncţi şi directorul Casei corpului didactic sunt numiţi prin ordin al ministrului educaţiei naţionale, pe baza criteriilor de competenţă profesională şi managerială, conform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Inspectorii şcolari se numesc de către inspectorul şcolar general, prin concurs, pe baza criteriilor de competenţă profesională şi managerială, de regulă pe o perioadă de 4 ani, conform legii.</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onducerea instituţiilor şi a unităţilor învăţământului de stat</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4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Unităţile de învăţământ preuniversitar sunt conduse de directori, ajutaţi, după caz, de directori adjuncţi. În activitatea de conducere directorii se bazează pe consiliul profesoral, pe consiliul de administraţie şi pe consiliul şcolar. Aceste consilii funcţionează în temeiul unor regulamente elaborate de Ministerul Educaţiei Naţionale, conform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Consiliul profesoral al unităţii de învăţământ, cu rol de decizie în domeniul instructiv-educativ, este format din personalul didactic de predare din unitatea respectivă şi este prezidat de direct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Consiliul de administraţie al unităţii de învăţământ, cu rol de decizie în domeniul administrativ, este format din cel puţin 5 membri, dar nu mai mult de 11 membri, între care directorul unităţii, directorul adjunct, contabilul-şef, cadre didactice alese de consiliul profesoral şi reprezentanţi ai părinţilor, precum şi ai administraţiei publice locale. În consiliul de administraţie se includ şi reprezentanţi ai agenţilor economici care asigură baza materială pentru practică. Directorul unităţii de învăţământ este preşedintele consiliului de administraţi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Unitatea de învăţământ preşcolar sau primar, afiliată altei unităţi de învăţământ, îşi alege 1 - 2 cadre didactice în consiliul de administraţie al acestei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În consiliile de administraţie ale liceelor şi şcolilor postliceale se includ 1 - 2 elev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În fiecare unitate de învăţământ cu personalitate juridică sau pe grupuri de unităţi se constituie câte un consiliu şcolar, care decide şi răspunde de realizarea politicii educaţionale la nivel local. Iniţiativele locale respectă politica educaţională elaborată la nivel naţional. Componenţa şi atribuţiile consiliului şcolar sunt stabilite prin regulament aprobat de cătr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7) Directorii şi directorii adjuncţi ai unităţilor din învăţământul preşcolar, primar, gimnazial şi profesional, precum şi directorii adjuncţi din învăţământul liceal şi postliceal sunt numiţi de inspectorul şcolar general, conform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8) Directorii unităţilor din învăţământul liceal şi postliceal sunt numiţi prin ordin al ministrului educaţiei naţionale, la propunerea inspectorului şcolar general, conform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9) Directorii unităţilor destinate activităţilor extraşcolare sunt numiţi de ministrul educaţiei naţionale la unităţile direct subordonate Ministerului Educaţiei Naţionale şi de către inspectorul şcolar general la unităţile din subordinea inspectoratului şcol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0) Numirea directorilor şi a directorilor adjuncţi ai unităţilor de învăţământ menţionate la alin. (7) şi (8) se face ca urmare a susţinerii unui concurs, pe baza criteriilor de competenţă profesională şi managerială, precum şi a recomandării consiliului şcolar, pe o perioadă de 4 ani. Metodologia concursului se stabileşte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4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Instituţiile de învăţământ superior sunt conduse de senate, iar facultăţile şi departamentele, de consilii. Senatele sunt prezidate de rectori, consiliile facultăţilor, de decani, iar consiliile departamentelor, de directori. Atribuţiile şi raporturile acestor organisme se stabilesc prin Carta universitară. Hotărârile senatelor, ale consiliilor facultăţilor şi ale departamentelor se iau cu majoritatea voturilor membrilor prezenţi, dacă numărul lor reprezintă cel puţin două treimi din totalul membril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4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Conducerea operativă a instituţiei de învăţământ superior este asigurată de către biroul senatului, alcătuit conform Statutului personalului didactic şi Cartei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reşedintele biroului senatului este rectorul.</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Evaluarea în învăţământ</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4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Evaluarea învăţământului, ca sistem şi proces, se asigură de Ministerul Educaţiei Naţionale prin instituţii şi organisme specializate, în baza unui regulament aprobat prin ordin al ministrului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Evaluarea învăţământului universitar şi postuniversitar se asigură prin forme specifice, în conformitate cu dispoziţiile legale şi cu normele autonomiei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 sistemul naţional de învăţământ şi educaţie notarea se face, de regulă, de la 10 la 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Se recomandă aplicarea creditelor transferabile şi recunoaşterea lor atât în cadrul aceleiaşi instituţii sau unităţi de învăţământ, cât şi între instituţii sau unităţi de învăţământ din ţară şi din străinăt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4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Ministerul Educaţiei Naţionale asigură evaluarea periodică a nivelului de pregătire profesională şi metodică a personalului didactic din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5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Inspectorul şcolar general elaborează, la sfârşitul fiecărui an şcolar, un raport privind starea învăţământului din judeţ, respectiv din municipiul Bucureşti. Acest raport se prezintă Ministerului Educaţiei Naţionale, prefecturii, consiliului judeţean, consiliilor locale şi tuturor unităţilor de învăţământ din judeţ, respectiv din municipiul Bucureşt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Rectorul instituţiei de învăţământ superior elaborează, la sfârşitul fiecărui an universitar, un raport privind starea instituţiei de învăţământ, pe care îl transmite Ministerului Educaţiei Naţionale, prefecturii şi consiliului judeţean, respectiv al municipiului Bucureşt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Ministrul educaţiei naţionale înaintează Parlamentului raportul anual asupra stării sistemului naţional de învăţământ, până la data de 15 octombrie. Concomitent sunt prezentate direcţiile şi priorităţile de dezvoltare a învăţământului preuniversitar şi superior. Raportul anual se dă publicităţii.</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TITLUL 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Resurse uman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ersonalul din învăţământ. Elevi şi studenţi</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5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Personalul din învăţământ este format din personal didactic, personal de cercetare, personal didactic auxiliar şi personal administrati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ersonalul didactic este format din:</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educatoare - în învăţământul preşcol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învăţători - în învăţământul prim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institutori - în învăţământul preşcolar şi prim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 maiştri-instructori - în învăţământul gimnazial, profesional, liceal şi postlice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e) profesori - în învăţământul gimnazial, profesional, liceal şi postlice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f) preparatori universitari, asistenţi universitari, lectori universitari (şefi de lucrări), conferenţiari universitari, profesori universitari şi profesori universitari consultanţi - în învăţământul superi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g) formator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 învăţământ poate funcţiona personal didactic asocia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Personalul de cercetare este integrat în catedre, departamente, unităţi sau centre de cercetare şi de microproducţi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În învăţământul de toate gradele funcţionează personal didactic auxiliar, definit conform Statutului personalului didact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5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Funcţiile didactice pe tipuri şi forme de învăţământ, precum şi condiţiile pentru ocuparea acestora se stabilesc prin Statutul personalului didact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5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Norma didactică pentru învăţământul preuniversitar se reglementează prin Statutul personalului didact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Norma didactică pentru profilurile cu formaţiuni specifice de instruire, precum şi pentru unităţi de învăţământ din localităţi izolate sau pentru clase cu un număr redus de elevi se reglementează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Norma didactică pentru învăţământul universitar şi postuniversitar se reglementează prin Statutul personalului didact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54</w:t>
      </w:r>
    </w:p>
    <w:p>
      <w:pPr>
        <w:pStyle w:val="Normal"/>
        <w:rPr/>
      </w:pPr>
      <w:r>
        <w:rPr>
          <w:color w:val="000000"/>
          <w:sz w:val="28"/>
          <w:lang w:val="ro-RO" w:eastAsia="en-US"/>
        </w:rPr>
        <w:t xml:space="preserve">    </w:t>
      </w:r>
      <w:r>
        <w:rPr>
          <w:color w:val="000000"/>
          <w:sz w:val="28"/>
          <w:lang w:val="ro-RO" w:eastAsia="en-US"/>
        </w:rPr>
        <w:t>(1) În învăţământul de stat şi particular posturile didactice se ocupă prin concurs. Condiţiile pentru ocuparea funcţiilor de conducere se stabilesc prin Statutul personalului didact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Concursurile pentru ocuparea posturilor didactice au un caracter deschis. La concurs se poate prezenta orice persoană care îndeplineşte condiţiile prevăzute de Statutul personalului didact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Validarea concursurilor pentru ocuparea posturilor didactice din învăţământul preuniversitar de stat se face de către inspectoratele şcolare, la propunerea comisiilor de concurs.</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Concursurile pentru ocuparea posturilor didactice din învăţământul universitar şi postuniversitar se aprobă de către consiliile facultăţilor, la propunerea comisiilor de concurs, şi se validează de către senatele universitare. Titlurile didactice de conferenţiar universitar şi de profesor universitar sunt confirmate de Consiliul Naţional de Atestare a Titlurilor, Diplomelor şi Certificatelor Universitare, prin comisiile de specialitate. Pe baza confirmării ministrul educaţiei naţionale emite ordin de acordare a titlurilor de conferenţiar universitar şi de profesor 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Candidatul la concursul pentru ocuparea unui post didactic cu predare în altă limbă decât cea în care şi-a făcut studiile superioare susţine în faţa unei comisii de specialitate un test de cunoaştere a limbii în care urmează să facă predare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5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Ministerul Educaţiei Naţionale are obligaţia de a asigura pregătirea şi perfecţionarea personalului didactic din sistemul naţional de învăţământ şi stabileşte, prin organisme de specialitate, standardele naţionale pentru atestarea calităţii de cadru didact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5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Drepturile şi îndatoririle personalului didactic sunt prevăzute în Statutul personalului didactic şi în Carta universitar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Dreptul la contestaţie al persoanelor fizice sau juridice din învăţământ se exercită prin adresare către forul ierarhic superior celui a cărui decizie este contestat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5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instituţiile şi unităţile de învăţământ sunt interzise pedepsele corpor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ersonalul didactic care practică asemenea metode va fi sancţionat administrativ sau, în funcţie de gravitatea abaterii, se va supune rigorilor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Drepturile şi îndatoririle elevilor sunt stabilite prin regulament elaborat de Ministerul Educaţiei Naţionale, iar pentru studenţi acestea sunt cuprinse în Carta universitară şi în regulamentele instituţiilor de învăţământ superi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5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învăţământul preuniversitar formaţiunile de studiu cuprind grupe, clase sau ani de studiu, după cum urmeaz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grupa cuprinde în medie 15 preşcolari sau elevi, dar nu mai puţin de 10 şi nu mai mult de 20; prin excepţie, inspectoratul şcolar poate aproba grupe cuprinzând cel puţin 7 preşcolari sau elev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clasa din învăţământul primar are în medie 20 de elevi, dar nu mai puţin de 10 şi nu mai mult de 2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clasa din învăţământul gimnazial are în medie 25 de elevi, dar nu mai puţin de 10 şi nu mai mult de 3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 clasa sau anul de studiu din învăţământul profesional, liceal şi postliceal are în medie 25 de elevi, dar nu mai puţin de 15 şi nu mai mult de 3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Situaţiile speciale privind formaţiunile de elevi sau de preşcolari din grupa mare aflate sub efectivul minim se aprobă de Ministerul Educaţiei Naţional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CAP. 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Formarea continuă a personalului didactic</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5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Formarea continuă a personalului didactic constituie un drept care se realizează, în principal, prin perfecţionare şi conversie profesional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 cadrul sistemului naţional de învăţământ perfecţionarea personalului didactic din învăţământul preuniversitar se realizează, în principal, prin formele prevăzute de Statutul personalului didact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Conversia profesională în sistemul de învăţământ vizează extinderea pregătirii iniţiale în vederea obţinerii dreptului de a preda şi alte discipline sau de a ocupa alte posturi didactice.</w:t>
      </w:r>
    </w:p>
    <w:p>
      <w:pPr>
        <w:pStyle w:val="Normal"/>
        <w:rPr/>
      </w:pPr>
      <w:r>
        <w:rPr>
          <w:color w:val="000000"/>
          <w:sz w:val="28"/>
          <w:lang w:val="ro-RO" w:eastAsia="en-US"/>
        </w:rPr>
        <w:t xml:space="preserve">    </w:t>
      </w:r>
      <w:r>
        <w:rPr>
          <w:color w:val="000000"/>
          <w:sz w:val="28"/>
          <w:lang w:val="ro-RO" w:eastAsia="en-US"/>
        </w:rPr>
        <w:t>ART. 16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Ministerul Educaţiei Naţionale stabileşte obiectivele şi coordonează formarea continuă a personalului didactic din învăţământul preuniversitar, evaluează, acreditează şi finanţează programele de formare continuă, inclusiv de conversie profesională, realizate în:</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instituţii de învăţământ superior, prin facultăţi, departamente şi catedre, pentru perfecţionarea pregătirii de specialit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instituţii de învăţământ superior, prin departamentele sau catedrele de pregătire a personalului didactic, pentru perfecţionarea pregătirii metodice şi psihopedagogic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colegii pedagogice universitare şi licee cu profil pedagogic, pentru perfecţionarea de specialitate, metodică şi psihopedagogică a personalului didactic din învăţământul preşcolar şi primar;</w:t>
      </w:r>
    </w:p>
    <w:p>
      <w:pPr>
        <w:pStyle w:val="Normal"/>
        <w:rPr/>
      </w:pPr>
      <w:r>
        <w:rPr>
          <w:color w:val="000000"/>
          <w:sz w:val="28"/>
          <w:lang w:val="ro-RO" w:eastAsia="en-US"/>
        </w:rPr>
        <w:t xml:space="preserve">    </w:t>
      </w:r>
      <w:r>
        <w:rPr>
          <w:color w:val="000000"/>
          <w:sz w:val="28"/>
          <w:lang w:val="ro-RO" w:eastAsia="en-US"/>
        </w:rPr>
        <w:t xml:space="preserve">d) case ale corpului didactic, conform </w:t>
      </w:r>
      <w:r>
        <w:rPr>
          <w:color w:val="000000"/>
          <w:sz w:val="28"/>
          <w:u w:val="single"/>
          <w:lang w:val="ro-RO" w:eastAsia="en-US"/>
        </w:rPr>
        <w:t>art. 162</w:t>
      </w:r>
      <w:r>
        <w:rPr>
          <w:color w:val="000000"/>
          <w:sz w:val="28"/>
          <w:lang w:val="ro-RO" w:eastAsia="en-US"/>
        </w:rPr>
        <w: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e) centre de perfecţionare, organizate în unităţi de învăţământ, pentru perfecţionarea pregătirii de specialitate a personalului didactic cu studii med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f) alte structuri abilitate în acest scop de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entru organizarea activităţilor prevăzute la alin. (1) instituţiile menţionate pot colabora cu instituţii similare, precum şi cu agenţi economici, conform reglementărilor leg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6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Programele de formare continuă a personalului didactic se încheie prin colocviu sau prin alte forme specifice de evaluare, potrivit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Instituţiile de învăţământ superior acreditate pot organiza şi desfăşura programe de conversie profesională, la nivel universitar şi postuniversitar, cu durata de cel puţin un an şi jumătate. Programele sunt aprobate de Ministerul Educaţiei Naţionale şi se finalizează cu examen de absolvire. Promovarea examenului de absolvire conferă dreptul la obţinerea unei diplome şi dreptul de a profesa în noua specializare. Aceste activităţi se pot organiza în formele de învăţământ prevăzute de leg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6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Casele corpului didactic sunt centre de documentare şi de organizare a activităţilor de formare continuă şi a activităţilor cu caracter ştiinţific, metodic şi cultur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entru realizarea activităţilor prevăzute la alin. (1) Casa corpului didactic asigură formatori calificaţi, acreditaţi de Ministerul Educaţiei Naţionale, şi finanţează aceste programe. Formatorii colaborează cu departamentele şi catedrele de pregătire a personalului didactic din instituţiile de învăţământ superior la activităţile de formare continu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6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entru pregătirea şi perfecţionarea personalului didactic de conducere, îndrumare şi control Ministerul Educaţiei Naţionale înfiinţează şi coordonează centre şi alte forme instituţionalizate, cu atribuţii în acest scop.</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6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erfecţionarea personalului didactic din învăţământul superior de stat este finanţată de Ministerul Educaţiei Naţionale prin bugetele instituţiilor de învăţământ şi se realizează prin:</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programe de documentare şi schimburi de experienţă, la nivel naţional şi internaţion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programe de specializare şi cooperare interuniversitară, în ţară şi în străinăt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învăţământ postuniversitar, organizat potrivit prevederilor prezentei leg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 programe de cercetare ştiinţifică, realizate în ţară sau prin cooperare internaţional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e) inovare educaţională, creaţie ştiinţifică, tehnică şi artistic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65</w:t>
      </w:r>
    </w:p>
    <w:p>
      <w:pPr>
        <w:pStyle w:val="Normal"/>
        <w:rPr/>
      </w:pPr>
      <w:r>
        <w:rPr>
          <w:color w:val="000000"/>
          <w:sz w:val="28"/>
          <w:lang w:val="ro-RO" w:eastAsia="en-US"/>
        </w:rPr>
        <w:t xml:space="preserve">    </w:t>
      </w:r>
      <w:r>
        <w:rPr>
          <w:color w:val="000000"/>
          <w:sz w:val="28"/>
          <w:lang w:val="ro-RO" w:eastAsia="en-US"/>
        </w:rPr>
        <w:t xml:space="preserve">Perfecţionarea personalului didactic auxiliar din întregul sistem naţional de învăţământ se realizează conform prevederilor </w:t>
      </w:r>
      <w:r>
        <w:rPr>
          <w:color w:val="000000"/>
          <w:sz w:val="28"/>
          <w:u w:val="single"/>
          <w:lang w:val="ro-RO" w:eastAsia="en-US"/>
        </w:rPr>
        <w:t>art. 160</w:t>
      </w:r>
      <w:r>
        <w:rPr>
          <w:color w:val="000000"/>
          <w:sz w:val="28"/>
          <w:lang w:val="ro-RO" w:eastAsia="en-US"/>
        </w:rPr>
        <w:t>.</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TITLUL V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aza materială şi finanţarea învăţământului de stat</w:t>
      </w:r>
    </w:p>
    <w:p>
      <w:pPr>
        <w:pStyle w:val="Normal"/>
        <w:rPr>
          <w:color w:val="000000"/>
          <w:sz w:val="28"/>
          <w:lang w:val="ro-RO" w:eastAsia="en-US"/>
        </w:rPr>
      </w:pPr>
      <w:r>
        <w:rPr>
          <w:color w:val="000000"/>
          <w:sz w:val="28"/>
          <w:lang w:val="ro-RO" w:eastAsia="en-US"/>
        </w:rPr>
      </w:r>
    </w:p>
    <w:p>
      <w:pPr>
        <w:pStyle w:val="Normal"/>
        <w:rPr/>
      </w:pPr>
      <w:r>
        <w:rPr>
          <w:color w:val="000000"/>
          <w:sz w:val="28"/>
          <w:lang w:val="ro-RO" w:eastAsia="en-US"/>
        </w:rPr>
        <w:t xml:space="preserve">    </w:t>
      </w:r>
      <w:r>
        <w:rPr>
          <w:color w:val="000000"/>
          <w:sz w:val="28"/>
          <w:lang w:val="ro-RO" w:eastAsia="en-US"/>
        </w:rPr>
        <w:t>ART. 16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Baza materială a învăţământului de stat constă în întregul activ patrimonial al Ministerului Educaţiei Naţionale, al instituţiilor şi unităţilor de învăţământ şi de cercetare ştiinţifică din sistemul de învăţământ existent la data intrării în vigoare a prezentei legi, precum şi în activul patrimonial redobândit sau dobândit ulteri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 înţelesul prevederilor alin. (1), baza materială a învăţământului cuprinde: spaţii pentru procesul de învăţământ şi cercetare ştiinţifică, mijloace de învăţământ şi de cercetare aferente, biblioteci, edituri şi tipografii, staţiuni didactice şi de cercetare, unităţi de microproducţie, ateliere şcolare, ferme didactice, grădini botanice, terenuri agricole, cămine, internate, cantine, cluburi ale elevilor, case de cultură ale studenţilor, case ale corpului didactic, case universitare, tabere şcolare, baze şi complexuri cultural-sportive, palate şi case ale copiilor şi elevilor, baze de odihnă şi tratament, spaţii cu destinaţia de locuinţă, precum şi orice alt obiect de patrimoniu destinat învăţământului şi salariaţilor din învăţământ.</w:t>
      </w:r>
    </w:p>
    <w:p>
      <w:pPr>
        <w:pStyle w:val="Normal"/>
        <w:rPr/>
      </w:pPr>
      <w:r>
        <w:rPr>
          <w:color w:val="000000"/>
          <w:sz w:val="28"/>
          <w:lang w:val="ro-RO" w:eastAsia="en-US"/>
        </w:rPr>
        <w:t xml:space="preserve">    </w:t>
      </w:r>
      <w:r>
        <w:rPr>
          <w:color w:val="000000"/>
          <w:sz w:val="28"/>
          <w:lang w:val="ro-RO" w:eastAsia="en-US"/>
        </w:rPr>
        <w:t xml:space="preserve">(3) Baza materială aferentă procesului de instruire şi de educaţie, menţionata la alin. (2) şi realizată din fondurile statului sau din fondurile instituţiilor şi întreprinderilor de stat în perioada anterioară datei de 22 decembrie 1989, se reintegrează, fără plată, în patrimoniul Ministerului Educaţiei Naţionale, al instituţiilor şi unităţilor de învăţământ şi de cercetare ştiinţifică din sistemul învăţământului de stat. Predarea-preluarea se face pe bază de protocol. Justa despăgubire se acordă, după caz, de Guvern. În aceleaşi condiţii se reintegrează fără plată şi imobilele care, conform </w:t>
      </w:r>
      <w:r>
        <w:rPr>
          <w:color w:val="000000"/>
          <w:sz w:val="28"/>
          <w:u w:val="single"/>
          <w:lang w:val="ro-RO" w:eastAsia="en-US"/>
        </w:rPr>
        <w:t>art. 20</w:t>
      </w:r>
      <w:r>
        <w:rPr>
          <w:color w:val="000000"/>
          <w:sz w:val="28"/>
          <w:lang w:val="ro-RO" w:eastAsia="en-US"/>
        </w:rPr>
        <w:t xml:space="preserve"> alin. (2) din Legea nr. 15/1990, au trecut în patrimoniul unor societăţi comerciale, indiferent de statutul capitalului social al acestora. Reintegrarea se face pe bază de protocol de predare-preluare.</w:t>
      </w:r>
    </w:p>
    <w:p>
      <w:pPr>
        <w:pStyle w:val="Normal"/>
        <w:rPr/>
      </w:pPr>
      <w:r>
        <w:rPr>
          <w:color w:val="000000"/>
          <w:sz w:val="28"/>
          <w:lang w:val="ro-RO" w:eastAsia="en-US"/>
        </w:rPr>
        <w:t xml:space="preserve">    </w:t>
      </w:r>
      <w:r>
        <w:rPr>
          <w:color w:val="000000"/>
          <w:sz w:val="28"/>
          <w:lang w:val="ro-RO" w:eastAsia="en-US"/>
        </w:rPr>
        <w:t xml:space="preserve">(4) Baza materială a instituţiilor de învăţământ superior de stat este de drept proprietatea acestora, iar cea a unităţilor de învăţământ preuniversitar, până la apariţia </w:t>
      </w:r>
      <w:r>
        <w:rPr>
          <w:color w:val="000000"/>
          <w:sz w:val="28"/>
          <w:u w:val="single"/>
          <w:lang w:val="ro-RO" w:eastAsia="en-US"/>
        </w:rPr>
        <w:t>Legii patrimoniului public şi privat al statului</w:t>
      </w:r>
      <w:r>
        <w:rPr>
          <w:color w:val="000000"/>
          <w:sz w:val="28"/>
          <w:lang w:val="ro-RO" w:eastAsia="en-US"/>
        </w:rPr>
        <w:t>, rămâne în proprietatea Ministerului Educaţiei Naţionale, cu excepţia unităţilor şcolare organizate împreună cu agenţi economic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Construcţiile şi terenurile aferente procesului instructiv-educativ nu pot fi transferate decât cu aprobarea Guvernului, la propunerea ministrului educaţiei naţionale, fără plată şi numai în interes publ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Închirierea bunurilor, inclusiv a terenurilor, disponibile temporar, aflate în patrimoniul instituţiilor de învăţământ superior de stat sau în administrarea acestora, se poate face pe bază de contract încheiat în conformitate cu prevederile legale, cu revizuire anuală. Bunurile, inclusiv terenurile, aflate în administrarea unităţilor de învăţământ preuniversitar de stat, disponibile temporar, pot fi închiriate pe bază de contract încheiat în conformitate cu prevederile legale, cu revizuire anuală a acestuia, numai în conformitate cu metodologia stabilită de Ministerul Educaţiei Naţionale. Închirierea bunurilor, inclusiv a terenurilor, în condiţiile prevăzute la alineatele precedente, se face cu prioritate pentru activităţi de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7) Deţinătorii de bunuri prevăzute la alin. (3) şi (4), care urmează să fie reintegrate în patrimoniul Ministerului Educaţiei Naţionale, al instituţiilor şi unităţilor de învăţământ şi cercetare ştiinţifică din sistemul învăţământului de stat, sunt obligaţi să pună la dispoziţie împuterniciţilor Ministerului Educaţiei Naţionale toate documentele care atestă proprietatea, precum şi documentele necesare în vederea înregistrării în evidenţele contabi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8) Ministerul Educaţiei Naţionale, prin împuterniciţii săi, va acţiona în justiţie persoanele juridice sau fizice care refuză semnarea protocoalelor şi predarea documentelor de proprietate. Aceste acţiuni sunt scutite de taxa de timbru.</w:t>
      </w:r>
    </w:p>
    <w:p>
      <w:pPr>
        <w:pStyle w:val="Normal"/>
        <w:rPr>
          <w:color w:val="000000"/>
          <w:sz w:val="28"/>
          <w:lang w:val="ro-RO" w:eastAsia="en-US"/>
        </w:rPr>
      </w:pPr>
      <w:r>
        <w:rPr>
          <w:color w:val="000000"/>
          <w:sz w:val="28"/>
          <w:lang w:val="ro-RO" w:eastAsia="en-US"/>
        </w:rPr>
        <w:t xml:space="preserve">    </w:t>
      </w:r>
      <w:r>
        <w:rPr>
          <w:color w:val="000000"/>
          <w:sz w:val="28"/>
          <w:lang w:val="ro-RO" w:eastAsia="en-US"/>
        </w:rPr>
        <w:t>(9) Înscrierea dreptului de proprietate asupra bunurilor imobile aparţinând Ministerului Educaţiei Naţionale sau instituţiilor şi unităţilor de învăţământ şi cercetare ştiinţifică din sistemul învăţământului de stat se face, după caz, în registrul de inscripţiuni şi transcripţiuni, în cărţile funciare sau în cărţile de publicitate funciară, cu scutire de plata taxelor prevăzute de leg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0) Acţiunile în justiţie formulate de Ministerul Educaţiei Naţionale şi de inspectoratele şcolare pentru aplicarea prevederilor alin. (1) - (3) sunt scutite de taxă de timbru.</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6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Ministerul Educaţiei Naţionale, prin inspectoratele şcolare, asigură, cu sprijinul material al consiliilor locale, administrarea şi funcţionarea tuturor unităţilor din învăţământul preuniversitar de sta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Finanţarea cheltuielilor de funcţionare, întreţinere şi reparare a unităţilor din învăţământul preuniversitar, precum şi a bazei didactico-materiale, cu excepţia celor cuprinse la alin. (4) şi (5), este asigurată prioritar de către consiliile locale din bugetele locale, precum şi din resursele proprii ale respectivelor unităţi. Decontarea cheltuielilor alocate din bugetele locale se face de către consiliile locale, în baza documentaţiei prezentate de unităţile şcol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Unităţile de învăţământ special, cluburile, taberele, palatele copiilor şi casele corpului didactic se finanţează din bugetul Ministerului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Ministerul Educaţiei Naţionale asigură de la bugetul de stat fondurile necesare pentru salarizarea personalului didactic, didactic auxiliar şi administrativ din unităţile şi din instituţiile de învăţământ preuniversitar, pentru deplasări, precum şi pentru cheltuieli de dotări cu obiecte de inventar şi cărţ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Ministerul Educaţiei Naţionale poate aloca de la buget fonduri pentru finanţarea cheltuielilor curente aferente unor activităţi extraşcolare, educaţiei copiilor cu deficienţe, perfecţionării pregătirii profesionale a cadrelor didactice şi altor acţiuni şi activităţi, în condiţiile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În zonele defavorizate, precum şi în situaţii speciale stabilite prin hotărâre a Guvernului se pot aloca fonduri de la bugetul de stat, prin bugetul Ministerului Educaţiei Naţionale, pentru dezvoltarea şi modernizarea bazei materiale a învăţământului preuniversitar, precum şi pentru alte cheltuiel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7) Creditele externe contractate de Ministerul Educaţiei Naţionale cu aprobarea Guvernului, precum şi dobânzile aferente acestora se rambursează din bugetul de sta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6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 scopul întreţinerii, dezvoltării şi modernizării bazei materiale şi de practică în instituţiile şi unităţile de învăţământ, cu ocazia aprobării bugetului de venituri şi cheltuieli pentru unităţile subordonate, Ministerul Educaţiei Naţionale constituie Fondul naţional al formării profesionale, din credite bugetare şi din alte surse dobândite în condiţiile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Fondul naţional al formării profesionale se gestionează cu consultarea Consiliului Naţional pentru Formare şi Educaţie Continuă, potrivit criteriilor stabilite prin ordin al ministrului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6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Unităţile de învăţământ primar şi gimnazial din mediul rural şi periurban, precum şi liceele agricole, agromontane, silvice şi pedagogice, care nu au în proprietate terenuri agricole în extravilan, primesc în folosinţă, pentru constituirea lotului didactic experimental, o suprafaţă de 1 ha pentru şcolile primare, 2 ha pentru şcolile gimnaziale, 3 ha pentru liceele pedagogice şi minimum 10 ha pentru liceele agricole, agromontane şi silvice, în echivalent arabi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Loturile experimentale prevăzute la alin. (1) se atribuie, la cerere, unităţilor şcolare respective din terenurile agricole şi silvice ce au aparţinut şcolilor sau, după caz, din fondul de rezervă al localităţilor, aflat la dispoziţia consiliilor loc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În cazul în care pe teritoriul localităţii nu există resurse de pământ conform prevederilor alin. (2), suprafeţele cuvenite se atribuie în folosinţă din terenurile aflate în proprietatea autorităţilor publice locale sau în administrarea Agenţiei Naţionale de Dezvoltare şi Amenajare Rurală.</w:t>
      </w:r>
    </w:p>
    <w:p>
      <w:pPr>
        <w:pStyle w:val="Normal"/>
        <w:rPr/>
      </w:pPr>
      <w:r>
        <w:rPr>
          <w:color w:val="000000"/>
          <w:sz w:val="28"/>
          <w:lang w:val="ro-RO" w:eastAsia="en-US"/>
        </w:rPr>
        <w:t xml:space="preserve">    </w:t>
      </w:r>
      <w:r>
        <w:rPr>
          <w:color w:val="000000"/>
          <w:sz w:val="28"/>
          <w:lang w:val="ro-RO" w:eastAsia="en-US"/>
        </w:rPr>
        <w:t xml:space="preserve">(4) Reconstituirea dreptului de proprietate la unităţile şcolare prevăzute la alin. (1), punerea în posesie, precum şi eliberarea titlurilor de proprietate se fac de către comisiile locale şi judeţene de aplicare a </w:t>
      </w:r>
      <w:r>
        <w:rPr>
          <w:color w:val="000000"/>
          <w:sz w:val="28"/>
          <w:u w:val="single"/>
          <w:lang w:val="ro-RO" w:eastAsia="en-US"/>
        </w:rPr>
        <w:t>Legii fondului funciar nr. 18/1991</w:t>
      </w:r>
      <w:r>
        <w:rPr>
          <w:color w:val="000000"/>
          <w:sz w:val="28"/>
          <w:lang w:val="ro-RO" w:eastAsia="en-US"/>
        </w:rPr>
        <w: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7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Finanţarea învăţământului de stat se face de la bugetul de stat, în limitele a cel puţin 4% din produsul intern brut, în concordanţă cu următoarele cerinţ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considerarea dezvoltării învăţământului ca o prioritate naţională, pentru pregătirea resurselor umane la nivelul standardelor inter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profesionalizarea resurselor umane în concordanţă cu diversificarea pieţei munc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dezvoltarea învăţământului superior şi a cercetării ştiinţifice universitare pentru integrare la vârf în viaţa ştiinţifică mondial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Sistemul de finanţare a învăţământului asigură descentralizarea gestionării fondurilor şi permite implicarea comunităţilor locale în alocarea de resurse financiare suplimentare pentru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Instituţiile şi unităţile de învăţământ pot beneficia şi de alte surse de venituri dobândite în condiţiile legii: venituri proprii, subvenţii, donaţii, sponsorizări şi taxe de la persoane juridice şi fizice. Veniturile obţinute din sursele menţionate se gestionează şi se utilizează integral la nivelul instituţiilor şi unităţilor respective, inclusiv pentru majorarea fondului de salarii, fără vărsăminte la bugetul de stat, la bugetele locale şi fără a afecta alocaţiile buge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Fondurile alocate Ministerului Educaţiei Naţionale pentru învăţământul preuniversitar se repartizează inspectoratelor şcolare care le redistribuie unităţilor de învăţământ din teritoriu prin ordonatorii terţiari de credite subordonaţ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Baza de calcul al fondurilor alocate fiecărei unităţi şi instituţii de învăţământ reprezintă cuantumul din bugetul de stat care revine unui preşcolar, elev, student sau cursant, în funcţie de nivelul şi specificul instruirii şi de ceilalţi indicatori specifici activităţii în învăţământ, în special de cei referitori la calitatea prestaţiei în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Învăţământului superior i se alocă un fond distinct de cercetare din bugetul global al cercetării ştiinţifice. Alocarea fondurilor de finanţare a cercetării se face după criterii competitive, în funcţie de priorităţile naţionale şi de performanţele obţinute sau anticipate. Competiţia pentru fondurile de finanţare a cercetării este deschisă tuturor instituţiilor de învăţământ superior acreditate. Alocarea fondurilor pentru finanţarea cercetării se face de Ministerul Educaţiei Naţionale, la propunerea Consiliului Naţional al Cercetării Ştiinţifice din Învăţământul Superior. Consiliul are personal propriu, integrat în Ministerul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7) Fondurile de investiţii pentru obiective noi şi dotări cu echipamente se alocă separat, în funcţie de priorităţile strategice ale dezvoltării învăţământului. Pot beneficia de alocarea acestor fonduri toate unităţile şi instituţiile de învăţământ acreditate, conform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8) Execuţia bugetară anuală a instituţiilor şi unităţilor de învăţământ este public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7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Instituţiile de învăţământ superior de stat funcţionează ca instituţii finanţate din fondurile alocate de la bugetul de stat şi din alte surse, potrivit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Veniturile acestor instituţii se compun din sume alocate de la bugetul Ministerului Educaţiei Naţionale, pe bază de contract, pentru finanţarea de bază şi finanţarea complementară, realizarea de obiective de investiţii, fonduri pentru burse şi protecţia socială a studenţilor, precum şi din venituri proprii, dobânzi, donaţii, sponsorizări şi taxe percepute în condiţiile legii de la persoane fizice şi juridice, române sau străine, şi din alte surse. Aceste venituri sunt utilizate de instituţiile de învăţământ superior, în condiţiile autonomiei universitare, în vederea realizării obiectivelor care le revin în cadrul politicii statului din domeniul învăţământului şi cercetării ştiinţifice universit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Finanţarea de bază se asigură din bugetul de stat, în funcţie de numărul de studenţi şi doctoranzi admişi la studii fără taxă, de numărul de cursanţi, de nivelul şi specificul instruirii teoretice şi practice şi de ceilalţi indicatori specifici activităţii de învăţământ, în special de cei referitori la calitatea prestaţiei în învăţămân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Finanţarea de bază se realizează de Ministerul Educaţiei Naţionale, pentru a se asigura desfăşurarea în condiţii normale a procesului de învăţământ, la nivel universitar şi postuniversitar, conform standardelor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Finanţarea complementară se asigură atât din sume de la bugetul de stat, cât şi din surse externe, respectiv împrumuturi şi ajutoare extern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Finanţarea complementară se realizează de Ministerul Educaţiei Naţionale prin:</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subvenţii pentru cazare şi mas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fonduri alocate pe bază de priorităţi şi norme specifice pentru dotări şi alte cheltuieli de investiţii şi reparaţii capit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 fonduri alocate pe baze competiţionale pentru cercetarea ştiinţifică universitar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7) Finanţarea instituţiilor de învăţământ superior de stat se face pe bază de contract încheiat între Ministerul Educaţiei Naţionale şi instituţia de învăţământ superior respectivă, după cum urmeaz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 contract instituţional pentru finanţarea de bază, pentru fondul de burse şi protecţie socială a studenţilor, precum şi pentru finanţarea de obiective de investiţ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b) contract complementar pentru finanţarea cercetării ştiinţifice universitare, a reparaţiilor capitale, a dotărilor şi a altor cheltuieli de investiţii, precum şi subvenţii pentru cazare şi masă. Sumele aferente cercetării ştiinţifice universitare, cuprinse în contractul complementar, se eşalonează, prin excepţie de la alte reglementări, în rate stabilite prin grafice, anexe la contractele de cercetare respectiv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8) Criteriile prin care se stabileşte finanţarea instituţiilor de învăţământ superior de stat din bugetul de stat se aprobă de Ministerul Educaţiei Naţionale, luând în considerare propunerile Consiliului Naţional de Finanţare a Învăţământului Superior şi, respectiv, ale Consiliului Naţional al Cercetării Ştiinţifice Universitare. În baza criteriilor aprobate Consiliul Naţional de Finanţare a Învăţământului Superior şi Consiliul Naţional al Cercetării Ştiinţifice Universitare propun Ministerului Educaţiei Naţionale alocarea de fonduri corespunzătoare pentru finanţarea instituţiilor de învăţământ superior de stat. Consiliul Naţional de Finanţare a Învăţământului Superior şi Consiliul Naţional al Cercetării Ştiinţifice Universitare, ca organisme consultative de specialitate, au personal propriu şi sunt finanţate de la bugetul Ministerului Educaţiei Naţion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9) Fondurile pentru burse şi protecţia socială a studenţilor se alocă în funcţie de numărul de studenţi şi doctoranzi de la învăţământul de zi, fără taxă de stud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0) Bugetele de venituri şi cheltuieli ale instituţiilor de învăţământ superior de stat se aprobă de Ministerul Educaţiei Naţionale, după adoptarea bugetului de stat, prin ordin al ministrulu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1) Soldurile rămase la sfârşitul anului din execuţia bugetului prevăzut în contractul instituţional, precum şi soldurile aferente cercetării ştiinţifice universitare şi veniturile extrabugetare rămân la dispoziţia instituţiilor de învăţământ superior şi se cuprind în bugetul de venituri şi cheltuieli al instituţiei, fără vărsăminte la bugetul de stat şi fără afectarea alocaţiilor de la bugetul de stat pentru anul următ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2) Indicatorii sintetici din execuţia bugetară a instituţiilor de învăţământ superior se publică în Monitorul Oficial al României, Partea a IV-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7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Elevii şi studenţii de la cursurile de zi din învăţământul de stat pot beneficia de burse de performanţă, de merit, burse de studiu şi burse de ajutor soci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Elevii şi studenţii pot beneficia de burse pe bază de contract încheiat cu agenţi economici ori cu alte persoane juridice sau fizice, precum şi de credite pentru studiu acordate de bănci în condiţiile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Bursele acordate elevilor din învăţământul preuniversitar se suportă din bugetul de sta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Criteriile generale de acordare a burselor se stabilesc de Ministerul Educaţiei Naţionale, în colaborare cu Ministerul Muncii şi Protecţiei Sociale. Criteriile specifice de acordare a burselor de performanţă, de merit, de studiu şi de ajutor social se stabilesc anual, în consiliile de administraţie ale inspectoratelor şcolare şi în senatele universitare, în limitele fondurilor repartizate şi în raport cu integralitatea efectuării de către elevi şi studenţi a activităţilor şcolare şi universitare. Bursele de care beneficiază elevii şi studenţii sunt indexabile. Cuantumul minim al bursei studenţilor trebuie să acopere cheltuielile de cazare şi de masă.</w:t>
      </w:r>
    </w:p>
    <w:p>
      <w:pPr>
        <w:pStyle w:val="Normal"/>
        <w:rPr/>
      </w:pPr>
      <w:r>
        <w:rPr>
          <w:color w:val="000000"/>
          <w:sz w:val="28"/>
          <w:lang w:val="ro-RO" w:eastAsia="en-US"/>
        </w:rPr>
        <w:t xml:space="preserve">    </w:t>
      </w:r>
      <w:r>
        <w:rPr>
          <w:color w:val="000000"/>
          <w:sz w:val="28"/>
          <w:lang w:val="ro-RO" w:eastAsia="en-US"/>
        </w:rPr>
        <w:t>(5) Elevii, studenţii şi cursanţii străini pot beneficia de burse, potrivit prevederilor leg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Ministerul Educaţiei Naţionale acordă anual un număr de burse pentru doctorat cu durata de 4 ani instituţiilor care organizează această formă de învăţământ. Bursele se obţin prin concurs, la nivelul instituţiilor de învăţământ superior. Bursierii, pe perioada bursei, au drepturile şi obligaţiile profesionale ale unui preparator universitar. Activitatea respectivă constituie vechime în munc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7) Ministerul Educaţiei Naţionale acordă anual burse pentru stagii de studii universitare şi postuniversitare în străinătate din fonduri constituite în acest scop. Aceste burse se obţin prin concurs organizat la nivel naţional.</w:t>
      </w:r>
    </w:p>
    <w:p>
      <w:pPr>
        <w:pStyle w:val="Normal"/>
        <w:rPr>
          <w:color w:val="000000"/>
          <w:sz w:val="28"/>
          <w:lang w:val="ro-RO" w:eastAsia="en-US"/>
        </w:rPr>
      </w:pPr>
      <w:r>
        <w:rPr>
          <w:color w:val="000000"/>
          <w:sz w:val="28"/>
          <w:lang w:val="ro-RO" w:eastAsia="en-US"/>
        </w:rPr>
        <w:t xml:space="preserve">    </w:t>
      </w:r>
      <w:r>
        <w:rPr>
          <w:color w:val="000000"/>
          <w:sz w:val="28"/>
          <w:lang w:val="ro-RO" w:eastAsia="en-US"/>
        </w:rPr>
        <w:t>(8) La concursurile pentru obţinerea burselor prevăzute la alin. (6) şi (7) pot participa studenţii şi absolvenţii instituţiilor de învăţământ superior de stat şi cei ai instituţiilor de învăţământ superior particular acredit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7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Cheltuielile de întreţinere a internatelor, căminelor şi cantinelor, destinate elevilor şi studenţilor, se acoperă din veniturile proprii ale unităţilor şi instituţiilor de învăţământ respective; ele se completează cu subvenţii acordate din bugetul de stat şi din bugetele loc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Instituţiile de învăţământ superior de stat asigură, pentru efectuarea practicii comasate a studenţilor, pe perioada prevăzută în planurile de învăţământ, cheltuielile de masă, cazare şi transport, în situaţiile în care practica se desfăşoară în afara centrului universitar respecti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Documentaţia tehnică şi materialele pentru construcţii destinate învăţământului de stat şi celui particular acreditat, precum şi achiziţionarea de aparatură, utilaje, fond de carte, publicaţii şi dotări pentru procesul didactic sunt scutite de T.V.A. şi de taxe vam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74</w:t>
      </w:r>
    </w:p>
    <w:p>
      <w:pPr>
        <w:pStyle w:val="Normal"/>
        <w:rPr/>
      </w:pPr>
      <w:r>
        <w:rPr>
          <w:color w:val="000000"/>
          <w:sz w:val="28"/>
          <w:lang w:val="ro-RO" w:eastAsia="en-US"/>
        </w:rPr>
        <w:t xml:space="preserve">    </w:t>
      </w:r>
      <w:r>
        <w:rPr>
          <w:color w:val="000000"/>
          <w:sz w:val="28"/>
          <w:lang w:val="ro-RO" w:eastAsia="en-US"/>
        </w:rPr>
        <w:t>Pentru învăţământul de stat preşcolar, primar şi gimnazial se asigură gratuit manualele şcolare. Beneficiază de aceeaşi gratuitate şi elevii din învăţământul profesional şi liceal ai căror părinţi au venitul lunar, pe membru de familie, egal sau mai mic decât salariul minim brut pe economi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7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reşcolarii, elevii şi studenţii beneficiază de asistenţă medicală şi psihologică gratuită în cabinete medicale şi psihologice şcolare ori în policlinici şi unităţi spitaliceşti de sta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76</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Elevii şi studenţii beneficiază de tarif redus cu 50% pentru transportul local în comun, de suprafaţă şi subteran, precum şi pentru transportul intern auto, feroviar şi naval, în tot timpul anului calendaristic.</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Elevii şi studenţii orfani sau proveniţi din casele de copii beneficiază de gratuitate pentru categoriile de transport prevăzute la alin. (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3) Elevii şi studenţii beneficiază de tarife reduse cu 50% pentru accesul la muzee, concerte, spectacole de teatru, operă, film şi la alte manifestări culturale şi sportive organizate de instituţii public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4) De prevederile acestui articol beneficiază, de asemenea, elevii şi studenţii din învăţământul particular acredita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5) Elevii şi studenţii etnici români din afara graniţelor ţării, bursieri ai statului român, beneficiază de gratuitate la toate manifestările prevăzute la alin. (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6) Instituţiile de învăţământ superior au dreptul de a acorda, în afara cifrei de şcolarizare aprobate, cel puţin un loc pentru studii gratuite absolvenţilor cu diplomă de bacalaureat primiţi din centrele de plasament, în condiţiile stabilite de senatul universita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7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Activităţile extraşcolare - ştiinţifice, tehnice, cultural-artistice şi sportive -, precum şi cele pentru elevii capabili de performanţe superioare sunt finanţate de la bugetul public naţional, conform normelor stabilite de Ministerul Educaţiei Naţionale. În acest scop se pot folosi şi alte surse de finanţar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revederile alin. (1) se aplică şi în cazul taberelor de creaţie, sportive şi de odihnă ale elevilor şi studenţil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7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Instituţiile şi unităţile de învăţământ pot primi donaţii din ţară şi din străinătate, în conformitate cu legea, dacă servesc politicii educaţionale a sistemului naţional de învăţământ şi dacă nu sunt contrare intereselor statului român.</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TITLUL V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ispoziţii tranzitorii şi finale</w:t>
      </w:r>
    </w:p>
    <w:p>
      <w:pPr>
        <w:pStyle w:val="Normal"/>
        <w:rPr>
          <w:color w:val="000000"/>
          <w:sz w:val="28"/>
          <w:lang w:val="ro-RO" w:eastAsia="en-US"/>
        </w:rPr>
      </w:pPr>
      <w:r>
        <w:rPr>
          <w:color w:val="000000"/>
          <w:sz w:val="28"/>
          <w:lang w:val="ro-RO" w:eastAsia="en-US"/>
        </w:rPr>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7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Încălcarea prevederilor prezentei legi atrage, după caz, răspunderea materială, disciplinară, contravenţională sau penală.</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mpiedicarea persoanelor abilitate de a efectua controlul instituţiilor sau al unităţilor de învăţământ constituie, după caz, abatere disciplinară ori contravenţională sau infracţiune. Constatarea contravenţiei sau a infracţiunii şi aplicarea sancţiunilor se fac de către autorităţile abilitat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80</w:t>
      </w:r>
    </w:p>
    <w:p>
      <w:pPr>
        <w:pStyle w:val="Normal"/>
        <w:rPr>
          <w:color w:val="000000"/>
          <w:sz w:val="28"/>
          <w:lang w:val="ro-RO" w:eastAsia="en-US"/>
        </w:rPr>
      </w:pPr>
      <w:r>
        <w:rPr>
          <w:color w:val="000000"/>
          <w:sz w:val="28"/>
          <w:lang w:val="ro-RO" w:eastAsia="en-US"/>
        </w:rPr>
        <w:t xml:space="preserve">    </w:t>
      </w:r>
      <w:r>
        <w:rPr>
          <w:color w:val="000000"/>
          <w:sz w:val="28"/>
          <w:lang w:val="ro-RO" w:eastAsia="en-US"/>
        </w:rPr>
        <w:t>(1) Părintele sau tutorele legal instituit are dreptul de a alege forma de învăţământ şi felul educaţiei copilului min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Părintele sau tutorele legal instituit este obligat să ia măsuri pentru asigurarea frecvenţei şcolare a elevului în învăţământul obligatoriu. Nerespectarea acestei prevederi, din culpa părintelui sau a tutorelui legal instituit, constituie contravenţie şi se sancţionează cu amendă între 500.000 lei şi 2.000.000 lei.</w:t>
      </w:r>
    </w:p>
    <w:p>
      <w:pPr>
        <w:pStyle w:val="Normal"/>
        <w:rPr/>
      </w:pPr>
      <w:r>
        <w:rPr>
          <w:color w:val="000000"/>
          <w:sz w:val="28"/>
          <w:lang w:val="ro-RO" w:eastAsia="en-US"/>
        </w:rPr>
        <w:t xml:space="preserve">    </w:t>
      </w:r>
      <w:r>
        <w:rPr>
          <w:color w:val="000000"/>
          <w:sz w:val="28"/>
          <w:lang w:val="ro-RO" w:eastAsia="en-US"/>
        </w:rPr>
        <w:t xml:space="preserve">(3) Constatarea contravenţiei şi aplicarea amenzii se fac de către autorităţile prevăzute la </w:t>
      </w:r>
      <w:r>
        <w:rPr>
          <w:color w:val="000000"/>
          <w:sz w:val="28"/>
          <w:u w:val="single"/>
          <w:lang w:val="ro-RO" w:eastAsia="en-US"/>
        </w:rPr>
        <w:t>art. 179</w:t>
      </w:r>
      <w:r>
        <w:rPr>
          <w:color w:val="000000"/>
          <w:sz w:val="28"/>
          <w:lang w:val="ro-RO" w:eastAsia="en-US"/>
        </w:rPr>
        <w:t xml:space="preserve"> alin. (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81</w:t>
      </w:r>
    </w:p>
    <w:p>
      <w:pPr>
        <w:pStyle w:val="Normal"/>
        <w:rPr>
          <w:color w:val="000000"/>
          <w:sz w:val="28"/>
          <w:lang w:val="ro-RO" w:eastAsia="en-US"/>
        </w:rPr>
      </w:pPr>
      <w:r>
        <w:rPr>
          <w:color w:val="000000"/>
          <w:sz w:val="28"/>
          <w:lang w:val="ro-RO" w:eastAsia="en-US"/>
        </w:rPr>
        <w:t xml:space="preserve">    </w:t>
      </w:r>
      <w:r>
        <w:rPr>
          <w:color w:val="000000"/>
          <w:sz w:val="28"/>
          <w:lang w:val="ro-RO" w:eastAsia="en-US"/>
        </w:rPr>
        <w:t>Dispoziţiile prezentei legi se completează cu prevederile legale privind stabilirea şi sancţionarea contravenţiilor.</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82</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supra dreptului copilului minor de a urma învăţământul obligatoriu în limba română sau în limba unei minorităţi naţionale hotărăşte părintele sau tutorele legal institui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83</w:t>
      </w:r>
    </w:p>
    <w:p>
      <w:pPr>
        <w:pStyle w:val="Normal"/>
        <w:rPr>
          <w:color w:val="000000"/>
          <w:sz w:val="28"/>
          <w:lang w:val="ro-RO" w:eastAsia="en-US"/>
        </w:rPr>
      </w:pPr>
      <w:r>
        <w:rPr>
          <w:color w:val="000000"/>
          <w:sz w:val="28"/>
          <w:lang w:val="ro-RO" w:eastAsia="en-US"/>
        </w:rPr>
        <w:t xml:space="preserve">    </w:t>
      </w:r>
      <w:r>
        <w:rPr>
          <w:color w:val="000000"/>
          <w:sz w:val="28"/>
          <w:lang w:val="ro-RO" w:eastAsia="en-US"/>
        </w:rPr>
        <w:t>Până la elaborarea legii speciale de acreditare a unităţilor învăţământului particular preuniversitar criteriile şi standardele de evaluare şi acreditare se stabilesc prin hotărâre a Guvernului, în baza prezentei leg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84</w:t>
      </w:r>
    </w:p>
    <w:p>
      <w:pPr>
        <w:pStyle w:val="Normal"/>
        <w:rPr>
          <w:color w:val="000000"/>
          <w:sz w:val="28"/>
          <w:lang w:val="ro-RO" w:eastAsia="en-US"/>
        </w:rPr>
      </w:pPr>
      <w:r>
        <w:rPr>
          <w:color w:val="000000"/>
          <w:sz w:val="28"/>
          <w:lang w:val="ro-RO" w:eastAsia="en-US"/>
        </w:rPr>
        <w:t xml:space="preserve">    </w:t>
      </w:r>
      <w:r>
        <w:rPr>
          <w:color w:val="000000"/>
          <w:sz w:val="28"/>
          <w:lang w:val="ro-RO" w:eastAsia="en-US"/>
        </w:rPr>
        <w:t>Ministerul Educaţiei Naţionale poate înfiinţa organe de specialitate în subordinea sa, potrivit legi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85</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ctivitatea de cercetare ştiinţifică finanţată de la bugetul de stat, desfăşurată de personalul didactic, este remunerată în raport cu salariul orar corespunzător funcţiei didactice, dacă în contract nu există alte preveder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86</w:t>
      </w:r>
    </w:p>
    <w:p>
      <w:pPr>
        <w:pStyle w:val="Normal"/>
        <w:rPr/>
      </w:pPr>
      <w:r>
        <w:rPr>
          <w:color w:val="000000"/>
          <w:sz w:val="28"/>
          <w:lang w:val="ro-RO" w:eastAsia="en-US"/>
        </w:rPr>
        <w:t xml:space="preserve">    </w:t>
      </w:r>
      <w:r>
        <w:rPr>
          <w:color w:val="000000"/>
          <w:sz w:val="28"/>
          <w:lang w:val="ro-RO" w:eastAsia="en-US"/>
        </w:rPr>
        <w:t xml:space="preserve">Depăşirea duratei învăţământului universitar gratuit, corespunzător </w:t>
      </w:r>
      <w:r>
        <w:rPr>
          <w:color w:val="000000"/>
          <w:sz w:val="28"/>
          <w:u w:val="single"/>
          <w:lang w:val="ro-RO" w:eastAsia="en-US"/>
        </w:rPr>
        <w:t>art. 62</w:t>
      </w:r>
      <w:r>
        <w:rPr>
          <w:color w:val="000000"/>
          <w:sz w:val="28"/>
          <w:lang w:val="ro-RO" w:eastAsia="en-US"/>
        </w:rPr>
        <w:t xml:space="preserve"> şi </w:t>
      </w:r>
      <w:r>
        <w:rPr>
          <w:color w:val="000000"/>
          <w:sz w:val="28"/>
          <w:u w:val="single"/>
          <w:lang w:val="ro-RO" w:eastAsia="en-US"/>
        </w:rPr>
        <w:t>67</w:t>
      </w:r>
      <w:r>
        <w:rPr>
          <w:color w:val="000000"/>
          <w:sz w:val="28"/>
          <w:lang w:val="ro-RO" w:eastAsia="en-US"/>
        </w:rPr>
        <w:t>, se suportă de studenţi, cu excepţia celor care au avizul comisiei medicale şi aprobarea senatului universitar, conform reglementărilor legale.</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87</w:t>
      </w:r>
    </w:p>
    <w:p>
      <w:pPr>
        <w:pStyle w:val="Normal"/>
        <w:rPr>
          <w:color w:val="000000"/>
          <w:sz w:val="28"/>
          <w:lang w:val="ro-RO" w:eastAsia="en-US"/>
        </w:rPr>
      </w:pPr>
      <w:r>
        <w:rPr>
          <w:color w:val="000000"/>
          <w:sz w:val="28"/>
          <w:lang w:val="ro-RO" w:eastAsia="en-US"/>
        </w:rPr>
        <w:t xml:space="preserve">    </w:t>
      </w:r>
      <w:r>
        <w:rPr>
          <w:color w:val="000000"/>
          <w:sz w:val="28"/>
          <w:lang w:val="ro-RO" w:eastAsia="en-US"/>
        </w:rPr>
        <w:t>Statutul profesional al absolvenţilor de colegii universitare se stabileşte de către Ministerul Educaţiei Naţionale împreună cu Ministerul Muncii şi Protecţiei Sociale, în termen de 6 luni de la data publicării prezentei legi în Monitorul Oficial al Românie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88</w:t>
      </w:r>
    </w:p>
    <w:p>
      <w:pPr>
        <w:pStyle w:val="Normal"/>
        <w:rPr>
          <w:color w:val="000000"/>
          <w:sz w:val="28"/>
          <w:lang w:val="ro-RO" w:eastAsia="en-US"/>
        </w:rPr>
      </w:pPr>
      <w:r>
        <w:rPr>
          <w:color w:val="000000"/>
          <w:sz w:val="28"/>
          <w:lang w:val="ro-RO" w:eastAsia="en-US"/>
        </w:rPr>
        <w:t xml:space="preserve">    </w:t>
      </w:r>
      <w:r>
        <w:rPr>
          <w:color w:val="000000"/>
          <w:sz w:val="28"/>
          <w:lang w:val="ro-RO" w:eastAsia="en-US"/>
        </w:rPr>
        <w:t>Carta universitară nu poate avea prevederi contrare legislaţiei în vigoare. Nerespectarea legilor în conţinutul Cartei universitare atrage nulitatea de drept a actului respectiv.</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89</w:t>
      </w:r>
    </w:p>
    <w:p>
      <w:pPr>
        <w:pStyle w:val="Normal"/>
        <w:rPr>
          <w:color w:val="000000"/>
          <w:sz w:val="28"/>
          <w:lang w:val="ro-RO" w:eastAsia="en-US"/>
        </w:rPr>
      </w:pPr>
      <w:r>
        <w:rPr>
          <w:color w:val="000000"/>
          <w:sz w:val="28"/>
          <w:lang w:val="ro-RO" w:eastAsia="en-US"/>
        </w:rPr>
        <w:t xml:space="preserve">    </w:t>
      </w:r>
      <w:r>
        <w:rPr>
          <w:color w:val="000000"/>
          <w:sz w:val="28"/>
          <w:lang w:val="ro-RO" w:eastAsia="en-US"/>
        </w:rPr>
        <w:t>Examenul de capacitate şi examenul de bacalaureat se susţin conform prevederilor prezentei legi, începând cu prima sesiune organizată după intrarea în vigoare a acesteia.</w:t>
      </w:r>
    </w:p>
    <w:p>
      <w:pPr>
        <w:pStyle w:val="Normal"/>
        <w:rPr>
          <w:color w:val="000000"/>
          <w:sz w:val="28"/>
          <w:lang w:val="ro-RO" w:eastAsia="en-US"/>
        </w:rPr>
      </w:pPr>
      <w:r>
        <w:rPr>
          <w:color w:val="000000"/>
          <w:sz w:val="28"/>
          <w:lang w:val="ro-RO" w:eastAsia="en-US"/>
        </w:rPr>
        <w:t xml:space="preserve">    </w:t>
      </w:r>
      <w:r>
        <w:rPr>
          <w:color w:val="000000"/>
          <w:sz w:val="28"/>
          <w:lang w:val="ro-RO" w:eastAsia="en-US"/>
        </w:rPr>
        <w:t>ART. 190</w:t>
      </w:r>
    </w:p>
    <w:p>
      <w:pPr>
        <w:pStyle w:val="Normal"/>
        <w:rPr/>
      </w:pPr>
      <w:r>
        <w:rPr>
          <w:color w:val="000000"/>
          <w:sz w:val="28"/>
          <w:lang w:val="ro-RO" w:eastAsia="en-US"/>
        </w:rPr>
        <w:t xml:space="preserve">    </w:t>
      </w:r>
      <w:r>
        <w:rPr>
          <w:color w:val="000000"/>
          <w:sz w:val="28"/>
          <w:lang w:val="ro-RO" w:eastAsia="en-US"/>
        </w:rPr>
        <w:t xml:space="preserve">(1) Prezenta lege intră în vigoare în termen de 30 de zile de la publicarea ei în Monitorul Oficial al României*). Pe data intrării în vigoare a legii se abrogă </w:t>
      </w:r>
      <w:r>
        <w:rPr>
          <w:color w:val="000000"/>
          <w:sz w:val="28"/>
          <w:u w:val="single"/>
          <w:lang w:val="ro-RO" w:eastAsia="en-US"/>
        </w:rPr>
        <w:t>Legea educaţiei şi învăţământului nr. 28/1978</w:t>
      </w:r>
      <w:r>
        <w:rPr>
          <w:color w:val="000000"/>
          <w:sz w:val="28"/>
          <w:lang w:val="ro-RO" w:eastAsia="en-US"/>
        </w:rPr>
        <w:t>, precum şi orice alte dispoziţii contrare prezentei legi.</w:t>
      </w:r>
    </w:p>
    <w:p>
      <w:pPr>
        <w:pStyle w:val="Normal"/>
        <w:rPr>
          <w:color w:val="000000"/>
          <w:sz w:val="28"/>
          <w:lang w:val="ro-RO" w:eastAsia="en-US"/>
        </w:rPr>
      </w:pPr>
      <w:r>
        <w:rPr>
          <w:color w:val="000000"/>
          <w:sz w:val="28"/>
          <w:lang w:val="ro-RO" w:eastAsia="en-US"/>
        </w:rPr>
        <w:t xml:space="preserve">    </w:t>
      </w:r>
      <w:r>
        <w:rPr>
          <w:color w:val="000000"/>
          <w:sz w:val="28"/>
          <w:lang w:val="ro-RO" w:eastAsia="en-US"/>
        </w:rPr>
        <w:t>(2) În termen de 90 de zile de la publicarea prezentei legi în Monitorul Oficial al României Ministerul Educaţiei Naţionale elaborează regulamentele care decurg din aplicarea acestei legi şi stabileşte măsuri tranzitorii.</w:t>
      </w:r>
    </w:p>
    <w:p>
      <w:pPr>
        <w:pStyle w:val="Normal"/>
        <w:rPr>
          <w:color w:val="000000"/>
          <w:sz w:val="28"/>
          <w:lang w:val="ro-RO" w:eastAsia="en-US"/>
        </w:rPr>
      </w:pPr>
      <w:r>
        <w:rPr>
          <w:color w:val="000000"/>
          <w:sz w:val="28"/>
          <w:lang w:val="ro-RO" w:eastAsia="en-US"/>
        </w:rPr>
        <w:t>------------</w:t>
      </w:r>
    </w:p>
    <w:p>
      <w:pPr>
        <w:pStyle w:val="Normal"/>
        <w:rPr>
          <w:color w:val="000000"/>
          <w:sz w:val="28"/>
          <w:lang w:val="ro-RO" w:eastAsia="en-US"/>
        </w:rPr>
      </w:pPr>
      <w:r>
        <w:rPr>
          <w:color w:val="000000"/>
          <w:sz w:val="28"/>
          <w:lang w:val="ro-RO" w:eastAsia="en-US"/>
        </w:rPr>
        <w:t xml:space="preserve">    </w:t>
      </w:r>
      <w:r>
        <w:rPr>
          <w:color w:val="000000"/>
          <w:sz w:val="28"/>
          <w:lang w:val="ro-RO" w:eastAsia="en-US"/>
        </w:rPr>
        <w:t>*) A se vedea şi datele de intrare în vigoare a actelor normative modificatoare.</w:t>
      </w:r>
    </w:p>
    <w:p>
      <w:pPr>
        <w:pStyle w:val="Normal"/>
        <w:rPr>
          <w:color w:val="000000"/>
          <w:sz w:val="28"/>
          <w:lang w:val="ro-RO" w:eastAsia="en-US"/>
        </w:rPr>
      </w:pPr>
      <w:r>
        <w:rPr>
          <w:color w:val="000000"/>
          <w:sz w:val="28"/>
          <w:lang w:val="ro-RO" w:eastAsia="en-US"/>
        </w:rPr>
      </w:r>
    </w:p>
    <w:p>
      <w:pPr>
        <w:pStyle w:val="Normal"/>
        <w:rPr/>
      </w:pPr>
      <w:r>
        <w:rPr>
          <w:color w:val="000000"/>
          <w:sz w:val="28"/>
          <w:lang w:val="ro-RO" w:eastAsia="en-US"/>
        </w:rPr>
        <w:t xml:space="preserve">                              </w:t>
      </w:r>
      <w:r>
        <w:rPr>
          <w:color w:val="000000"/>
          <w:sz w:val="28"/>
          <w:lang w:val="ro-RO" w:eastAsia="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0"/>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9:14:00Z</dcterms:created>
  <dc:creator>***</dc:creator>
  <dc:description/>
  <dc:language>en-US</dc:language>
  <cp:lastModifiedBy>***</cp:lastModifiedBy>
  <dcterms:modified xsi:type="dcterms:W3CDTF">2003-03-11T09:41:00Z</dcterms:modified>
  <cp:revision>2</cp:revision>
  <dc:subject/>
  <dc:title>LEGE   Nr</dc:title>
</cp:coreProperties>
</file>