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nexa 5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Model acord de co-finanţar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cord de Co-finanţare</w:t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(Model)</w:t>
      </w:r>
    </w:p>
    <w:p>
      <w:pPr>
        <w:pStyle w:val="Normal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Părţil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  <w:lang w:val="ro-RO"/>
        </w:rPr>
        <w:t>(numele complet al Instituţiei</w:t>
      </w:r>
      <w:r>
        <w:rPr>
          <w:rStyle w:val="FootnoteCharacters"/>
          <w:rStyle w:val="FootnoteAnchor"/>
          <w:color w:val="000000"/>
          <w:sz w:val="22"/>
          <w:szCs w:val="22"/>
          <w:lang w:val="ro-RO"/>
        </w:rPr>
        <w:footnoteReference w:id="2"/>
      </w:r>
      <w:r>
        <w:rPr>
          <w:color w:val="000000"/>
          <w:sz w:val="22"/>
          <w:szCs w:val="22"/>
          <w:lang w:val="ro-RO"/>
        </w:rPr>
        <w:t>) ___________________, cu sediul în ______________________________, reprezentat prin: _______________________, în calitate de ________________________;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(numele complet al Beneficiarului proiectului) ____________, cu sediul în ______________________________, reprezentat prin: _______________________, în calitate de ________________________;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u convenit următoarele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Obiectul acordului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rin prezentul acord, Instituţia _____________________ se angajează să cofinanţeze proiectul ______________________(titlul proiectului) depus în cadrul schemei de granturi din cadrul proiectului </w:t>
      </w:r>
      <w:r>
        <w:rPr>
          <w:b/>
          <w:i/>
          <w:sz w:val="22"/>
          <w:szCs w:val="22"/>
        </w:rPr>
        <w:t>Parteneriat  pentru educaţie! Granturi pentru şcoli în dificultate!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o-finanţarea va consta î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uma de _______________ LEI, care va fi depusă în contul _____________________ (menţionaţi numele unităţii de învăţământ care va primi cofinanţarea), deschis la _______________________, cu numărul _______________________________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unuri: ___________________________ (menţionaţi denumiera şi cantitatea bunurilor care vor fi utilizate în implementarea proiectului) în valoare de _____________ LE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Servicii: ___________________________ (menţionaţi denumiera şi cantitatea serviciilor care vor fi utilizate în implementarea proiectului) în valoare de _____________ LEI</w:t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 xml:space="preserve">Nota: completaţi numai rubricile care corespund tipului de co-finanţare acordată proiectului. </w:t>
      </w:r>
    </w:p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ropunerea de proiect este parte integrantă a acestui acord de co-finanţare, iar rolurile şi responsabilităţile partenerilor sunt în acord cu cererea de finanţare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urata acordului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Durata acordului este de ………………., începând cu data de</w:t>
      </w:r>
      <w:r>
        <w:rPr>
          <w:color w:val="000000"/>
          <w:sz w:val="22"/>
          <w:szCs w:val="22"/>
          <w:lang w:val="ro-RO"/>
        </w:rPr>
        <w:t xml:space="preserve"> …………………… (nu mai târziu de data încheierii contractului de finanţare)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Drepturi şi obligaţii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___________________ (Beneficiarul cofinanţării) va întocmi un raport financiar, contrasemnat de _________________________ (Instituţia cofinanţatoare) prin care să se ateste că prezenta cofinanţare a fost utilizată în scopul şi pe durata implementării proiectului.</w:t>
      </w:r>
    </w:p>
    <w:p>
      <w:pPr>
        <w:pStyle w:val="Normal"/>
        <w:tabs>
          <w:tab w:val="clear" w:pos="720"/>
          <w:tab w:val="left" w:pos="388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Dispoziţii finale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Orice modificare a prezentului acord este validă numai atunci când este convenită de toate părţile.</w:t>
      </w:r>
    </w:p>
    <w:p>
      <w:pPr>
        <w:pStyle w:val="Normal"/>
        <w:jc w:val="both"/>
        <w:rPr>
          <w:color w:val="FF0000"/>
          <w:sz w:val="22"/>
          <w:szCs w:val="22"/>
          <w:lang w:val="ro-RO"/>
        </w:rPr>
      </w:pPr>
      <w:r>
        <w:rPr>
          <w:color w:val="FF0000"/>
          <w:sz w:val="22"/>
          <w:szCs w:val="22"/>
          <w:lang w:val="ro-RO"/>
        </w:rPr>
      </w:r>
    </w:p>
    <w:p>
      <w:pPr>
        <w:pStyle w:val="Normal"/>
        <w:rPr/>
      </w:pPr>
      <w:r>
        <w:rPr>
          <w:sz w:val="22"/>
          <w:szCs w:val="22"/>
          <w:lang w:val="ro-RO"/>
        </w:rPr>
        <w:t>Întocmit în ______________ exemplare, la data de _______________, câte unul pentru fiecare parte şi unul pentru Centrul Educaţia 2000+.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722"/>
        <w:gridCol w:w="2520"/>
        <w:gridCol w:w="2001"/>
      </w:tblGrid>
      <w:tr>
        <w:trPr>
          <w:trHeight w:val="1466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Beneficiarul cofinanţării: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_______________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prezentat prin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Semnătu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Instituţie cofinanţatoare: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__________________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prezentat prin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ă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620" w:right="900" w:gutter="0" w:header="720" w:top="776" w:footer="720" w:bottom="2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45085</wp:posOffset>
          </wp:positionV>
          <wp:extent cx="1028700" cy="3498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i/>
        <w:i/>
      </w:rPr>
    </w:pPr>
    <w:r>
      <w:rPr>
        <w:i/>
      </w:rPr>
      <w:t xml:space="preserve"> </w:t>
    </w:r>
    <w:r>
      <w:rPr>
        <w:i/>
        <w:sz w:val="14"/>
        <w:szCs w:val="14"/>
      </w:rPr>
      <w:t>“</w:t>
    </w:r>
    <w:r>
      <w:rPr>
        <w:i/>
        <w:sz w:val="14"/>
        <w:szCs w:val="14"/>
      </w:rPr>
      <w:t xml:space="preserve">Proiectul </w:t>
    </w:r>
    <w:r>
      <w:rPr>
        <w:b/>
        <w:i/>
        <w:sz w:val="14"/>
        <w:szCs w:val="14"/>
      </w:rPr>
      <w:t>Parteneriat pentru educaţie! Granturi pentru şcoli în dificultate!</w:t>
    </w:r>
    <w:r>
      <w:rPr>
        <w:i/>
        <w:sz w:val="14"/>
        <w:szCs w:val="14"/>
      </w:rPr>
      <w:t xml:space="preserve"> este finanţat de Fundaţia Soros România, </w:t>
    </w:r>
  </w:p>
  <w:p>
    <w:pPr>
      <w:pStyle w:val="Header"/>
      <w:jc w:val="right"/>
      <w:rPr>
        <w:i/>
        <w:i/>
        <w:sz w:val="14"/>
        <w:szCs w:val="14"/>
      </w:rPr>
    </w:pPr>
    <w:r>
      <w:rPr>
        <w:i/>
        <w:sz w:val="14"/>
        <w:szCs w:val="14"/>
      </w:rPr>
      <w:t>prin programul Fondul de Urgenţă”</w:t>
    </w:r>
  </w:p>
  <w:p>
    <w:pPr>
      <w:pStyle w:val="Footer"/>
      <w:rPr>
        <w:i/>
        <w:i/>
      </w:rPr>
    </w:pPr>
    <w:r>
      <w:rPr>
        <w:i/>
      </w:rPr>
      <w:t xml:space="preserve">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lang w:val="ro-RO"/>
        </w:rPr>
        <w:t xml:space="preserve">Prin Instituţie se înţelege autoritatea locală/ONG/societate comercială/asociaţie etc. care asigură cofinanţarea totală sau parţială a proiectului. În cazul în care există mai mulţi cofinanţatori, se va semna un astfel de acord cu fiecare dintre aceşti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8:28:00Z</dcterms:created>
  <dc:creator>nvoicu</dc:creator>
  <dc:description/>
  <cp:keywords/>
  <dc:language>en-US</dc:language>
  <cp:lastModifiedBy>nvoicu</cp:lastModifiedBy>
  <dcterms:modified xsi:type="dcterms:W3CDTF">2011-01-10T08:28:00Z</dcterms:modified>
  <cp:revision>2</cp:revision>
  <dc:subject/>
  <dc:title>Anexa 5</dc:title>
</cp:coreProperties>
</file>