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Formular de înscrier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Festivalul de teatru în limba engleză „William Shakespeare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Numele şcolii participante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Număr de telefon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Numele profesorului coordonator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dresa de mail / nr. de telefon prof. coordonator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Numărul elevilor participanţi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talii despre piesa prezentată în concurs: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titlul piesei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ct, scen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urata aproximativă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p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ph"/>
        <w:jc w:val="center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Vă rugăm să trimiteţi un tabel cu numele elevilor participanţi pentru facilitarea completării diplomelor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9:49:00Z</dcterms:created>
  <dc:creator>Cris&amp;Nic&amp;Elissa</dc:creator>
  <dc:description/>
  <cp:keywords/>
  <dc:language>en-US</dc:language>
  <cp:lastModifiedBy>Cris&amp;Nic&amp;Elissa</cp:lastModifiedBy>
  <dcterms:modified xsi:type="dcterms:W3CDTF">2011-03-17T03:40:00Z</dcterms:modified>
  <cp:revision>4</cp:revision>
  <dc:subject/>
  <dc:title/>
</cp:coreProperties>
</file>