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0"/>
          <w:szCs w:val="20"/>
        </w:rPr>
      </w:pPr>
      <w:r>
        <w:rPr>
          <w:rFonts w:cs="Verdana" w:ascii="Verdana" w:hAnsi="Verdana"/>
          <w:b/>
          <w:color w:val="000000"/>
          <w:sz w:val="20"/>
          <w:szCs w:val="20"/>
        </w:rPr>
        <w:t>INSTRUCTIUNI PENTRU COMPLETAREA MACHETEI „BANI DE LICEU”</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m atasat macheta Bani de Liceu 2011.</w:t>
        <w:br/>
        <w:t>Va reamintesc urmatoarele lucruri legate de lucrul cu macheta:</w:t>
        <w:br/>
        <w:t>1. Pentru import va rugam sa folositi fisierul predefinit. Nu trebuie modificat formatul acestuia (coloane, tipul câmpurilor sau validarile de celule existente);</w:t>
        <w:br/>
        <w:t>2. Nu trebuie sa existe rânduri goale în fisier, cererile trebuie sa fie completate pe linii, una dupa alta. Când se va trece o linie goala, se considera ca s-a ajuns la sfârsitul fisierului.</w:t>
        <w:br/>
        <w:t>3. Nu trebuie sa se faca copy-paste în acest fisier altfel decât in mod text. De exemplu, daca se copiaza codurile siruta din alta sursa, cand se adauga în Excel, trebuie folosita optiunea Paste Special (Click dreapta-&gt;Paste Special: As TEXT). Ideal ar fi ca toate câmpurile sa fie completate de mâna, si sa nu se insereze informatii din alte documente.</w:t>
        <w:br/>
        <w:t>4. Daca a aparut cel putin o eroare la import, nu va fi salvata în sistem nici o cerere din cadrul acestui fisier, chiar daca existau cereri corecte. Va trebui corectat fisierul si facut importul din nou.</w:t>
        <w:br/>
        <w:t>5. Importurile se vor face per fiecare scoala in parte ca la Euro200 2009. Un fisier va trebui sa contina elevii de la o singura scoala.</w:t>
        <w:br/>
        <w:t>6. Pentru localitatile de domiciliu, in cazul în care în nomenclatorul cu localitati apare aceeasi localitate trecuta de 2 ori, regula este sa se aleaga localitatea care nu are cod siruta superior.</w:t>
        <w:br/>
        <w:t xml:space="preserve">7. Coloanele  </w:t>
      </w:r>
      <w:r>
        <w:rPr>
          <w:rFonts w:cs="Verdana" w:ascii="Verdana" w:hAnsi="Verdana"/>
          <w:b/>
          <w:i/>
          <w:color w:val="000000"/>
          <w:sz w:val="20"/>
          <w:szCs w:val="20"/>
        </w:rPr>
        <w:t>media generala</w:t>
      </w:r>
      <w:r>
        <w:rPr>
          <w:rFonts w:cs="Verdana" w:ascii="Verdana" w:hAnsi="Verdana"/>
          <w:color w:val="000000"/>
          <w:sz w:val="20"/>
          <w:szCs w:val="20"/>
        </w:rPr>
        <w:t xml:space="preserve"> si </w:t>
      </w:r>
      <w:r>
        <w:rPr>
          <w:rFonts w:cs="Verdana" w:ascii="Verdana" w:hAnsi="Verdana"/>
          <w:b/>
          <w:i/>
          <w:color w:val="000000"/>
          <w:sz w:val="20"/>
          <w:szCs w:val="20"/>
        </w:rPr>
        <w:t>numarul de absente</w:t>
      </w:r>
      <w:r>
        <w:rPr>
          <w:rFonts w:cs="Verdana" w:ascii="Verdana" w:hAnsi="Verdana"/>
          <w:color w:val="000000"/>
          <w:sz w:val="20"/>
          <w:szCs w:val="20"/>
        </w:rPr>
        <w:t xml:space="preserve"> sunt tratate astfel: Media generala este un numar cu doua zecimale in intervalul (5,10] iar numarul de absente este un numar intreg &gt;= 0. Ambele campuri sunt obligatorii deoarece reprezinta campuri de departajare la generarea beneficiarilor.</w:t>
        <w:br/>
        <w:br/>
        <w:t xml:space="preserve">De asemenea, va rugam, la inceputul perioadei de colectare, sa anuntati scolile sa foloseasca pentru data formatul american, adica LL/ZZ/AAAA, si nu formatul romanesc (ZZ/LL/AAAA). Daca folositi Microsoft Office XP, atunci pentru o functionare corecta, trebuie sa puneti in Control Panel-&gt;Regional Options-&gt;Standards and formats: optiunea English (United States). </w:t>
        <w:br/>
        <w:br/>
        <w:t xml:space="preserve">Va rugam sa nu uitati ca venitul se trece in RON cu 2 zecimale si de asemenea la nume, prenume si initiala tatalui </w:t>
      </w:r>
      <w:r>
        <w:rPr>
          <w:rFonts w:cs="Verdana" w:ascii="Verdana" w:hAnsi="Verdana"/>
          <w:b/>
          <w:bCs/>
          <w:color w:val="000000"/>
          <w:sz w:val="20"/>
          <w:szCs w:val="20"/>
        </w:rPr>
        <w:t>NU</w:t>
      </w:r>
      <w:r>
        <w:rPr>
          <w:rFonts w:cs="Verdana" w:ascii="Verdana" w:hAnsi="Verdana"/>
          <w:color w:val="000000"/>
          <w:sz w:val="20"/>
          <w:szCs w:val="20"/>
        </w:rPr>
        <w:t xml:space="preserve"> se folosesc diacritice.</w:t>
        <w:br/>
        <w:t>Numele si prenumele se trec doar prima litera majuscula din fiecare nume sau prenume, restul litere mici.</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12:00Z</dcterms:created>
  <dc:creator>MariaM</dc:creator>
  <dc:description/>
  <dc:language>en-US</dc:language>
  <cp:lastModifiedBy>MariaM</cp:lastModifiedBy>
  <dcterms:modified xsi:type="dcterms:W3CDTF">2011-09-30T06:12:00Z</dcterms:modified>
  <cp:revision>2</cp:revision>
  <dc:subject/>
  <dc:title/>
</cp:coreProperties>
</file>