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itatea şcolară_________________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esponsabil comisie metodică______________________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Data limită de predare: 1 octombrie 2009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Încadrarea la disciplina matematic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l şcolar 2009 -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65"/>
        <w:gridCol w:w="1150"/>
        <w:gridCol w:w="1229"/>
        <w:gridCol w:w="1080"/>
        <w:gridCol w:w="1200"/>
        <w:gridCol w:w="1341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crt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le şi prenumele profesorulu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cti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ch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ular/ suplinit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ore de matematic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Încad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 fix si/sau mobil si adresa de mai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>de exemplu: VI A(2);VII B(2)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or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 comisie metodică,</w:t>
      </w:r>
    </w:p>
    <w:sectPr>
      <w:type w:val="nextPage"/>
      <w:pgSz w:w="11906" w:h="16838"/>
      <w:pgMar w:left="1418" w:right="6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6:38:00Z</dcterms:created>
  <dc:creator>Magdut</dc:creator>
  <dc:description/>
  <cp:keywords/>
  <dc:language>en-US</dc:language>
  <cp:lastModifiedBy>User</cp:lastModifiedBy>
  <cp:lastPrinted>2006-09-12T19:44:00Z</cp:lastPrinted>
  <dcterms:modified xsi:type="dcterms:W3CDTF">2009-09-21T14:50:00Z</dcterms:modified>
  <cp:revision>12</cp:revision>
  <dc:subject/>
  <dc:title>Unitatea şcolară_________________________________</dc:title>
</cp:coreProperties>
</file>