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Dosarul catedrei/colectivului metodic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conţinut orientativ)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mponenţa catedrei / comisiei metodic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Copie după decizia de constituire a catedrei / comisiei metodice şi de numire a şefului acesteia, pe care se face menţiunea „</w:t>
      </w:r>
      <w:r>
        <w:rPr>
          <w:i/>
          <w:sz w:val="28"/>
          <w:szCs w:val="28"/>
        </w:rPr>
        <w:t>conform cu originalul</w:t>
      </w:r>
      <w:r>
        <w:rPr>
          <w:sz w:val="28"/>
          <w:szCs w:val="28"/>
        </w:rPr>
        <w:t>” şi se certifică prin semnătura directorului şi aplicarea ştampilei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Raport de activitate pe anul şcolar anterior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lanul managerial al şcoli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Plan managerial realizat în concordanţă cu obiectivele planului managerial al şcolii şi având aceeaşi structură pe domenii funcţional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Graficul activităţilor comisiei metodic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Evidenţa membrilor comisiei metodic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Procese verbale/note ale activităţilor desfăşurat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Descriptori de performanţă pentru realizarea unitară a evaluării elevilor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Exemplare de instrumente de evaluare – teste unice sumative – cu analiză de progres, interpretarea rezultatelor şi indicarea modalităţilor de reglare /remediere de proces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Evidenţa interasistenţelor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2340"/>
        <w:gridCol w:w="28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.cr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ne a ţinut lecţ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ne a asist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ecieri evaluativ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Evidenţa elevilor capabili de performanţ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Grafic al activităţilor suplimentare cu elevii (consultaţii/pregătiri pentru concursuri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urriculum la decizia şcolii: lista cursurilor opţionale şi programele cursurilor opţionale avizate /propuse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Inventarul materialului didactic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Teme de cercetare metodico-ştiinţific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gramarea lucrărilor de evaluare, probe de evaluare, portofolii etc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Matemat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3:46:00Z</dcterms:created>
  <dc:creator>Magdut</dc:creator>
  <dc:description/>
  <cp:keywords/>
  <dc:language>en-US</dc:language>
  <cp:lastModifiedBy>LAURA  MARIN</cp:lastModifiedBy>
  <dcterms:modified xsi:type="dcterms:W3CDTF">2007-09-20T07:08:00Z</dcterms:modified>
  <cp:revision>11</cp:revision>
  <dc:subject/>
  <dc:title>Dosarul catedrei/colectivului metodic(conţinut orientativ)</dc:title>
</cp:coreProperties>
</file>