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odelul disciplinei din punct de vedere al reperelor or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este precizat numărul de ore alocate matematicii, pe săptămână, prin planurile-cadru, în învăţământul primar, gimnazial şi lice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Învăţământul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primar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şi învăţământul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gimnazi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57"/>
        <w:gridCol w:w="1058"/>
        <w:gridCol w:w="1058"/>
        <w:gridCol w:w="1058"/>
        <w:gridCol w:w="1057"/>
        <w:gridCol w:w="1058"/>
        <w:gridCol w:w="1059"/>
        <w:gridCol w:w="1060"/>
      </w:tblGrid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nvăţământul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primar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gimnazi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las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I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III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ore/săp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Învăţământul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lice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1146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3"/>
        <w:gridCol w:w="1559"/>
        <w:gridCol w:w="567"/>
        <w:gridCol w:w="567"/>
        <w:gridCol w:w="850"/>
        <w:gridCol w:w="567"/>
        <w:gridCol w:w="567"/>
        <w:gridCol w:w="851"/>
        <w:gridCol w:w="567"/>
        <w:gridCol w:w="567"/>
        <w:gridCol w:w="850"/>
        <w:gridCol w:w="567"/>
        <w:gridCol w:w="567"/>
        <w:gridCol w:w="839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Filier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Prof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Specializare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iclul inferior al liceului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iclul superior al liceului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ls. a IX-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ls. a X-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ls. a XI-a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ls. a XII-a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+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+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+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C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o-RO"/>
              </w:rPr>
              <w:t>TC+CD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retic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Uman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Fil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Ştiinţ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R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atematică- informat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Ştiinţe ale natu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hnolo-gic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ervi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oate specializările/ calificările profes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Resurse naturale şi protecţia medi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oate specializările/ calificările profes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h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oate specializările/ calificările profes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Vocaţio-nal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rtis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rhitectur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rte ambientale şi desig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rte plastice şi decor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uz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oregraf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rta actor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ortodoxă; muzică bisericeas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atrimoniu cultur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romano-catolic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greco-catolic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penticostal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reformat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baptist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6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unitarian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adventist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eologie musulman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9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edago-gi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Învăţător/ educatoar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o-RO"/>
              </w:rPr>
              <w:footnoteReference w:id="1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Bibliotecar-documentar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Instructor-animator; instructor pentru activităţi extraşc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Pedagog ş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por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oate speciali</w:t>
            </w:r>
            <w:r>
              <w:rPr>
                <w:rFonts w:eastAsia="FZShuTi" w:cs="Times New Roman" w:ascii="Times New Roman" w:hAnsi="Times New Roman"/>
                <w:sz w:val="18"/>
                <w:szCs w:val="18"/>
                <w:lang w:val="ro-RO" w:eastAsia="zh-CN"/>
              </w:rPr>
              <w:t>zăr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rdine şi securitate publică (M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Ştiinţ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ilitar (MAp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atematică-informat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odul în care competenţele cheie europene sunt integrate direct sau indirect în studiul matematicii în învăţământul preuniversi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</w:rPr>
        <w:t>Recomandarea Parlamentului European şi a Consiliului Uniunii Europene privind competenţele-cheie din perspectiva învăţării pe parcursul întregii vieţi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</w:rPr>
        <w:t xml:space="preserve">2006/962/EC) </w:t>
      </w:r>
      <w:r>
        <w:rPr>
          <w:rFonts w:cs="Times New Roman" w:ascii="Times New Roman" w:hAnsi="Times New Roman"/>
          <w:bCs/>
        </w:rPr>
        <w:t xml:space="preserve">conturează, pentru absolvenţii învăţământului obligatoriu, un </w:t>
      </w:r>
      <w:r>
        <w:rPr>
          <w:rFonts w:cs="Times New Roman" w:ascii="Times New Roman" w:hAnsi="Times New Roman"/>
          <w:bCs/>
          <w:iCs/>
        </w:rPr>
        <w:t>„profil de formare european”</w:t>
      </w:r>
      <w:r>
        <w:rPr>
          <w:rFonts w:cs="Times New Roman" w:ascii="Times New Roman" w:hAnsi="Times New Roman"/>
          <w:bCs/>
        </w:rPr>
        <w:t xml:space="preserve"> structurat pe opt domenii de competenţă cheie: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Comunicare în limba matern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lang w:val="it-IT"/>
        </w:rPr>
        <w:t>Comunicare în limbi străine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it-IT"/>
        </w:rPr>
        <w:t>Competenţe matematice şi competenţe de bază în ştiinţe şi tehnolog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Competenţă digital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A învăţa să înveţ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Competenţe sociale şi civic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it-IT"/>
        </w:rPr>
        <w:t>Spirit de iniţiativă şi antreprenoriat</w:t>
      </w:r>
      <w:r>
        <w:rPr>
          <w:rFonts w:cs="Times New Roman" w:ascii="Times New Roman" w:hAnsi="Times New Roman"/>
          <w:bCs/>
          <w:i/>
          <w:iCs/>
          <w:lang w:val="it-IT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bCs/>
          <w:i/>
          <w:iCs/>
          <w:lang w:val="it-IT"/>
        </w:rPr>
        <w:t>Sensibilizare şi exprimare culturală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color w:val="000000"/>
          <w:lang w:val="it-IT"/>
        </w:rPr>
      </w:pPr>
      <w:r>
        <w:rPr>
          <w:rFonts w:cs="Times New Roman" w:ascii="Times New Roman" w:hAnsi="Times New Roman"/>
          <w:bCs/>
          <w:i/>
          <w:color w:val="000000"/>
          <w:lang w:val="it-IT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i/>
          <w:iCs/>
          <w:lang w:val="it-IT"/>
        </w:rPr>
        <w:t>Competenţele cheie</w:t>
      </w:r>
      <w:r>
        <w:rPr>
          <w:rFonts w:cs="Times New Roman" w:ascii="Times New Roman" w:hAnsi="Times New Roman"/>
          <w:bCs/>
          <w:iCs/>
          <w:lang w:val="it-IT"/>
        </w:rPr>
        <w:t xml:space="preserve"> sunt definite ca </w:t>
      </w:r>
      <w:r>
        <w:rPr>
          <w:rFonts w:cs="Times New Roman" w:ascii="Times New Roman" w:hAnsi="Times New Roman"/>
          <w:bCs/>
          <w:lang w:val="it-IT"/>
        </w:rPr>
        <w:t xml:space="preserve">ansambluri de cunoştinţe, deprinderi şi atitudini care </w:t>
      </w:r>
      <w:r>
        <w:rPr>
          <w:rFonts w:cs="Times New Roman" w:ascii="Times New Roman" w:hAnsi="Times New Roman"/>
          <w:lang w:val="it-IT"/>
        </w:rPr>
        <w:t>trebuie dobândite, respectiv formate elevilor în cadrul acestui proces</w:t>
      </w:r>
      <w:r>
        <w:rPr>
          <w:rFonts w:cs="Times New Roman" w:ascii="Times New Roman" w:hAnsi="Times New Roman"/>
          <w:bCs/>
          <w:lang w:val="it-IT"/>
        </w:rPr>
        <w:t xml:space="preserve"> şi de care </w:t>
      </w:r>
      <w:r>
        <w:rPr>
          <w:rFonts w:cs="Times New Roman" w:ascii="Times New Roman" w:hAnsi="Times New Roman"/>
          <w:lang w:val="it-IT"/>
        </w:rPr>
        <w:t xml:space="preserve">fiecare elev </w:t>
      </w:r>
      <w:r>
        <w:rPr>
          <w:rFonts w:cs="Times New Roman" w:ascii="Times New Roman" w:hAnsi="Times New Roman"/>
          <w:bCs/>
          <w:lang w:val="it-IT"/>
        </w:rPr>
        <w:t xml:space="preserve">are nevoie </w:t>
      </w:r>
      <w:r>
        <w:rPr>
          <w:rFonts w:cs="Times New Roman" w:ascii="Times New Roman" w:hAnsi="Times New Roman"/>
          <w:lang w:val="it-IT"/>
        </w:rPr>
        <w:t>pentru împlinirea şi dezvoltarea personală, pentru cetăţenia activă, pentru incluziune socială şi pentru angajare pe piaţa muncii.</w:t>
      </w:r>
      <w:r>
        <w:rPr>
          <w:rFonts w:cs="Times New Roman" w:ascii="Times New Roman" w:hAnsi="Times New Roman"/>
          <w:bCs/>
          <w:lang w:val="it-IT"/>
        </w:rPr>
        <w:t xml:space="preserve"> Structurarea acestor competenţe-cheie vizează atât unele domenii ştiinţifice, precum şi aspecte interdisciplinare şi transdisciplinare, realizabile prin efortul mai multor arii curriculare.  </w:t>
      </w:r>
    </w:p>
    <w:p>
      <w:pPr>
        <w:pStyle w:val="NoSpacing"/>
        <w:ind w:firstLine="570"/>
        <w:jc w:val="both"/>
        <w:rPr>
          <w:sz w:val="22"/>
        </w:rPr>
      </w:pPr>
      <w:r>
        <w:rPr>
          <w:sz w:val="22"/>
        </w:rPr>
        <w:t>Aceste competenţe cheie răspund obiectivelor asumate pentru dezvoltarea sistemelor educaţionale şi de formare profesională în Uniunea Europeană şi, ca urmare, stau la baza stabilirii curriculumului pentru educaţia de bază.</w:t>
      </w:r>
    </w:p>
    <w:p>
      <w:pPr>
        <w:pStyle w:val="NoSpacing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ornind de la premisa că în demersul de proiectare curriculară conceptul de competenţă are semnificaţia unui „organizator”, actuala programă şcolară valorizează competenţele cheie europene pri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- formularea competenţelor generale şi selectarea seturilor de valori şi atitudini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lang w:val="ro-RO"/>
        </w:rPr>
        <w:t>- organizarea elementelor de conţinut şi corelarea acestora cu competenţele specific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lang w:val="ro-RO"/>
        </w:rPr>
        <w:t xml:space="preserve">- elaborarea sugestiilor metodologice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lang w:val="ro-RO"/>
        </w:rPr>
        <w:t xml:space="preserve">Dintre competenţele cheie europene, programa şcolară pentru matematică vizează direct </w:t>
      </w:r>
      <w:r>
        <w:rPr>
          <w:rFonts w:cs="Times New Roman" w:ascii="Times New Roman" w:hAnsi="Times New Roman"/>
          <w:bCs/>
          <w:i/>
          <w:iCs/>
          <w:lang w:val="ro-RO"/>
        </w:rPr>
        <w:t>Competenţe matematice şi competenţe de bază în ştiinţe şi tehnologii</w:t>
      </w:r>
      <w:r>
        <w:rPr>
          <w:rFonts w:cs="Times New Roman" w:ascii="Times New Roman" w:hAnsi="Times New Roman"/>
          <w:lang w:val="ro-RO"/>
        </w:rPr>
        <w:t xml:space="preserve"> şi indirect asigură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pt" to="10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ransferabilitatea tuturor celorlalte competenţe cheie, prin deschiderea către abordări interdisciplinare şi transdisciplinare</w:t>
      </w:r>
      <w:r>
        <w:rPr>
          <w:lang w:val="ro-RO"/>
        </w:rPr>
        <w:t>.</w:t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7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relaţii între competenţele generale ale matematicii şi competenţele specifice asociate în învăţământul gimnazial şi în învăţământul lice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modul în care competenţele specifice contribuie la formarea competenţelor generale în învăţământul gimnazial şi, respectiv liceal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4"/>
          <w:lang w:val="ro-RO"/>
        </w:rPr>
        <w:t>Î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văţământul gimnazi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mpetenţele generale din învăţământul gimnazial – CG – sunt următoare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1. Identificarea  unor date şi relaţii matematice şi corelarea lor în funcţie de contextul în care au fost defini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2. Prelucrarea datelor de tip cantitativ, calitativ, structural, contextual cuprinse în enunţuri matematic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3. Utilizarea algoritmilor şi a conceptelor matematice pentru caracterizarea locală sau globală a unei situaţii concre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4. Exprimarea caracteristicilor matematice cantitative sau calitative ale unei situaţii concrete şi a algoritmilor de prelucrare a acesto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5. Analiza şi interpretarea caracteristicilor matematice ale unei situaţii problem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6. Modelarea matematică a unor contexte problematice variate, prin integrarea cunoştinţelor din diferite domeni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continuare, prezentăm pentru fiecare compete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ă generală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(CG1 – CG6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toate compete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ele specifice asociate fiecărui capitol descris la "Competenţe specifice şi co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inuturi" în programa 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lară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entru gimnazi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1. Identificarea  unor date şi relaţii matematice şi corelarea lor în funcţie de contextul în care au fost definite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caracteristicilor numerelor naturale şi a formei de scriere a unui număr natural în contexte vari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în limbajul cotidian sau în enunţuri matematice a unor noţiuni specifice teoriei mulţim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în limbajul cotidian sau în probleme a fracţiilor ordinare şi a fracţiilor zecim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Identificarea unor elemente de geometrie şi a unor unităţi de măsură în diferite contexte </w:t>
            </w:r>
          </w:p>
        </w:tc>
      </w:tr>
      <w:tr>
        <w:trPr>
          <w:trHeight w:val="69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dentificarea în exemple, în exerciţii sau în probleme a noţiunilor: divizor, multiplu, numere prime, numere compuse, c.m.m.d.c, c.m.m.m.c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fracţiilor echivalente, a fracţiilor ireductibile şi a formelor de scriere a unui număr raţi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rapoartelor, proporţiilor şi a mărimilor direct sau invers proporţionale în enunţuri diver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caracteristicilor numerelor întregi în contexte vari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şi descrierea patrulaterelor în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triunghiurilor în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şi descrierea unor elemente de geometrie plană  în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şi descrierea unor proprietăţi ale triunghiurilor  în configuraţii geometrice date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caracteristicilor numerelor raţionale şi a formelor de scriere a acestora în contexte vari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caracteristicilor numerelor reale şi a formelor de scriere a acestora în contexte vari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unor reguli de calcul numeric sau algebric pentru simplificarea unor calcu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unor corespondenţe între diferite reprezentări ale aceloraşi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cunoaşterea şi descrierea patrulaterelor  în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perechilor d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iunghiuri asemenea în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cunoaşterea şi descrierea elementelor unui triunghi dreptunghic într-o configuraţie geometrică dat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cunoaşterea şi descrierea elementelor unui cerc, într-o configuraţie geometrică dată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în exemple, în exerciţii sau în probleme a numerelor reale şi a formulelor de calcul prescurt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unor corespondenţe care sunt funcţ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şterea şi descrierea unor proprietăţi ale unor figuri geometrice plane în configuraţii date în spaţiu sau pe desfăşurări ale acest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 unor elemente ale figurilor geometrice plane în configuraţii geometrice spaţiale date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2. Prelucrarea datelor de tip cantitativ, calitativ, structural, contextual cuprinse în enunţuri matemati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9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Utilizarea operaţiilor aritmetice şi a proprietăţilor acestora în calcule cu numere natural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videnţierea,  prin exemple, a relaţiilor de apartenenţă sau de incluziune 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prezentarea pe axa numerelor a fracţiilor ordinare şi a fracţiilor zecimal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racterizarea prin descriere şi desen a unei configuraţii geometrice date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plicarea criteriilor de divizibilitate (cu 10, 2, 5, 3, 9) pentru descompunerea numerelor naturale în produs de puteri de numere pr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position w:val="-6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Aplicarea regulilor de calcul cu numere raţionale pozitive pentru rezolvarea ecuaţiilor de tipul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30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05pt;height:17.65pt" filled="f" o:ole="">
                  <v:imagedata r:id="rId3" o:title=""/>
                </v:shape>
                <o:OLEObject Type="Embed" ProgID="" ShapeID="ole_rId2" DrawAspect="Content" ObjectID="_138120475" r:id="rId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91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pt;height:12.75pt" filled="f" o:ole="">
                  <v:imagedata r:id="rId5" o:title=""/>
                </v:shape>
                <o:OLEObject Type="Embed" ProgID="" ShapeID="ole_rId4" DrawAspect="Content" ObjectID="_1151641200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 unde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 xml:space="preserve"> a,b,c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un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mere raţionale pozitive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prezentarea unor date sub formă de tabele sau de diagrame statistice în vederea înregistrării, prelucrării şi prezentării acest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operaţiilor cu numere întregi şi a proprietăţilor acestora în rezolvarea ecuaţiilor şi a inecuaţi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bilirea coliniarităţii unor puncte şi verificarea faptului că două unghiuri sunt adiacente, complementare sau suplement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bilirea congruenţei triunghiurilor oarec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instrumentelor geometrice (riglă, echer, raportor, compas) pentru a desena figuri geometrice plane descrise în contexte matemat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lcularea unor lungimi de segmente şi a unor măsuri de unghiuri utilizând metode adecvate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regulilor de calcul cu numere raţionale, a estimărilor şi a aproximărilor pentru rezolvarea unor ecua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regulilor de calcul cu numere reale, a estimărilor şi a aproximărilor pentru rezolvarea unor ecua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operaţiilor cu numere reale şi a proprietăţilor acestora în rezolvarea unor ecuaţii şi a unor inecua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prezentarea unor date sub formă de grafice, tabele sau diagrame statistice în vederea înregistrării, prelucrării şi prezentării acest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Identificarea patrulaterelor particulare utilizând proprietăţi precizat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Stabilirea relaţiei de asemănare între două triunghiuri prin metode diferite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relaţiilor metrice într-un triunghi dreptunghic pentru determinarea unor elemente ale acestu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Calcularea unor lungimi de segmente şi a unor măsuri de unghiuri utilizând metode adecvate în configuraţii geometrice care conţin cercul 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în exerciţii a definiţiei intervalelor de numere reale şi reprezentarea acestora pe axa numere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valorilor unor funcţii în rezolvarea unor ecuaţii şi a unor inecua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losirea instrumentelor geometrice adecvate pentru reprezentarea, prin desen, în plan, a corpurilor geometrice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lcularea ariilor şi volumelor corpurilor geometrice studiate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3. Utilizarea algoritmilor şi a conceptelor matematice pentru caracterizarea locală sau globală a unei situaţii concret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5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lectarea şi utilizarea de algoritmi pentru efectuarea operaţiilor cu numere naturale şi pentru divizibilitatea cu 10, 2 şi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electarea şi utilizarea unor modalităţi adecvate de reprezentare a mulţimilor şi  a operaţiilor cu mulţim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egerea formei de reprezentare a unui număr raţional pozitiv şi utilizarea de algoritmi pentru optimizarea calculului cu fracţii zecim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terminarea perimetrelor, a ariilor (pătrat, dreptunghi) şi a volumelor (cub, paralelipiped dreptunghic) şi exprimarea acestora în unităţi de măsură corespunzătoare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Utilizarea algoritmilor pentru determinarea c.m.m.d.c, c.m.m.m.c a două sau a mai multor numere natural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proprietăţilor operaţiilor în efectuarea calculelor cu numere raţionale pozi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egerea metodei adecvate de rezolvare a problemelor în care intervin rapoarte, proporţii şi  mărimi direct sau invers proporţion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 regulilor de calcul şi folosirea parantezelor în efectuarea operaţiilor cu numere între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proprietăţilor referitoare la drepte şi unghiuri pentru calcularea unor lungimi de segmente şi a măsurilor unor unghiu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lasificarea triunghiurilor după anumite criterii date sau ale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terminarea  şi aplicarea criteriilor de congruenţă  ale triunghiurilor dreptungh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unor concepte matematice în triunghiul isoscel, în triunghiul echilateral sau în triunghiul dreptunghic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proprietăţilor operaţiilor în efectuarea calculelor cu numere raţion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proprietăţilor operaţiilor în efectuarea calculelor cu numere re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 regulilor de calcul şi folosirea parantezelor în efectuarea operaţiilor cu numere re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legerea metodei adecvate de rezolvare a problemelor în care intervin dependenţe funcţionale sau calculul probabilităţ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proprietăţilor calitative şi metrice ale patrulaterelor în rezolvarea unor proble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noţiunii de paralelism pentru caracterizarea locală a unei configuraţii geometrice d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ducerea  relaţiilor metrice într-un triunghi dreptungh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Utilizarea informaţiilor oferite de o configuraţie geometrică pentru deducerea unor proprietăţi ale cercului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legerea formei de reprezentare a unui număr real şi utilizarea de algoritmi pentru optimizarea calculului cu numere real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prezentarea în diverse moduri a unor corespondenţe şi/ sau a unor funcţii în scopul caracterizării acest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Utilizarea proprietăţilor referitoare la drepte şi unghiuri în spaţiu pentru analizarea poziţiilor relative ale acestora 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lasificarea corpurilor geometrice după anumite criterii date sau ales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4. Exprimarea caracteristicilor matematice cantitative sau calitative ale unei situaţii concrete şi a algoritmilor de prelucrare a acestor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69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 în rezolvarea sau compunerea unor probleme, 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soluţiilor unor ecuaţii de tipu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83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2.75pt" filled="f" o:ole="">
                  <v:imagedata r:id="rId7" o:title=""/>
                </v:shape>
                <o:OLEObject Type="Embed" ProgID="" ShapeID="ole_rId6" DrawAspect="Content" ObjectID="_1211573624" r:id="rId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83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2.75pt" filled="f" o:ole="">
                  <v:imagedata r:id="rId9" o:title=""/>
                </v:shape>
                <o:OLEObject Type="Embed" ProgID="" ShapeID="ole_rId8" DrawAspect="Content" ObjectID="_1580874368" r:id="rId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39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7pt;height:12.75pt" filled="f" o:ole="">
                  <v:imagedata r:id="rId11" o:title=""/>
                </v:shape>
                <o:OLEObject Type="Embed" ProgID="" ShapeID="ole_rId10" DrawAspect="Content" ObjectID="_1731750734" r:id="rId10"/>
              </w:object>
            </w:r>
            <w:r>
              <w:rPr>
                <w:rFonts w:cs="Times New Roman" w:ascii="Times New Roman" w:hAnsi="Times New Roman"/>
                <w:color w:val="000000"/>
                <w:position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51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25pt;height:13.45pt" filled="f" o:ole="">
                  <v:imagedata r:id="rId13" o:title=""/>
                </v:shape>
                <o:OLEObject Type="Embed" ProgID="" ShapeID="ole_rId12" DrawAspect="Content" ObjectID="_2081797244" r:id="rId1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divizor al lu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)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59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12.75pt" filled="f" o:ole="">
                  <v:imagedata r:id="rId15" o:title=""/>
                </v:shape>
                <o:OLEObject Type="Embed" ProgID="" ShapeID="ole_rId14" DrawAspect="Content" ObjectID="_1807210756" r:id="rId1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51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.25pt;height:13.45pt" filled="f" o:ole="">
                  <v:imagedata r:id="rId17" o:title=""/>
                </v:shape>
                <o:OLEObject Type="Embed" ProgID="" ShapeID="ole_rId16" DrawAspect="Content" ObjectID="_232770954" r:id="rId1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)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25pt;height:12.75pt" filled="f" o:ole="">
                  <v:imagedata r:id="rId19" o:title=""/>
                </v:shape>
                <o:OLEObject Type="Embed" ProgID="" ShapeID="ole_rId18" DrawAspect="Content" ObjectID="_770898123" r:id="rId1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object w:dxaOrig="51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25pt;height:12.75pt" filled="f" o:ole="">
                  <v:imagedata r:id="rId21" o:title=""/>
                </v:shape>
                <o:OLEObject Type="Embed" ProgID="" ShapeID="ole_rId20" DrawAspect="Content" ObjectID="_1637643886" r:id="rId2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divizor al lu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) şi a unor  inecuaţii de tipul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8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2.75pt" filled="f" o:ole="">
                  <v:imagedata r:id="rId23" o:title=""/>
                </v:shape>
                <o:OLEObject Type="Embed" ProgID="" ShapeID="ole_rId22" DrawAspect="Content" ObjectID="_2065225250" r:id="rId2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.25pt;height:17.65pt" filled="f" o:ole="">
                  <v:imagedata r:id="rId25" o:title=""/>
                </v:shape>
                <o:OLEObject Type="Embed" ProgID="" ShapeID="ole_rId24" DrawAspect="Content" ObjectID="_769050954" r:id="rId2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3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.7pt;height:12.75pt" filled="f" o:ole="">
                  <v:imagedata r:id="rId27" o:title=""/>
                </v:shape>
                <o:OLEObject Type="Embed" ProgID="" ShapeID="ole_rId26" DrawAspect="Content" ObjectID="_556102540" r:id="rId2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17.65pt" filled="f" o:ole="">
                  <v:imagedata r:id="rId29" o:title=""/>
                </v:shape>
                <o:OLEObject Type="Embed" ProgID="" ShapeID="ole_rId28" DrawAspect="Content" ObjectID="_1774362071" r:id="rId2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und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este divizor al lu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3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.7pt;height:12.75pt" filled="f" o:ole="">
                  <v:imagedata r:id="rId31" o:title=""/>
                </v:shape>
                <o:OLEObject Type="Embed" ProgID="" ShapeID="ole_rId30" DrawAspect="Content" ObjectID="_920601657" r:id="rId3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.25pt;height:17.65pt" filled="f" o:ole="">
                  <v:imagedata r:id="rId33" o:title=""/>
                </v:shape>
                <o:OLEObject Type="Embed" ProgID="" ShapeID="ole_rId32" DrawAspect="Content" ObjectID="_1803673699" r:id="rId3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c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519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25pt;height:13.45pt" filled="f" o:ole="">
                  <v:imagedata r:id="rId35" o:title=""/>
                </v:shape>
                <o:OLEObject Type="Embed" ProgID="" ShapeID="ole_rId34" DrawAspect="Content" ObjectID="_325774057" r:id="rId3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und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sunt numere natur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în limbaj matematic a unor situaţii concrete ce se pot descrie utilizând mulţimile</w:t>
            </w:r>
          </w:p>
          <w:p>
            <w:pPr>
              <w:pStyle w:val="ListParagraph"/>
              <w:spacing w:lineRule="auto" w:line="240" w:before="0" w:after="0"/>
              <w:ind w:left="0" w:firstLine="2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Exprimarea, în rezolvarea sau compunerea unor probleme, a soluţiilor unor ecuaţii de tipul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83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2.75pt" filled="f" o:ole="">
                  <v:imagedata r:id="rId37" o:title=""/>
                </v:shape>
                <o:OLEObject Type="Embed" ProgID="" ShapeID="ole_rId36" DrawAspect="Content" ObjectID="_176910208" r:id="rId3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8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2.75pt" filled="f" o:ole="">
                  <v:imagedata r:id="rId39" o:title=""/>
                </v:shape>
                <o:OLEObject Type="Embed" ProgID="" ShapeID="ole_rId38" DrawAspect="Content" ObjectID="_1620182471" r:id="rId3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739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.7pt;height:12.75pt" filled="f" o:ole="">
                  <v:imagedata r:id="rId41" o:title=""/>
                </v:shape>
                <o:OLEObject Type="Embed" ProgID="" ShapeID="ole_rId40" DrawAspect="Content" ObjectID="_1930858982" r:id="rId4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51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25pt;height:13.45pt" filled="f" o:ole="">
                  <v:imagedata r:id="rId43" o:title=""/>
                </v:shape>
                <o:OLEObject Type="Embed" ProgID="" ShapeID="ole_rId42" DrawAspect="Content" ObjectID="_1128353336" r:id="rId4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759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.25pt;height:12.75pt" filled="f" o:ole="">
                  <v:imagedata r:id="rId45" o:title=""/>
                </v:shape>
                <o:OLEObject Type="Embed" ProgID="" ShapeID="ole_rId44" DrawAspect="Content" ObjectID="_201501470" r:id="rId4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519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.25pt;height:13.45pt" filled="f" o:ole="">
                  <v:imagedata r:id="rId47" o:title=""/>
                </v:shape>
                <o:OLEObject Type="Embed" ProgID="" ShapeID="ole_rId46" DrawAspect="Content" ObjectID="_1939189057" r:id="rId4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75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.25pt;height:12.75pt" filled="f" o:ole="">
                  <v:imagedata r:id="rId49" o:title=""/>
                </v:shape>
                <o:OLEObject Type="Embed" ProgID="" ShapeID="ole_rId48" DrawAspect="Content" ObjectID="_1246973245" r:id="rId4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51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.25pt;height:12.75pt" filled="f" o:ole="">
                  <v:imagedata r:id="rId51" o:title=""/>
                </v:shape>
                <o:OLEObject Type="Embed" ProgID="" ShapeID="ole_rId50" DrawAspect="Content" ObjectID="_1047441462" r:id="rId5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) şi inecuaţii de tipul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839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12.75pt" filled="f" o:ole="">
                  <v:imagedata r:id="rId53" o:title=""/>
                </v:shape>
                <o:OLEObject Type="Embed" ProgID="" ShapeID="ole_rId52" DrawAspect="Content" ObjectID="_328694089" r:id="rId5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.25pt;height:17.65pt" filled="f" o:ole="">
                  <v:imagedata r:id="rId55" o:title=""/>
                </v:shape>
                <o:OLEObject Type="Embed" ProgID="" ShapeID="ole_rId54" DrawAspect="Content" ObjectID="_247015001" r:id="rId5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739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pt;height:12.75pt" filled="f" o:ole="">
                  <v:imagedata r:id="rId57" o:title=""/>
                </v:shape>
                <o:OLEObject Type="Embed" ProgID="" ShapeID="ole_rId56" DrawAspect="Content" ObjectID="_1827860250" r:id="rId5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.25pt;height:17.65pt" filled="f" o:ole="">
                  <v:imagedata r:id="rId59" o:title=""/>
                </v:shape>
                <o:OLEObject Type="Embed" ProgID="" ShapeID="ole_rId58" DrawAspect="Content" ObjectID="_459123146" r:id="rId5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739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.7pt;height:12.75pt" filled="f" o:ole="">
                  <v:imagedata r:id="rId61" o:title=""/>
                </v:shape>
                <o:OLEObject Type="Embed" ProgID="" ShapeID="ole_rId60" DrawAspect="Content" ObjectID="_1643197008" r:id="rId6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7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8.25pt;height:17.65pt" filled="f" o:ole="">
                  <v:imagedata r:id="rId63" o:title=""/>
                </v:shape>
                <o:OLEObject Type="Embed" ProgID="" ShapeID="ole_rId62" DrawAspect="Content" ObjectID="_1950219673" r:id="rId6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c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519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.25pt;height:13.45pt" filled="f" o:ole="">
                  <v:imagedata r:id="rId65" o:title=""/>
                </v:shape>
                <o:OLEObject Type="Embed" ProgID="" ShapeID="ole_rId64" DrawAspect="Content" ObjectID="_115584423" r:id="rId6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und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sunt numere naturale sau fracţii zecimale fin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anspunerea în limbaj specific geometriei a unor probleme practice referitoare la perimetre, arii, volume şi, dacă este cazul, utilizând transformarea convenabilă a unităţilor de măsură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unor caracteristici ale relaţiei de divizibilitate în mulţimea numerelor naturale, în exerciţii şi probleme care se rezolvă folosind divizibilitat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Redactarea soluţiil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unor problem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rezolvate prin ecuaţiile studiat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în mulţimea numerelor raţionale poziti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racterizarea şi descrierea mărimilor care apar în rezolvarea unor probleme prin regula de trei simpl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Redactarea soluţiilor ecuaţiilor şi inecuaţiilor studiat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în mulţimea numerelor întregi, în rezolvarea sau  în compunerea unei proble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prin reprezentări geometrice a noţiunilor legate de drepte şi unghiu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proprietăţilor figurilor geometrice în limbaj matema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poziţiei dreptelor în plan (paralelism, perpendicularitate)  prin definiţii, notaţii, des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caracteristicilor matematice ale triunghiurilor şi ale liniilor importante în triunghi prin definiţii, notaţii şi desen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racterizarea mulţimilor de numere şi a relaţiilor dintre acestea utilizând limbajul logicii matematice şi teoria mulţimilor (în mulţimea numerelor raţional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racterizarea mulţimilor de numere şi a relaţiilor dintre acestea utilizând limbajul logicii matematice şi teoria mulţimilor(în mulţimea numerelor real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Redactarea rezolvării ecuaţiilor şi a inecuaţiilor studiat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în mulţimea numerelor real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racterizarea şi descrierea unor elemente geometrice într-un sistem de axe ortogonale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prin reprezentări geometrice a noţiunilor legate de patrulate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 proprietăţilor figurilor geometrice (segmente, triunghiuri, patrulatere) în limbaj matema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, în limbaj matematic, a perpendicularităţii a două drepte prin relaţii metr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proprietăţilor elementelor unui cerc în limbaj matematic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losirea terminologiei aferente noţiunii de număr real (semn, modul, opus, invers, parte întreagă, parte fracţionară) în contexte vari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prin reprezentări grafice a unor noţiuni de geometrie plan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rimarea prin reprezentări geometrice a noţiunilor legate de drepte şi unghiuri în plan şi în spaţiu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xprimarea proprietăţilor figurilor şi corpurilor geometrice în limbaj matematic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xiomă, teoremă directă, teoremă reciprocă, ipoteză, concluzie, demonstraţie)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5. Analiza şi interpretarea caracteristicilor matematice ale unei situaţii problem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ducerea unor proprietăţi ale operaţiilor cu numere naturale pentru a estima sau pentru a verifica validitatea unor calcu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unor contexte uzuale şi/ sau matematice  utilizând limbajul mulţim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Interpretarea matematică a unor probleme practice prin utilizarea operaţiilor cu fracţii zecimale şi a ordinii efectuării operaţiilo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nterpretarea unei configuraţii geometrice în sensul recunoaşterii elementelor ei şi a relaţionării cu unităţile de măsură studiate 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ducerea unor reguli de calcul cu puteri şi a unor proprietăţi ale divizibilităţii în mulţimea numerelor naturale, în exerciţii şi proble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terminarea regulilor de calcul eficiente în efectuarea calculelor cu numere raţionale pozitiv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alizarea unor situaţii practice cu ajutorul rapoartelor, procentelor sau proporţi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rpretarea unor date din probleme care se rezolvă utilizând numerele întreg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egerea reprezentărilor geometrice adecvate în vederea optimizării calculelor de lungimi de segmente şi de măsuri de unghiu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rpretarea cazurilor de congruenţă a triunghiurilor în corelatie cu cazurile de construcţie a triunghiur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repretarea perpendicularităţii în relaţie cu paralelismul şi cu distanţa dintre două punc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ducerea unor proprietăţi ale triunghiurilor folosind noţiunile studiate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terminarea regulilor eficiente de calcul în efectuarea operaţiilor cu numere raţion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terminarea regulilor de calcul eficiente în efectuarea operaţiilor cu numere rea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Obţinerea unor inegalităţi echivalente prin operare în ambii membri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20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5pt" filled="f" o:ole="">
                  <v:imagedata r:id="rId67" o:title=""/>
                </v:shape>
                <o:OLEObject Type="Embed" ProgID="" ShapeID="ole_rId66" DrawAspect="Content" ObjectID="_859008772" r:id="rId6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; 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52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13pt" filled="f" o:ole="">
                  <v:imagedata r:id="rId69" o:title=""/>
                </v:shape>
                <o:OLEObject Type="Embed" ProgID="" ShapeID="ole_rId68" DrawAspect="Content" ObjectID="_2080758835" r:id="rId6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2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pt;height:15pt" filled="f" o:ole="">
                  <v:imagedata r:id="rId71" o:title=""/>
                </v:shape>
                <o:OLEObject Type="Embed" ProgID="" ShapeID="ole_rId70" DrawAspect="Content" ObjectID="_1594747156" r:id="rId7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9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6pt;height:15pt" filled="f" o:ole="">
                  <v:imagedata r:id="rId73" o:title=""/>
                </v:shape>
                <o:OLEObject Type="Embed" ProgID="" ShapeID="ole_rId72" DrawAspect="Content" ObjectID="_1208334396" r:id="rId7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3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52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3pt" filled="f" o:ole="">
                  <v:imagedata r:id="rId75" o:title=""/>
                </v:shape>
                <o:OLEObject Type="Embed" ProgID="" ShapeID="ole_rId74" DrawAspect="Content" ObjectID="_92140007" r:id="rId7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49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pt" filled="f" o:ole="">
                  <v:imagedata r:id="rId77" o:title=""/>
                </v:shape>
                <o:OLEObject Type="Embed" ProgID="" ShapeID="ole_rId76" DrawAspect="Content" ObjectID="_1622021222" r:id="rId7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76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12pt" filled="f" o:ole="">
                  <v:imagedata r:id="rId79" o:title=""/>
                </v:shape>
                <o:OLEObject Type="Embed" ProgID="" ShapeID="ole_rId78" DrawAspect="Content" ObjectID="_1996690632" r:id="rId7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1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15pt" filled="f" o:ole="">
                  <v:imagedata r:id="rId81" o:title=""/>
                </v:shape>
                <o:OLEObject Type="Embed" ProgID="" ShapeID="ole_rId80" DrawAspect="Content" ObjectID="_315025075" r:id="rId8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4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52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3pt" filled="f" o:ole="">
                  <v:imagedata r:id="rId83" o:title=""/>
                </v:shape>
                <o:OLEObject Type="Embed" ProgID="" ShapeID="ole_rId82" DrawAspect="Content" ObjectID="_2050985876" r:id="rId8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90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13pt" filled="f" o:ole="">
                  <v:imagedata r:id="rId85" o:title=""/>
                </v:shape>
                <o:OLEObject Type="Embed" ProgID="" ShapeID="ole_rId84" DrawAspect="Content" ObjectID="_431202463" r:id="rId8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; 5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52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3pt" filled="f" o:ole="">
                  <v:imagedata r:id="rId87" o:title=""/>
                </v:shape>
                <o:OLEObject Type="Embed" ProgID="" ShapeID="ole_rId86" DrawAspect="Content" ObjectID="_1010858317" r:id="rId8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44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13pt" filled="f" o:ole="">
                  <v:imagedata r:id="rId89" o:title=""/>
                </v:shape>
                <o:OLEObject Type="Embed" ProgID="" ShapeID="ole_rId88" DrawAspect="Content" ObjectID="_1344643124" r:id="rId8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96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13pt" filled="f" o:ole="">
                  <v:imagedata r:id="rId91" o:title=""/>
                </v:shape>
                <o:OLEObject Type="Embed" ProgID="" ShapeID="ole_rId90" DrawAspect="Content" ObjectID="_477023844" r:id="rId90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92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15pt" filled="f" o:ole="">
                  <v:imagedata r:id="rId93" o:title=""/>
                </v:shape>
                <o:OLEObject Type="Embed" ProgID="" ShapeID="ole_rId92" DrawAspect="Content" ObjectID="_121056039" r:id="rId92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; 6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52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3pt" filled="f" o:ole="">
                  <v:imagedata r:id="rId95" o:title=""/>
                </v:shape>
                <o:OLEObject Type="Embed" ProgID="" ShapeID="ole_rId94" DrawAspect="Content" ObjectID="_2062244962" r:id="rId9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1440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13pt" filled="f" o:ole="">
                  <v:imagedata r:id="rId97" o:title=""/>
                </v:shape>
                <o:OLEObject Type="Embed" ProgID="" ShapeID="ole_rId96" DrawAspect="Content" ObjectID="_844149811" r:id="rId96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96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8pt;height:13pt" filled="f" o:ole="">
                  <v:imagedata r:id="rId99" o:title=""/>
                </v:shape>
                <o:OLEObject Type="Embed" ProgID="" ShapeID="ole_rId98" DrawAspect="Content" ObjectID="_249205887" r:id="rId98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object w:dxaOrig="9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6pt;height:15pt" filled="f" o:ole="">
                  <v:imagedata r:id="rId101" o:title=""/>
                </v:shape>
                <o:OLEObject Type="Embed" ProgID="" ShapeID="ole_rId100" DrawAspect="Content" ObjectID="_793963949" r:id="rId100"/>
              </w:objec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nalizarea unor situaţii practice cu ajutorul elementelor de organizare a date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legerea reprezentărilor geometrice adecvate în vederea optimizării calculelor de lungimi de segmente, de măsuri de unghiuri şi de ar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asemănării triunghiurilor în corelatie cu proprietăţi calitative şi/ sau metr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perpendicularităţii în relaţie cu rezolvarea triunghiului dreptungh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Deducerea unor proprietăţi ale cercului şi ale poligoanelor regulate folosind reprezentări geometrice şi noţiuni studiate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ducerea şi aplicarea formulelor de calcul prescurtat pentru optimizarea unor calcu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terminarea soluţiilor unor ecuaţii, inecuaţii sau sisteme de ecua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egerea reprezentărilor geometrice adecvate în vederea optimizării descrierii configuraţiilor spaţiale şi în vederea optimizării calculelor de lungimi de segmente şi de măsuri de unghiuri</w:t>
            </w:r>
          </w:p>
          <w:p>
            <w:pPr>
              <w:pStyle w:val="ListParagraph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alizarea şi interpretarea condiţiilor necesare pentru ca o configuraţie geometrică să verifice anumite cerinţ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6. Modelarea matematică a unor contexte problematice variate, prin integrarea cunoştinţelor din diferite domeni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88"/>
      </w:tblGrid>
      <w:tr>
        <w:trPr>
          <w:trHeight w:val="3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clasa 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11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ranspunerea unei situaţii-problemă în limbaj matematic, rezolvarea problemei obţinute (utilizând, în mulţimea numerelor naturale, ecuaţii, inecuaţii, organizarea datelor) şi interpretarea rezultatulu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anspunerea unei situaţii-problemă în limbaj matematic utilizând mulţimi, relaţii şi operaţii cu mulţim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ei situaţii-problemă în limbaj matematic, rezolvarea problemei obţinute (utilizând, în mulţimea numerelor raţionale, ecuaţii sau inecuaţii) şi interpretarea rezult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alizarea şi interpretarea rezultatelor obţinute prin rezolvarea unor probleme practice cu referire la figurile geometrice şi la unităţile de măsură studiate</w:t>
            </w:r>
          </w:p>
        </w:tc>
      </w:tr>
      <w:tr>
        <w:trPr>
          <w:trHeight w:val="69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anspunerea unei situaţii-problemă în limbajul divizibilităţii în mulţimea numerelor naturale, rezolvarea problemei obţinute şi interpretarea rezulta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rpretarea matematică a unor probleme practice prin utilizarea operaţiilor cu numere raţionale pozitive şi a ordinii efectuării operaţ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zolvarea cu ajutorul rapoartelor şi proporţiilor a unor situaţii-problemă şi interpretarea rezultatel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ei situaţii-problemă în limbaj algebric, rezolvarea problemei obţinute şi interpretarea rezultatulu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informaţiilor deduse din reprezentări geometrice în corelaţie cu determinarea unor lungimi de segmente şi a unor măsuri de unghiu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metodei triunghiurilor congruente în rezolvarea unor probleme matematice sau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ei situaţii-problemă în limbaj geometric, rezolvarea problemei obţinute şi interpretarea rezulta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informaţiilor conţinute în probleme legate de proprietăţi ale triunghiurilor</w:t>
            </w:r>
          </w:p>
        </w:tc>
      </w:tr>
      <w:tr>
        <w:trPr>
          <w:trHeight w:val="3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matematică a unor probleme practice prin utilizarea operaţiilor cu numere raţionale şi a ordinii efectuării operaţ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matematică a unor probleme practice prin utilizarea operaţiilor cu numere reale şi a ordinii efectuării operaţ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ei situaţii-problemă în limbajul ecuaţiilor şi/sau al inecuaţiilor, rezolvarea problemei obţinute şi interpretarea rezulta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ei relaţii dintr-o formă în alta (text, formulă, diagramă, grafic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informaţiilor deduse din reprezentări geometrice în corelaţie cu anumite situaţii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asemănării triunghiurilor în rezolvarea unor probleme matematice sau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rezultatelor obţinute prin rezolvarea unor triunghiuri dreptunghice la situaţii-problemă 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informaţiilor conţinute în probleme practice legate de cerc şi de poligoane regulate</w:t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-  Rezolvarea unor siuaţii problemă utilizând rapoarte de numere reale reprezentate prin litere; interpreterea rezulta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area unor probleme care se rezolvă cu ajutorul ecuaţiilor, inecuaţiilor sau a sistemelor de ecuaţii, rezolvarea acestora şi interpretarea rezultatului obţinu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terpretarea reprezentărilor geometrice şi a unor informaţii deduse din acestea, în corelaţie cu determinarea unor lungimi de segmente şi a unor măsuri de unghiu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anspunerea unor situaţii-problemă în limbaj geometric, rezolvarea problemei obţinute şi interpretarea rezultatulu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6"/>
          <w:szCs w:val="24"/>
          <w:lang w:val="ro-RO"/>
        </w:rPr>
        <w:t>Î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văţământul lice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mpetenţele generale din învăţământul liceal – CG - sunt următoarel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1. Identificarea  unor date şi relaţii matematice şi corelarea lor în funcţie de contextul în care au fost defini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2. Prelucrarea datelor de tip cantitativ, calitativ, structural, contextual cuprinse în enunţuri matemat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3. Utilizarea algoritmilor şi a conceptelor matematice pentru caracterizarea locală sau globală a unei situaţii concr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4. Exprimarea caracteristicilor matematice cantitative sau calitative ale unei situaţii concrete şi a algoritmilor de prelucrare a acesto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5. Analiza şi interpretarea caracteristicilor matematice ale unei situaţii problem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G 6. Modelarea matematică a unor contexte problematice variate, prin integrarea cunoştinţelor din diferite domen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continuare, prezentăm pentru fiecare compete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ă generală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(CG1 – CG6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toate compete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ele specifice asociate fiecărui capitol descris la "Competenţe specifice şi con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inuturi" în programele </w:t>
      </w:r>
      <w:r>
        <w:rPr>
          <w:rFonts w:cs="Cambria Math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lar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entru lice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ListParagraph"/>
        <w:tabs>
          <w:tab w:val="clear" w:pos="720"/>
          <w:tab w:val="left" w:pos="2977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1. Identificarea  unor date şi relaţii matematice şi corelarea lor în funcţie de contextul în care au fost definite</w:t>
      </w:r>
    </w:p>
    <w:p>
      <w:pPr>
        <w:pStyle w:val="ListParagraph"/>
        <w:tabs>
          <w:tab w:val="clear" w:pos="720"/>
          <w:tab w:val="left" w:pos="2977" w:leader="none"/>
        </w:tabs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la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Identificarea în limbaj cotidian sau în probleme de matematică a unor noţiuni specifice logicii matematice şi teoriei mulţimilor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cunoaşterea  unor corespondenţe care sunt şiruri, progresii aritmetice sau geometr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valorilor unei funcţii folosind reprezentarea grafică a acestei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noaşterea funcţiei de gradul I descrisă în moduri diferite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ferenţierea, prin exemple, a variaţiei liniare de cea pătratică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ificarea unor moduri de variaţie a datelor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or elemente de geometrie vectorială în diferite contexte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sintetică sau vectorială a proprietăţilor unor configuraţii geometrice în pla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elementelor necesare pentru calcularea unor lungimi de segmente şi a unor măsuri de unghiur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" w:leader="none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dentificarea în limbaj cotidian sau în probleme de matematică a unor noţiuni specifice logicii matematice şi teoriei mulţimilor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cunoaşterea unor corespondenţe care sunt şiruri, progresii aritmetice sau geometrice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valorilor unei funcţii folosind reprezentarea grafică a acesteia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noaşterea funcţiei de gradul I descrisă în moduri diferite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ferenţierea, prin exemple, a variaţiei liniare de cea pătratică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oduri de variaţie a datelor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or elemente de geometrie vectorială în diferite contexte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sintetică sau vectorială a proprietăţilor unor configuraţii geometrice în pl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elementelor necesare pentru calcularea unor lungimi de segmente şi a unor măsuri de unghiur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" w:leader="none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dentificarea în limbaj cotidian sau în probleme de matematică a unor noţiuni specifice logicii matematice şi teoriei mulţimilor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unoaşterea unor corespondenţe care sunt funcţii, şiruri, progresii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valorilor unei funcţii folosind reprezentarea grafică a acesteia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noaşterea funcţiei de gradul I descrisă în moduri diferite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ferenţierea, prin exemple, a variaţiei liniare de cea pătratică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oduri de variaţie a datelor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 unor elemente de geometrie vectorială în diferite contexte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sintetică sau vectorială a proprietăţilor unor configuraţii geometrice în pla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dentificarea legăturilor între coordonate unghiulare, coordonate metrice şi coordonate carteziene pe cercul trigonometric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" w:leader="none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etode posibile în rezolvarea problemelor de geometri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dentif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acteristicilor tipurilor de numere utilizate în algebră şi a formei de scriere  a unui număr real în contexte vari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xprim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ţiilor de tip funcţional în diverse modu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cunoaşte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date de tip probabilistic  sau statistic în situaţii concre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Descriere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unor configuraţii geometrice analitic sau utilizând vectori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dentif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acteristicilor tipurilor de numere utilizate în algebră şi a formei de scriere  a unui număr real sau complex în contexte specif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Trasarea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prin puncte 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graficelor unor funcţ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Diferenţierea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oblemelor în funcţie de numărul de soluţii admi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cunoaşte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or date de tip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robabilistic sau statistic în situaţii concre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cri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configuraţii geometrice, analitic sau vectori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dentif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acteristicilor tipurilor de numere utilizate în algebră şi a formei de scriere  a unui număr real sau complex în contexte speci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Trasarea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prin puncte 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graficelor unor funcţ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Diferenţierea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oblemelor în funcţie de numărul de soluţii admi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cunoaşte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date de tip probabilistic  sau statistic în situaţii concre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cri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configuraţii geometrice, analitic sau vectorial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450" w:leader="none"/>
              </w:tabs>
              <w:spacing w:lineRule="auto" w:line="240"/>
              <w:ind w:left="34" w:hanging="0"/>
              <w:rPr>
                <w:sz w:val="20"/>
              </w:rPr>
            </w:pPr>
            <w:r>
              <w:rPr>
                <w:sz w:val="20"/>
              </w:rPr>
              <w:t>Identificarea unor situaţii practice, care necesită asocierea unui tabel de date cu reprezentarea matriceală a unui proces specific domeniului economic sau tehnic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450" w:leader="none"/>
              </w:tabs>
              <w:spacing w:lineRule="auto" w:line="240"/>
              <w:ind w:left="34" w:hanging="0"/>
              <w:rPr>
                <w:sz w:val="20"/>
              </w:rPr>
            </w:pPr>
            <w:r>
              <w:rPr>
                <w:sz w:val="20"/>
              </w:rPr>
              <w:t>Caracterizarea unor şiruri şi funcţii utilizând reprezentarea geometrică a unor cazuri particul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jc w:val="left"/>
              <w:rPr/>
            </w:pPr>
            <w:r>
              <w:rPr>
                <w:spacing w:val="-6"/>
                <w:sz w:val="20"/>
              </w:rPr>
              <w:t>Identificarea unor situaţii practice concrete,</w:t>
            </w:r>
            <w:r>
              <w:rPr>
                <w:sz w:val="20"/>
              </w:rPr>
              <w:t xml:space="preserve"> care necesită asocierea unui tabel de date cu reprezentarea matriceală a unui proces specific domeniului economic sau tehnic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Caracterizarea unor funcţii utilizând reprezentarea geometrică a unor cazuri particul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ghiurilor, poziţiilor relative ale dreptelor şi planelor în spaţiu pe corpuri geometrice care pot ilustra spaţii arhitectura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Caracterizarea unor mulţimi sau a unor funcţii utilizând reprezentarea  geometrică a unor cazuri particul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or probleme concrete a căror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rezolvare necesită abordarea cu ajutorul grafurilor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noaşterea şi diferenţierea mulţimilor de numere şi a structurilor algebr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etode de colectare şi de interpretare a datel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probleme concrete a căror rezolvare necesită abordarea cu ajutorul grafurilor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492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dentificarea proprietăţilor operaţiilor cu care este înzestrată o mulţime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49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legăturilor dintre o funcţie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continuă şi derivata sau primitiva aceste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o-RO"/>
              </w:rPr>
              <w:t>Recunoaşterea structurilor algebrice, a  mulţi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>milor de numere, de polinoame şi de matric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legăturilor dintre o funcţie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ontinuă şi  derivata sau primitiva  aceste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legăturilor dintre o funcţie continuă şi  derivata sau primitiva aceste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or metode de colectare şi interpretare a datelo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area unor situaţii practice, care necesită asocierea unui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tabel de date cu reprezentarea sa matriceal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  <w:tab w:val="left" w:pos="34" w:leader="none"/>
                <w:tab w:val="left" w:pos="176" w:leader="none"/>
              </w:tabs>
              <w:spacing w:lineRule="auto" w:line="240"/>
              <w:ind w:left="34" w:hanging="0"/>
              <w:jc w:val="left"/>
              <w:rPr/>
            </w:pP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Identificarea unor situaţii practice,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care necesită asocierea unui tabel de date</w:t>
            </w:r>
            <w:r>
              <w:rPr>
                <w:sz w:val="20"/>
              </w:rPr>
              <w:t xml:space="preserve"> cu reprezentarea sa matriceală  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  <w:tab w:val="left" w:pos="34" w:leader="none"/>
                <w:tab w:val="left" w:pos="176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cunoaşterea mulţimilor de numere şi a unor structuri algebri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2. Prelucrarea datelor de tip cantitativ, calitativ, structural, contextual cuprinse în enunţuri matematice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ă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ranscrierea  unui enunţ în limbajul logicii matematice sau al teoriei mulţimi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zentarea  în diverse moduri a unor corespondenţe, şiruri în scopul caracterizării acesto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icarea  unor puncte semnificative de pe graficul unei funcţi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etode grafice pentru rezolvarea ecuaţiilor, inecuaţiilor, sistemelor de ecuaţii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area  unor tabele de valori necesare pentru trasarea graficului funcţiei de gradul al II-le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prezentarea grafică a unor date diverse în vederea comparării variaţiei 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reţelelor de pătrate pentru determinarea caracteristicilor unor segmente orientate pe configuraţii date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prezentarea  prin intermediul vectorilor a unei configuraţii geometrice plane date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tilizarea  unor tabele şi formule pentru calcule în trigonometrie şi în geometri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zentarea adecvată a mulţimilor şi a operaţiilor logice în scopul identificării unor proprietăţi ale acesto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ularea valorilor unor şiruri care modelează situaţii practice în scopul caracterizării acesto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rminarea soluţiilor unor ecuaţii, inecuaţii utilizând reprezentările grafic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metode algebrice sau grafice pentru rezolvarea ecuaţiilor, inecuaţiilor, sistemelor de ecuaţii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area  unor tabele de valori necesare pentru trasarea graficului funcţiei de gradul al II-le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prezentarea grafică a unor date diverse în vederea comparării variaţiei 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regulilor de calcul pentru determinarea caracteristicilor unor segmente orientate pe configuraţii date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prezentarea  prin intermediul vectorilor a unei configuraţii geometrice plane da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tilizarea  unor tabele şi formule pentru calcule în trigonometrie şi în geometri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proprietăţilor operaţiilor algebrice ale numerelor, a estimărilor şi aproximărilor  în contexte variate, inclusiv folosind calculatoru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modalităţi  variate de descriere a funcţiilor în scopul caracterizării acesto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cterizarea egalităţii a două funcţii prin utilizarea unor modalităţi variate de descriere a funcţii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metode algebrice  şi grafice pentru rezolvarea ecuaţiilor, inecuaţiilor, sisteme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area  unor tabele de valori necesare pentru trasarea graficului funcţiei de gradul al II-le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terminarea unor funcţii care verifică anumite condiţii preciza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unor operaţii cu vectori în contexte geometrice da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cterizarea  sintetică sau/şi vectorială a unei configuraţii geometrice da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lcularea unor măsuri de unghiuri şi arce utilizând relaţii trigonometrice, inclusiv folosind calculatoru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unor metode diverse pentru determinarea unor distanţe, a unor măsuri de unghiuri şi a unor arii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Compararea şi ordonarea numerelor reale utilizând metode varia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  <w:tab w:val="left" w:pos="432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relucrare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informaţiilor ilustrate prin graficul unei funcţii în scopul deducerii unor proprietăţi algebrice ale acesteia (monotonie, bijectivitate, semn, continuitate, convexitate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  <w:tab w:val="left" w:pos="432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rpret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mar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datelor statistice sau probabilistice cu ajutorul calculului financiar, a graficelor şi diagramelo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  <w:tab w:val="left" w:pos="432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cri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alitică, sintetică sau vectorială a relaţiilor de paralelism şi perpendicularitate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Compararea şi ordonarea numerelor reale utilizând metode variat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relucrare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informaţiilor ilustrate prin graficul unei funcţii în scopul deducerii unor proprietăţi algebrice ale acesteia (monotonie, semn, bijectivitate, inversabilitate, continuitate, convexitate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dentif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pului de formulă de numărare adecvată unei situaţii –problemă dat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rpret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mar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datelor statistice sau probabilistice cu ajutorul calculului financiar, a graficelor şi diagramelor.</w:t>
            </w:r>
          </w:p>
          <w:p>
            <w:pPr>
              <w:pStyle w:val="Modernecratimacontinut"/>
              <w:numPr>
                <w:ilvl w:val="0"/>
                <w:numId w:val="17"/>
              </w:numPr>
              <w:tabs>
                <w:tab w:val="clear" w:pos="567"/>
                <w:tab w:val="left" w:pos="175" w:leader="none"/>
                <w:tab w:val="left" w:pos="252" w:leader="none"/>
              </w:tabs>
              <w:snapToGrid w:val="false"/>
              <w:ind w:left="34" w:hanging="0"/>
              <w:rPr/>
            </w:pPr>
            <w:r>
              <w:rPr>
                <w:bCs/>
                <w:spacing w:val="-6"/>
                <w:sz w:val="20"/>
              </w:rPr>
              <w:t>Descrierea</w:t>
            </w:r>
            <w:r>
              <w:rPr>
                <w:spacing w:val="-6"/>
                <w:sz w:val="20"/>
              </w:rPr>
              <w:t xml:space="preserve"> analitică, sintetică sau vectorială a relaţiilor de paralelism şi perpendicularitat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Determinarea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echivalenţei între forme diferite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  <w:t>de scriere a unui număr, compararea şi ordonarea numerelor re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37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relucrare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informaţiilor ilustrate prin graficul unei funcţii în scopul deducerii unor proprietăţi ale acesteia (monotonie, semn, bijectivitate, inversabilitate, continuitate, convexitate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dentif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pului de formulă de numărare adecvată unei situaţii –problemă da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rpret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mar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datelor statistice sau probabilistice cu ajutorul calculului financiar, a graficelor şi diagramelor.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15"/>
              </w:numPr>
              <w:tabs>
                <w:tab w:val="clear" w:pos="567"/>
                <w:tab w:val="left" w:pos="175" w:leader="none"/>
              </w:tabs>
              <w:snapToGrid w:val="false"/>
              <w:ind w:left="0" w:firstLine="34"/>
              <w:rPr/>
            </w:pPr>
            <w:r>
              <w:rPr>
                <w:bCs/>
                <w:sz w:val="20"/>
              </w:rPr>
              <w:t>Descrierea</w:t>
            </w:r>
            <w:r>
              <w:rPr>
                <w:sz w:val="20"/>
              </w:rPr>
              <w:t xml:space="preserve"> analitică, sintetică sau vectorială a relaţiilor de paralelism şi perpendicularitate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373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Asocierea unui tabel de date cu reprezentarea matriceală a unui proces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450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Interpretarea unor proprietăţi ale şirurilor şi ale altor funcţii cu ajutorul reprezentărilor grafic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jc w:val="left"/>
              <w:rPr/>
            </w:pPr>
            <w:r>
              <w:rPr>
                <w:spacing w:val="-6"/>
                <w:sz w:val="20"/>
              </w:rPr>
              <w:t>Identificarea unor situaţii practice concrete,</w:t>
            </w:r>
            <w:r>
              <w:rPr>
                <w:sz w:val="20"/>
              </w:rPr>
              <w:t xml:space="preserve"> care necesită asocierea unui tabel de date cu reprezentarea matriceală a unui proces specific domeniului economic sau tehnic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Caracterizarea unor funcţii utilizând reprezentarea geometrică a unor cazuri particul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prezentarea în spaţiu a corpurilor geometrice, punând în evidenţă elementele care le determin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regulilor de calcul cu limite şi derivate în contexte variate</w:t>
              <w:tab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ind w:left="0" w:firstLine="3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unerea în reprezentări pe graf a unor probleme date</w:t>
            </w:r>
          </w:p>
          <w:p>
            <w:pPr>
              <w:pStyle w:val="Heading1"/>
              <w:keepNext w:val="false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ind w:left="0" w:firstLine="3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ntificarea unei structuri algebrice prin verificarea proprietăţilor aceste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datelor statistice cu ajutorul graficelor şi a diagramelo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în reprezentări pe graf a unor probleme dat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videnţierea asemănărilor şi a deosebiril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ntre proprietăţile unor operaţii definite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e mulţimi diferite şi dintre calculul polinomial şi cel cu numere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unor metode de calcul ale integralelor, prin realizarea de legături cu reguli de deriv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372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o-RO"/>
              </w:rPr>
              <w:t>Identificarea unei structuri algebrice, prin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verificarea proprietăţilor acesteia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372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pacing w:val="-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Determinarea şi verificarea proprietăţil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unei structuri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tabilirea unor proprietăţi ale calculului integral, prin analogie cu proprietăţi ale calculului diferenţi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tabilirea unor proprietăţi ale calculului integral, prin analogie cu proprietăţi ale calculului diferenţi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cantitativă a datelor statistice, cu ajutorul graficelor şi a diagramelor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Asocierea unui tabel de date cu reprezentarea matricială a unui proce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252" w:leader="none"/>
              </w:tabs>
              <w:spacing w:lineRule="auto" w:line="240"/>
              <w:ind w:left="0" w:right="144" w:firstLine="34"/>
              <w:rPr>
                <w:sz w:val="20"/>
              </w:rPr>
            </w:pPr>
            <w:r>
              <w:rPr>
                <w:sz w:val="20"/>
              </w:rPr>
              <w:t xml:space="preserve">Asocierea unui tabel de date cu </w:t>
            </w:r>
            <w:r>
              <w:rPr>
                <w:spacing w:val="-6"/>
                <w:sz w:val="20"/>
              </w:rPr>
              <w:t>reprezentarea matricială a unui proces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  <w:tab w:val="left" w:pos="252" w:leader="none"/>
              </w:tabs>
              <w:spacing w:lineRule="auto" w:line="240"/>
              <w:ind w:left="0" w:right="144" w:firstLine="34"/>
              <w:rPr>
                <w:sz w:val="20"/>
              </w:rPr>
            </w:pPr>
            <w:r>
              <w:rPr>
                <w:sz w:val="20"/>
              </w:rPr>
              <w:t>Identificarea unei structuri algebrice prin verificarea proprietăţilor aceste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o-RO"/>
        </w:rPr>
        <w:t>CG 3. Utilizarea algoritmilor şi a conceptelor matematice pentru caracterizarea locală sau globală a unei situaţii concrete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ă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Utilizarea reprezentărilor grafice (diagrame, reprezentări pe axă), a tabelelor de adevăr, pentru efectuarea unor operaţii logic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 unor formule de recurenţă pe bază de raţionamente de tip inductiv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Folosirea unor proprietăţi ale funcţiilor pentru completarea graficului unei funcţii pare, impare sau periodic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unor proprietăţi desprinse din rezolvarea ecuaţiilor, inecuaţiilor, sistemelor de ecuaţii şi din reprezentarea grafică a funcţiei de gradul I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unor algoritmi pentru trasarea graficului funcţiei de gradul al II-lea (prin puncte semnificativ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ecturii grafice pentru rezolvarea  de ecuaţii, inecuaţii şi sisteme de ecuaţ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ctuarea de operaţii cu vectori pe configuraţii geometrice dat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calcului vectorial sau a metodelor sintetice în rezolvarea unor probleme de geometrie  metric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teoremelor şi formulelor pentru determinarea unor măsuri (de lungimi sau de unghiuri)</w:t>
            </w:r>
          </w:p>
        </w:tc>
      </w:tr>
      <w:tr>
        <w:trPr>
          <w:trHeight w:val="36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gerea şi utilizarea de algoritmi pentru efectuarea de operaţii cu numere reale, cu mulţimi,cu propoziţii/predicat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gerea  şi utilizarea unei modalităţi  adecvate de calculare a elementelor unui şi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gerea şi utilizarea unei modalităţi adecvate de reprezentare grafică în vederea evidenţierii unor proprietăţi ale funcţiilor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crierea unor proprietăţi desprinse din reprezentarea grafică a funcţiei de gradul I sau din rezolvarea ecuaţiilor, inecuaţiilor, sistemelor de ecuaţii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unor algoritmi pentru trasarea graficului funcţiei de gradul al II-lea (prin puncte semnificativ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formulelor de calcul şi a lecturii grafice pentru rezolvarea de ecuaţii, inecuaţii şi sisteme de ecuaţ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operaţiilor cu vectori pentru a descrie configuraţii geometrice dat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calcului vectorial sau a metodelor sintetice în rezolvarea unor probleme de geometrie  metric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terminarea măsurii unor unghiuri şi a lungimii unor segmente utilizând relaţii metrice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gerea formei de reprezentare a unui număr real şi utilizarea unor algoritmi pentru optimizarea calculelor cu numere re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unor şiruri/funcţii utilizând reprezentarea geometrică a unor cazuri particulare şi raţionament inducti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rea cu funcţii reprezentate în diferite moduri şi caracterizarea calitativă a acestor  reprezentă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crierea unor proprietăţi desprinse din reprezentarea grafică a funcţiei de gradul I sau din  rezolvarea ecuaţiilor, inecuaţiilor şi sistemelo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unor algoritmi pentru trasarea graficului funcţiei de gradul al II-lea (prin puncte semnificativ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algoritmi pentru rezolvarea ecuaţiilor, inecuaţiilor şi a sistemelor de ecuaţii şi pentru reprezentarea grafică a soluţiilor acesto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operaţiilor  cu vectori pentru  a descrie o problemă practic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gerea  metodei adecvate de rezolvare a problemelor de coliniaritate, concurenţă sau parallel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terminarea măsurii unor unghiuri şi a lungimii unor segmente utilizând relaţii metr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relucrarea informaţiilor oferite de o configuraţie geometrică pentru deducerea unor proprietăţi ale acestei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8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Aplicarea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unor algoritmi specifici calculului cu puteri, radicali şi logaritmi în contexte vari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432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tilizarea 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rietăţi ale  funcţiilor în calcule şi aproximări, prin metode dive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iliz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algoritmi specifici calculului financiar, statisticii sau probabilităţilor pentru analiza de caz</w:t>
            </w:r>
          </w:p>
          <w:p>
            <w:pPr>
              <w:pStyle w:val="Modernecratimacontinut"/>
              <w:numPr>
                <w:ilvl w:val="0"/>
                <w:numId w:val="3"/>
              </w:numPr>
              <w:tabs>
                <w:tab w:val="clear" w:pos="567"/>
                <w:tab w:val="left" w:pos="175" w:leader="none"/>
                <w:tab w:val="left" w:pos="252" w:leader="none"/>
              </w:tabs>
              <w:snapToGrid w:val="false"/>
              <w:ind w:left="34" w:hanging="0"/>
              <w:rPr/>
            </w:pPr>
            <w:r>
              <w:rPr>
                <w:bCs/>
                <w:sz w:val="20"/>
              </w:rPr>
              <w:t xml:space="preserve">Utilizarea </w:t>
            </w:r>
            <w:r>
              <w:rPr>
                <w:sz w:val="20"/>
              </w:rPr>
              <w:t>informaţiilor oferite de o configuraţie geometrică pentru deducerea unor proprietăţi ale acesteia şi calcul de distanţe şi ari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Aplicarea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unor algoritmi specifici calculului puteri, radicali, logaritmi sau  numere complexe în contexte variat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  <w:tab w:val="left" w:pos="36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tiliz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proprietăţi ale funcţiilor  în trasarea graficelor şi rezolvarea de ecuaţii </w:t>
            </w:r>
          </w:p>
          <w:p>
            <w:pPr>
              <w:pStyle w:val="Modernecratimacontinut"/>
              <w:numPr>
                <w:ilvl w:val="0"/>
                <w:numId w:val="16"/>
              </w:numPr>
              <w:tabs>
                <w:tab w:val="clear" w:pos="567"/>
                <w:tab w:val="left" w:pos="175" w:leader="none"/>
                <w:tab w:val="left" w:pos="252" w:leader="none"/>
              </w:tabs>
              <w:snapToGrid w:val="false"/>
              <w:ind w:left="0" w:firstLine="34"/>
              <w:rPr>
                <w:spacing w:val="-6"/>
                <w:sz w:val="20"/>
              </w:rPr>
            </w:pPr>
            <w:r>
              <w:rPr>
                <w:bCs/>
                <w:sz w:val="20"/>
              </w:rPr>
              <w:t xml:space="preserve">Utilizarea </w:t>
            </w:r>
            <w:r>
              <w:rPr>
                <w:sz w:val="20"/>
              </w:rPr>
              <w:t>unor formule combinatoriale în raţionamente de tip inductiv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iliz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algoritmi specifici calculului financiar, statisticii sau probabilităţilor pentru analiza de caz.</w:t>
            </w:r>
          </w:p>
          <w:p>
            <w:pPr>
              <w:pStyle w:val="Modernecratimacontinut"/>
              <w:numPr>
                <w:ilvl w:val="0"/>
                <w:numId w:val="16"/>
              </w:numPr>
              <w:tabs>
                <w:tab w:val="clear" w:pos="567"/>
                <w:tab w:val="left" w:pos="175" w:leader="none"/>
                <w:tab w:val="left" w:pos="252" w:leader="none"/>
              </w:tabs>
              <w:snapToGrid w:val="false"/>
              <w:ind w:left="0" w:firstLine="34"/>
              <w:rPr/>
            </w:pPr>
            <w:r>
              <w:rPr>
                <w:bCs/>
                <w:sz w:val="20"/>
              </w:rPr>
              <w:t xml:space="preserve">Utilizarea </w:t>
            </w:r>
            <w:r>
              <w:rPr>
                <w:sz w:val="20"/>
              </w:rPr>
              <w:t>informaţiilor oferite de o configuraţie geometrică pentru deducerea unor proprietăţi ale acesteia şi calcul de distanţe şi arii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plic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algoritmi specifici calculului cu numere reale sau complexe pentru optimizarea unor calcule şi rezolvarea de ecuaţi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  <w:tab w:val="left" w:pos="54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Utilizarea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de proprietăţi ale funcţiilor în trasarea graficelor şi rezolvarea de ecuaţi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tiliz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formule combinatoriale în raţionamente de tip inductiv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iliz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or algoritmi specifici calculului financiar, statisticii sau probabilităţilor pentru analiza de caz.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16"/>
              </w:numPr>
              <w:tabs>
                <w:tab w:val="clear" w:pos="567"/>
                <w:tab w:val="left" w:pos="175" w:leader="none"/>
              </w:tabs>
              <w:snapToGrid w:val="false"/>
              <w:ind w:left="0" w:firstLine="34"/>
              <w:rPr/>
            </w:pPr>
            <w:r>
              <w:rPr>
                <w:bCs/>
                <w:sz w:val="20"/>
              </w:rPr>
              <w:t xml:space="preserve">Utilizarea </w:t>
            </w:r>
            <w:r>
              <w:rPr>
                <w:sz w:val="20"/>
              </w:rPr>
              <w:t>informaţiilor oferite de o configuraţie geometrică pentru deducerea unor proprietăţi ale acesteia şi calcul de distanţe şi arii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  <w:tab w:val="left" w:pos="450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Aplicarea algoritmilor de calcul în situaţii practice</w:t>
            </w:r>
          </w:p>
          <w:p>
            <w:pPr>
              <w:pStyle w:val="TextBodyIndent"/>
              <w:numPr>
                <w:ilvl w:val="1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Aplicarea unor algoritmi specifici calculului diferenţial în rezolvarea unor probleme şi modelarea unor proces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Aplicarea algoritmilor de calcul cu matrice în situaţii practice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Aplicarea unor algoritmi specifici calculului diferenţial în rezolvarea unor probleme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proprietăţilor corpurilor   geometrice pentru construcţii în spaţiu şi pentru identificarea unor relaţii între elemente ale  corpurilor geometr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în limbajul analizei matematice a unor proprietăţi cantitative şi calitative  ale unei funcţi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ind w:left="0" w:firstLine="3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tilizarea tehnicilor de lucru în grafuri pentru determinarea de soluţi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mpararea proprietăţilor algebrice sau aritmetice ale operaţiilor definite pe diverse mulţimi în scopul identificării unor algoritm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datelor statistice pentru analiza de ca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tehnicilor de lucru în grafuri pentru determinarea de soluţii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terminarea şi verificarea proprietăţilor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structurilor algebrice, inclusiv verificarea faptului că o funcţie dată este morfism sau izomorfis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losirea descompunerii în factori a poli-noamelor, în probleme de divizibilitate şi în rezolvări de ecuaţii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 algoritmilor pentru calcularea unor integrale definit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175" w:leader="none"/>
                <w:tab w:val="left" w:pos="372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pacing w:val="-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>Verificarea faptului că o funcţie dată este morfism sau izomorfism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175" w:leader="none"/>
                <w:tab w:val="left" w:pos="372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pacing w:val="-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>Aplicarea unor algoritmi în calculul polino-mial sau în rezolvarea ecuaţiilor algebrice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algoritmilor pentru calcularea unor integrale definit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algoritmilor pentru calcularea unor integrale definite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datelor statistice pentru analiza de caz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 xml:space="preserve">Aplicarea, în situaţii practice, a algoritmilor de calcul cu matrice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  <w:tab w:val="left" w:pos="252" w:leader="none"/>
              </w:tabs>
              <w:spacing w:lineRule="auto" w:line="240"/>
              <w:ind w:left="0" w:right="144" w:firstLine="34"/>
              <w:rPr>
                <w:sz w:val="20"/>
              </w:rPr>
            </w:pPr>
            <w:r>
              <w:rPr>
                <w:sz w:val="20"/>
              </w:rPr>
              <w:t>Aplicarea, în situaţii practice, a algoritmilor de calcul cu matr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  <w:tab w:val="left" w:pos="252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mpararea proprietăţilor algebrice sau aritmetice ale operaţiilor definite pe diverse mulţimi în scopul identificării unor algoritm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4. Exprimarea caracteristicilor matematice cantitative sau calitative ale unei situaţii concrete şi a algoritmilor de prelucrare a acestora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ă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icitarea  caracteristicilor unor mulţimi folosind limbajul logicii matema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 caracteristicilor unor şiruri folosind diverse reprezentări (formule, diagrame, grafic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imarea proprietăţilor unor funcţii pe baza lecturii graf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imarea în limbaj matematic a unor situaţii concrete ce se pot descrie prin funcţii de gradul I, ecuaţii, inecuaţii sau sisteme de ecuaţ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proprietăţilor unei funcţii prin condiţii algebrice sau geometr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 prin reprezentări grafice a unor condiţii algebrice; exprimarea prin condiţii algebrice a unor reprezentări graf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imbajului calculului vectorial pentru a descrie anumite configuraţii  geometr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cerea  de la caracterizarea sintetică la cea vectorială (şi invers) într-o configuraţie geometrică dat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ranspunerea într-un limbaj specific trigonometriei şi geometriei a unor probleme pract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ducerea  unor rezultate şi verificarea acestora utilizând inducţia matematică sau alte raţionamente log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grafică a unor relaţii provenite din probleme prac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 monotoniei unei funcţii prin condiţii algebrice sau geometr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imarea legăturii între funcţia de gradul I şi reprezentarea ei geometric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proprietăţilor unei funcţii prin condiţii algebrice sau geometr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 prin reprezentări grafice a unor condiţii algebrice; exprimarea prin condiţii algebrice a unor reprezentări graf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imbajului calculului vectorial pentru a descrie anumite configuraţii  geometric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cerea  de la caracterizarea sintetică la cea vectorială (şi invers) într-o configuraţie geometrică da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ranspunerea într-un limbaj specific trigonometriei şi geometriei a unor probleme pract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educerea  unor rezultate şi verificarea acestora utilizând inducţia matematică sau alte raţionamente logi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racterizarea  unor şiruri folosind diverse reprezentări (formule, grafice) sau proprietăţi algebrice ale acesto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acterizarea unor proprietăţi ale funcţiilor prin utilizarea graficelor acestora şi a ecuaţiilor asociat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imarea legăturii între funcţia de gradul I şi reprezentarea ei geometric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proprietăţilor unei funcţii prin condiţii algebrice sau geometr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 prin reprezentări grafice a unor condiţii algebrice; exprimarea prin condiţii algebrice a unor reprezentări graf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imbajului calculului vectorial pentru a descrie configuraţii  geometr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cerea de la caracterizarea sintetică la cea vectorială (şi invers) într-o configuraţie geometrică dat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cterizarea unor configuraţii geometrice plane utilizând calculul trigonometr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unor configuraţii geometrice pentru alegerea algoritmilor de rezolvar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ormei de reprezentare a unui număr real pentru optimizarea calcule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  <w:tab w:val="left" w:pos="432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xprim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 limbaj matematic a unor situaţii concrete ce se pot descrie printr-o funcţie de o variabil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un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limbaj matematic prin mijloace statistice sau probabilistice a unor probleme practice </w:t>
            </w:r>
          </w:p>
          <w:p>
            <w:pPr>
              <w:pStyle w:val="Modernecratimacontinut"/>
              <w:numPr>
                <w:ilvl w:val="0"/>
                <w:numId w:val="5"/>
              </w:numPr>
              <w:tabs>
                <w:tab w:val="clear" w:pos="567"/>
                <w:tab w:val="left" w:pos="143" w:leader="none"/>
                <w:tab w:val="left" w:pos="176" w:leader="none"/>
                <w:tab w:val="left" w:pos="252" w:leader="none"/>
              </w:tabs>
              <w:snapToGrid w:val="false"/>
              <w:ind w:left="0" w:firstLine="34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Exprimarea  </w:t>
            </w:r>
            <w:r>
              <w:rPr>
                <w:sz w:val="20"/>
              </w:rPr>
              <w:t xml:space="preserve"> analitică, sintetică sau vectorială a caracteristicilor matematice ale unei configuraţii geometr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ormei de reprezentare a unui număr real sau complex în vederea optimizării calculelo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  <w:tab w:val="left" w:pos="36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xprim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 limbaj matematic a unor situaţii concrete şi reprezentarea  prin grafice a unor funcţii care descriu situaţii pract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prim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acteristicilor unor  probleme în scopul simplificării modului de numărar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143" w:leader="none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un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limbaj matematic prin mijloace statistice, probabilistice a unor probleme practice. </w:t>
            </w:r>
          </w:p>
          <w:p>
            <w:pPr>
              <w:pStyle w:val="Modernecratimacontinut"/>
              <w:numPr>
                <w:ilvl w:val="0"/>
                <w:numId w:val="5"/>
              </w:numPr>
              <w:tabs>
                <w:tab w:val="clear" w:pos="567"/>
                <w:tab w:val="left" w:pos="143" w:leader="none"/>
                <w:tab w:val="left" w:pos="176" w:leader="none"/>
                <w:tab w:val="left" w:pos="252" w:leader="none"/>
              </w:tabs>
              <w:snapToGrid w:val="false"/>
              <w:ind w:left="0" w:firstLine="34"/>
              <w:rPr/>
            </w:pP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pacing w:val="-4"/>
                <w:sz w:val="20"/>
              </w:rPr>
              <w:t xml:space="preserve">Exprimarea </w:t>
            </w:r>
            <w:r>
              <w:rPr>
                <w:spacing w:val="-4"/>
                <w:sz w:val="20"/>
              </w:rPr>
              <w:t>analitică, sintetică sau vectorială</w:t>
            </w:r>
            <w:r>
              <w:rPr>
                <w:sz w:val="20"/>
              </w:rPr>
              <w:t xml:space="preserve"> a caracteristicilor matematice ale unei configuraţii geometric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formei de reprezentare a unui număr real sau complex funcţie de contexte în vederea optimizării calculelo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xprim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 limbaj matematic a unor situaţii concrete şi reprezentarea  prin grafice a unor funcţii care descriu situaţii practic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Exprimarea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în moduri variate, a caracteristicilor unor  probleme în scopul simplificării modului de număr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une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limbaj matematic prin mijloace statistice sau probabilistice a unor probleme practice.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5"/>
              </w:numPr>
              <w:tabs>
                <w:tab w:val="clear" w:pos="567"/>
                <w:tab w:val="left" w:pos="176" w:leader="none"/>
              </w:tabs>
              <w:snapToGrid w:val="false"/>
              <w:ind w:left="0" w:firstLine="34"/>
              <w:rPr/>
            </w:pPr>
            <w:r>
              <w:rPr>
                <w:bCs/>
                <w:sz w:val="20"/>
              </w:rPr>
              <w:t xml:space="preserve">Exprimarea  </w:t>
            </w:r>
            <w:r>
              <w:rPr>
                <w:sz w:val="20"/>
              </w:rPr>
              <w:t>analitică, sintetică sau vectorială a caracteristicilor matematice ale unei configuraţii geometrice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50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Rezolvarea unor ecuaţii şi sisteme utilizând algoritmi specific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cu ajutorul noţiunilor de limită, continuitate, derivabilitate, monotonie, a unor proprietăţi cantitative şi calitative ale unei funcţi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Rezolvarea unor sisteme utilizând algoritmi specif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xprimarea cu ajutorul noţiunilor de limită, continuitate, derivabilitate, monotonie, a unor proprietăţi cantitative şi calitative ale unei funcţi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area convenţiilor de notaţie şi de reprezentare specifice geometriei în spaţi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ecturii grafice în aprecierea continuităţii şi derivabilităţii unei funcţi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scrierea tuturor variantelor unei probleme cu ajutorul grafuri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imarea proprietăţilor mulţimilor înzestrate cu operaţii prin identificarea organizării structurale a acestor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în limbaj matematic prin mijloace statistice a unor probleme prac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tuturor variantelor unei probleme cu ajutorul  grafurilor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  <w:t>Utilizarea proprietăţilor operaţiilor în calcule specifice unei  structuri algebrice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xplicarea opţiunilor de calcul al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>integralelor definite, în scopul optimizării soluţiilo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372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 xml:space="preserve">Explicarea modului în care sunt utilizate, în calcule specifice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prietăţile operaţiilor unei structuri algebric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>Explicarea opţiunilor de calcul al integrale-lor definite, în scopul optimizării soluţiilo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>Explicarea opţiunilor de calcul al integrale-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>lor definite, în scopul optimizării soluţiilo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în limbaj matematic, prin mijloace statistice, a unor probleme practice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firstLine="34"/>
              <w:rPr>
                <w:sz w:val="20"/>
              </w:rPr>
            </w:pPr>
            <w:r>
              <w:rPr>
                <w:sz w:val="20"/>
              </w:rPr>
              <w:t>Rezolvarea unor sisteme, utilizând metode diferite de rezolvare, şi compararea acestor metod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252" w:leader="none"/>
              </w:tabs>
              <w:spacing w:lineRule="auto" w:line="24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Rezolvarea unor sisteme, utilizând metode diferite de rezolvare, şi compararea acestor rezolvă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252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proprietăţilor unor operaţii pentru identificarea structurilor algebri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5. Analiza şi interpretarea caracteristicilor matematice ale unei situaţii problemă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ă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ctarea rezolvării unei probleme, corelând limbajul uzual cu cel al logicii matematice şi al teoriei mulţim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ucerea unor proprietăţi  ale şirurilor folosind diferite reprezentări sau raţionamente de tip inductiv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prezentarea graficului prin puncte şi aproximarea acestuia printr-o curbă continuă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Interpretarea  cu ajutorul proporţionalităţii a condiţiilor pentru ca diverse date să fie caracterizate cu ajutorul unei funcţii de gradul 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 relaţiilor lui Viete pentru caracterizarea soluţiilor unei ecuaţii de gradul al II-lea şi pentru rezolvarea unor sisteme de ecuaţ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 unei configuraţii din perspectiva poziţiilor relative ale unor drep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condiţiilor necesare pentru efectuarea operaţiilor cu vecto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rminarea condiţiilor necesare pentru coliniaritate, concurenţă sau paralelism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tilizarea unor elemente de trigonometrie în rezolvarea triunghiului dreptunghic/oarec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ctarea rezolvării unei probleme, corelând limbajul uzual cu cel al logicii matematice şi al teoriei mulţimil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datelor în vederea aplicării  unor formule de recurenţă sau a raţionamentului de tip inductiv în rezolvarea problemelo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zentarea geometric a graficului unei funcţii prin puncte şi aproximarea acestuia printr-o curbă continu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graficului funcţiei de gradul I utilizând proprietăţile algebrice ale funcţie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 relaţiilor lui Viete pentru caracterizarea soluţiilor ecuaţiei de gradul al II-lea şi pentru rezolvarea unor sisteme de ecuaţ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eterminarea unor relaţii între condiţii algebrice date şi graficul funcţiei de gradul al II-le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condiţiilor necesare pentru ca o configuraţie geometrică să verifice cerinţe 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coliniarităţii, concurenţei sau paralelismului în relaţie cu proprietăţile sintetice sau vectoriale ale unor configuraţii geometrice d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elemente de trigonometrie în rezolvarea triunghiului oareca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  <w:tab w:val="left" w:pos="175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ctarea rezolvării unei probleme, corelând limbajul uzual cu cel al logicii matematice şi al teoriei mulţim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nalizarea unor valori particulare în vederea determinării formei analitice a unei funcţii definite pe N prin raţionament de tip inductiv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educerea unor  proprietăţi ale funcţiilor numerice prin lectură grafică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a graficului funcţiei de gradul I utilizând proprietăţile algebrice ale funcţie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relaţiilor lui Viete pentru caracterizarea soluţiilor ecuaţiei de gradul al II-lea şi pentru rezolvarea unor sisteme de ecuaţ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unor metode algebrice sau grafice pentru determinarea sau aproximarea soluţiilor ecuaţiei associate funcţiei de gradul al II-le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condiţiilor necesare pentru ca o configuraţie geometrică să verifice cerinţe 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rea coliniarităţii, concurenţei sau paralelismului în relaţie cu proprietăţile sintetice sau vectoriale ale unor configuraţii geometri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terminarea unor proprietăţi ale funcţiilor trigonometrice prin lecturi graf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unor metode variate pentru  optimizarea calculelor de distanţe, de măsuri de unghiuri şi de arii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trategiilor de rezolvare în vederea optimizării calcule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43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pret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probleme de calcul în vederea optimizării rezultatulu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aliza şi interpretarea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situaţii practi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u ajutorul conceptelor statistice sau probabilistic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76" w:leader="none"/>
                <w:tab w:val="left" w:pos="252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/>
            </w:pPr>
            <w:r>
              <w:rPr>
                <w:bCs/>
                <w:sz w:val="20"/>
              </w:rPr>
              <w:t xml:space="preserve">Interpretarea </w:t>
            </w:r>
            <w:r>
              <w:rPr>
                <w:sz w:val="20"/>
              </w:rPr>
              <w:t>perpendicularităţii în relaţie cu paralelismul şi  minimul distanţe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trategiilor    de rezolvare în vederea optimizării calculel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pretare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 baza lecturii grafice, a proprietăţilor algebrice ale  funcţiilo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pret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or situaţii problemă cu conţinut practic cu ajutorul elementelor de combinatorică.</w:t>
            </w:r>
          </w:p>
          <w:p>
            <w:pPr>
              <w:pStyle w:val="Modernecratimacontinut"/>
              <w:numPr>
                <w:ilvl w:val="0"/>
                <w:numId w:val="4"/>
              </w:numPr>
              <w:tabs>
                <w:tab w:val="clear" w:pos="567"/>
                <w:tab w:val="left" w:pos="176" w:leader="none"/>
                <w:tab w:val="left" w:pos="252" w:leader="none"/>
              </w:tabs>
              <w:snapToGrid w:val="false"/>
              <w:ind w:left="0" w:hanging="0"/>
              <w:rPr>
                <w:spacing w:val="-6"/>
                <w:sz w:val="20"/>
              </w:rPr>
            </w:pPr>
            <w:r>
              <w:rPr>
                <w:bCs/>
                <w:sz w:val="20"/>
              </w:rPr>
              <w:t xml:space="preserve">Analiza şi interpretarea  </w:t>
            </w:r>
            <w:r>
              <w:rPr>
                <w:sz w:val="20"/>
              </w:rPr>
              <w:t>unor situaţii practice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 cu ajutorul conceptelor statistice sau probabilistic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left" w:pos="176" w:leader="none"/>
                <w:tab w:val="left" w:pos="252" w:leader="none"/>
                <w:tab w:val="right" w:pos="8306" w:leader="none"/>
              </w:tabs>
              <w:ind w:left="0" w:hanging="0"/>
              <w:jc w:val="both"/>
              <w:rPr/>
            </w:pPr>
            <w:r>
              <w:rPr>
                <w:bCs/>
                <w:sz w:val="20"/>
              </w:rPr>
              <w:t xml:space="preserve">Interpretarea </w:t>
            </w:r>
            <w:r>
              <w:rPr>
                <w:sz w:val="20"/>
              </w:rPr>
              <w:t>perpendicularităţii în relaţie cu paralelismul şi  minimul distanţei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/>
              </w:rPr>
              <w:t xml:space="preserve">Alegerea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trategiilor    de rezolvare în vederea optimizării calculel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5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pretare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 baza lecturii grafice, a proprietăţilor algebrice ale  funcţiilor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pret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or situaţii problemă cu conţinut practic cu ajutorul funcţiilor şi a elementelor de combinatorică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Analiza şi interpretarea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nor situaţii practice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cu ajutorul conceptelor statistice sau probabilistice.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4"/>
              </w:numPr>
              <w:tabs>
                <w:tab w:val="clear" w:pos="567"/>
                <w:tab w:val="left" w:pos="176" w:leader="none"/>
              </w:tabs>
              <w:snapToGrid w:val="false"/>
              <w:ind w:left="0" w:hanging="0"/>
              <w:rPr/>
            </w:pPr>
            <w:r>
              <w:rPr>
                <w:bCs/>
                <w:sz w:val="20"/>
              </w:rPr>
              <w:t xml:space="preserve">Interpretarea </w:t>
            </w:r>
            <w:r>
              <w:rPr>
                <w:sz w:val="20"/>
              </w:rPr>
              <w:t>perpendicularităţii în relaţie cu paralelismul şi  minimul distanţei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450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Stabilirea unor condiţii de existenţă şi/sau compatibilitate a unor sisteme şi identificarea unor metode adecvate de rezolvare a acestor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erea unor funcţii din punct de vedere cantitativ şi calitativ utilizând diverse procedee: majorări, minorări pe un interval dat, proprietăţile algebrice şi de ordine ale mulţimii numerelor reale în studiul calitativ local, utilizarea reprezentării grafice a unei funcţii pentru verificarea unor rezultate şi pentru identificarea unor proprietăţ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tabilirea unor condiţii de existenţă şi/sau compatibilitate a unor sisteme şi identificarea unor metode adecvate de rezolvare a acest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tilizarea reprezentării grafice a unei funcţii pentru verificarea unor rezultate şi pentru identificarea unor proprietăţ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reprezentărilor geometrice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pentru rezolvarea unor probleme referitoare la secţiuni plane în corpuri geometrice, la tangenţă a corpurilor de rotaţie şi la corpuri geometrice înscrise sau circumscr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rea proprietăţilor unei funcţii prin analiza reprezentării grafice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licarea metodelor de optimizare cu ajutorul grafurilor în rezolvarea unor probleme practice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tilizarea similarităţii operaţiilor definite pe mulţimi diferite în deducerea unor proprietăţi algebr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racterizarea unor situaţii reale prin interpretarea statistică a dat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metodelor de optimizare cu ajutorul grafurilor în rezolvarea unor pract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tilizarea structurilor algebrice în rezolvarea unor probleme de aritme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  <w:t>Determinarea unor polinoame, funcţii poli-nomiale sau ecuaţii algebrice care verifică condiţii dat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osirea proprietăţilor unei funcţii continue, pentru calcularea integralei acesteia pe un interv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Utilizarea structurilor algebrice în rezolvarea de probleme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Determinarea unor polinoame sau ecuaţii algebrice care îndeplinesc condiţii dat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Determinarea ariei unei suprafeţe plane şi a volumului unui corp, folosind calculul integral, şi compararea rezultatelor cu cele obţinute prin aplicarea unor formule cunoscute din geometrie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o-RO"/>
              </w:rPr>
              <w:t>Utilizarea calculului integral în probleme  de măsurare în geometrie plană şi în spaţiu şi compararea rezultatelor cu cele obţinut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prin aplicarea unor formule studiate anterio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aracterizarea unor situaţii reale prin interpretarea statistică a datelor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Stabilirea compatibilităţii unor   sisteme liniare şi identificarea unor metode adecvate de rezolvare a acestor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52" w:leader="none"/>
              </w:tabs>
              <w:spacing w:lineRule="auto" w:line="240"/>
              <w:ind w:left="0" w:right="144" w:hanging="0"/>
              <w:rPr>
                <w:sz w:val="20"/>
              </w:rPr>
            </w:pPr>
            <w:r>
              <w:rPr>
                <w:sz w:val="20"/>
              </w:rPr>
              <w:t>Stabilirea compatibilităţii unor sisteme liniare şi identificarea unor metode adecvate de rezolvare a acestor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52" w:leader="none"/>
              </w:tabs>
              <w:spacing w:lineRule="auto" w:line="240"/>
              <w:ind w:left="0" w:right="144" w:hanging="0"/>
              <w:rPr>
                <w:sz w:val="20"/>
              </w:rPr>
            </w:pPr>
            <w:r>
              <w:rPr>
                <w:sz w:val="20"/>
              </w:rPr>
              <w:t>Utilizarea proprietăţilor structurilor algebrice în probleme practice uzua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G 6. Modelarea matematică a unor contexte problematice variate, prin integrarea cunoştinţelor din diferite domenii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p de programă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etenţe specif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I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unei situaţii cotidiene în limbaj matematic, rezolvarea problemei obţinute şi interpretarea rezultatulu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socierea  unei situaţii – problemă cu un  model matematic de tip şir, progresie aritmetică sau geometrică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ducerea unor  proprietăţi ale funcţiilor numerice prin lectură grafică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zolvarea cu ajutorul funcţiei de gradul I a unei situaţii-problemă şi interpretarea rezultatului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 unor metode grafice de rezolvare a ecuaţiilor sau sistemelor de ecuaţ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lecturilor grafice în vederea optimizării rezolvării unor probleme pract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calculului vectorial în descrierea proprietăţilor unor configuraţii geometrice date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comparativă a rezolvărilor vectorială şi sintetică ale aceleiaşi probleme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şi interpretarea rezultatelor obţinute prin rezolvarea unor probleme pract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unei situaţii - problemă în limbaj matematic, rezolvarea problemei obţinute şi interpretarea rezultatulu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şi adaptarea scrierii termenilor unui şir în funcţie de context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ducerea unor  proprietăţi ale funcţiilor numerice prin lectură grafică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zolvarea cu ajutorul funcţiilor a unei situaţii-problemă şi interpretarea rezultatului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 unor metode grafice de rezolvare a ecuaţiilor sau sistemelor de ecuaţ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monotoniei şi a punctelor de extrem în optimizarea rezultatelor unor probleme pract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calculului vectorial în rezolvarea unor probleme din domenii conexe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comparativă a rezolvărilor vectorială şi sintetică ale aceleiaşi proble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şi interpretarea rezultatelor obţinute prin rezolvarea unor probleme pract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unei situaţii-problemă în limbaj matematic, rezolvarea problemei obţinute şi interpretarea rezultatulu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unerea unor situaţii</w:t>
              <w:noBreakHyphen/>
              <w:t>problemă în limbaj matematic utilizând funcţii definite pe 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unor situaţii practice şi descrierea lor cu ajutorul funcţiil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area unor situaţii concrete prin utilizarea ecuaţiilor şi inecuaţiilor, rezolvarea problemei obţinute şi interpretarea rezultatulu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funcţiilor în rezolvarea unor probleme şi în modelarea unor proce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rea informaţiilor conţinute în reprezentări grafice prin utilizarea de estimări, aproximări şi strategii de optimizar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rea  calculului vectorial în rezolvarea unor probleme de fizic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rea comparativă a rezolvărilor vectorială şi sintetică ale aceleiaşi proble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imizarea calculului trigonometric prin alegerea adecvată a formulel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area unor configuraţii geometrice utilizând metode vectoriale sau sintetic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  <w:tab w:val="left" w:pos="432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ali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idităţii unor afirmaţii prin utilizarea aproximărilor, a proprietăţilor sau a  regulilor de calcu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  <w:tab w:val="left" w:pos="432" w:leader="none"/>
              </w:tabs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iliza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chivalenţei dintre bijectivitate şi inversabilitate în trasarea unor grafice şi în rezolvarea unor ecuaţi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  <w:tab w:val="left" w:pos="432" w:leader="none"/>
              </w:tabs>
              <w:spacing w:lineRule="auto" w:line="240" w:before="0" w:after="0"/>
              <w:ind w:left="11" w:hanging="1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Corelarea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atelor statistice sau probabilistice în scopul predicţiei comportării unui sistem prin analogie cu modul de comportare în situaţii studiat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155" w:leader="none"/>
                <w:tab w:val="left" w:pos="252" w:leader="none"/>
                <w:tab w:val="center" w:pos="4153" w:leader="none"/>
                <w:tab w:val="right" w:pos="8306" w:leader="none"/>
              </w:tabs>
              <w:ind w:left="11" w:hanging="11"/>
              <w:jc w:val="both"/>
              <w:rPr/>
            </w:pPr>
            <w:r>
              <w:rPr>
                <w:bCs/>
                <w:spacing w:val="-6"/>
                <w:sz w:val="20"/>
              </w:rPr>
              <w:t xml:space="preserve">Modelarea </w:t>
            </w:r>
            <w:r>
              <w:rPr>
                <w:spacing w:val="-6"/>
                <w:sz w:val="20"/>
              </w:rPr>
              <w:t xml:space="preserve"> unor configuraţii geometrice analitic, sintetic sau vectori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jc w:val="both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Determinarea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unor analogii între proprietăţile operaţiilor cu numere reale şi complexe scrise în forme variate şi utilizarea acestora  în rezolvarea unor ecuaţii</w:t>
            </w:r>
          </w:p>
          <w:p>
            <w:pPr>
              <w:pStyle w:val="Modernecratimacontinut"/>
              <w:numPr>
                <w:ilvl w:val="0"/>
                <w:numId w:val="8"/>
              </w:numPr>
              <w:tabs>
                <w:tab w:val="clear" w:pos="567"/>
                <w:tab w:val="left" w:pos="155" w:leader="none"/>
                <w:tab w:val="left" w:pos="252" w:leader="none"/>
              </w:tabs>
              <w:snapToGrid w:val="false"/>
              <w:ind w:left="14" w:hanging="14"/>
              <w:rPr>
                <w:spacing w:val="-6"/>
                <w:sz w:val="20"/>
              </w:rPr>
            </w:pPr>
            <w:r>
              <w:rPr>
                <w:bCs/>
                <w:sz w:val="20"/>
              </w:rPr>
              <w:t>Utilizarea</w:t>
            </w:r>
            <w:r>
              <w:rPr>
                <w:sz w:val="20"/>
              </w:rPr>
              <w:t xml:space="preserve"> echivalenţei dintre bijectivitate şi inversabilitate în trasarea unor grafice şi în rezolvarea unor ecuaţii algebr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Alegere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rategiilor de rezolvare a unor situaţii practice în scopul optimizării rezultatelo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1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Corelarea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atelor statistice sau probabilistice în scopul predicţiei comportării unui sistem prin analogie cu modul de comportare în situaţii studiate</w:t>
            </w:r>
          </w:p>
          <w:p>
            <w:pPr>
              <w:pStyle w:val="Modernecratimacontinut"/>
              <w:numPr>
                <w:ilvl w:val="0"/>
                <w:numId w:val="8"/>
              </w:numPr>
              <w:tabs>
                <w:tab w:val="clear" w:pos="567"/>
                <w:tab w:val="left" w:pos="155" w:leader="none"/>
                <w:tab w:val="left" w:pos="252" w:leader="none"/>
              </w:tabs>
              <w:snapToGrid w:val="false"/>
              <w:ind w:left="14" w:hanging="14"/>
              <w:rPr>
                <w:spacing w:val="-6"/>
                <w:sz w:val="20"/>
              </w:rPr>
            </w:pPr>
            <w:r>
              <w:rPr>
                <w:bCs/>
                <w:sz w:val="20"/>
              </w:rPr>
              <w:t xml:space="preserve">Modelarea </w:t>
            </w:r>
            <w:r>
              <w:rPr>
                <w:sz w:val="20"/>
              </w:rPr>
              <w:t xml:space="preserve"> unor configuraţii geometrice analitic, sintetic sau vectorial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+CD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rnecratimacontinut"/>
              <w:keepNext w:val="true"/>
              <w:keepLines/>
              <w:numPr>
                <w:ilvl w:val="0"/>
                <w:numId w:val="8"/>
              </w:numPr>
              <w:tabs>
                <w:tab w:val="clear" w:pos="567"/>
                <w:tab w:val="left" w:pos="155" w:leader="none"/>
              </w:tabs>
              <w:snapToGrid w:val="false"/>
              <w:ind w:left="14" w:hanging="14"/>
              <w:rPr/>
            </w:pPr>
            <w:r>
              <w:rPr>
                <w:bCs/>
                <w:sz w:val="20"/>
              </w:rPr>
              <w:t xml:space="preserve">Determinarea </w:t>
            </w:r>
            <w:r>
              <w:rPr>
                <w:sz w:val="20"/>
              </w:rPr>
              <w:t>unor analogii între proprietăţile operaţiilor cu numere reale sau complexe scrise în forme variate şi utilizarea acestora  în rezolvarea unor ecuaţii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8"/>
              </w:numPr>
              <w:tabs>
                <w:tab w:val="clear" w:pos="567"/>
                <w:tab w:val="left" w:pos="155" w:leader="none"/>
              </w:tabs>
              <w:snapToGrid w:val="false"/>
              <w:ind w:left="14" w:hanging="14"/>
              <w:rPr/>
            </w:pPr>
            <w:r>
              <w:rPr>
                <w:bCs/>
                <w:sz w:val="20"/>
              </w:rPr>
              <w:t>Utilizarea</w:t>
            </w:r>
            <w:r>
              <w:rPr>
                <w:sz w:val="20"/>
              </w:rPr>
              <w:t xml:space="preserve"> echivalenţei dintre bijectivitate şi inversabilitate în  trasarea unor grafice şi în rezolvarea unor ecuaţii algebrice şi trigonometrice</w:t>
            </w:r>
          </w:p>
          <w:p>
            <w:pPr>
              <w:pStyle w:val="Modernecratimacontinut"/>
              <w:keepNext w:val="true"/>
              <w:keepLines/>
              <w:numPr>
                <w:ilvl w:val="0"/>
                <w:numId w:val="8"/>
              </w:numPr>
              <w:tabs>
                <w:tab w:val="clear" w:pos="567"/>
                <w:tab w:val="left" w:pos="155" w:leader="none"/>
              </w:tabs>
              <w:snapToGrid w:val="false"/>
              <w:ind w:left="14" w:hanging="14"/>
              <w:rPr>
                <w:sz w:val="20"/>
              </w:rPr>
            </w:pPr>
            <w:r>
              <w:rPr>
                <w:bCs/>
                <w:spacing w:val="-4"/>
                <w:sz w:val="20"/>
              </w:rPr>
              <w:t xml:space="preserve">Alegerea </w:t>
            </w:r>
            <w:r>
              <w:rPr>
                <w:spacing w:val="-4"/>
                <w:sz w:val="20"/>
              </w:rPr>
              <w:t xml:space="preserve">strategiilor de rezolvare </w:t>
            </w:r>
            <w:r>
              <w:rPr>
                <w:bCs/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a unor situaţii practice în scopul optimizării rezultatelor.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8"/>
              </w:numPr>
              <w:tabs>
                <w:tab w:val="clear" w:pos="4153"/>
                <w:tab w:val="left" w:pos="155" w:leader="none"/>
                <w:tab w:val="center" w:pos="348" w:leader="none"/>
                <w:tab w:val="right" w:pos="8306" w:leader="none"/>
              </w:tabs>
              <w:ind w:left="14" w:hanging="14"/>
              <w:jc w:val="both"/>
              <w:rPr/>
            </w:pPr>
            <w:r>
              <w:rPr>
                <w:bCs/>
                <w:sz w:val="20"/>
              </w:rPr>
              <w:t xml:space="preserve">Corelarea </w:t>
            </w:r>
            <w:r>
              <w:rPr>
                <w:sz w:val="20"/>
              </w:rPr>
              <w:t>datelor statistice sau probabilistice în scopul predicţiei comportării unui sistem prin analogie cu modul de comportare în situaţii studiate</w:t>
            </w:r>
            <w:r>
              <w:rPr/>
              <w:t>.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8"/>
              </w:numPr>
              <w:tabs>
                <w:tab w:val="clear" w:pos="4153"/>
                <w:tab w:val="left" w:pos="155" w:leader="none"/>
                <w:tab w:val="center" w:pos="347" w:leader="none"/>
                <w:tab w:val="right" w:pos="8306" w:leader="none"/>
              </w:tabs>
              <w:ind w:left="14" w:hanging="14"/>
              <w:jc w:val="both"/>
              <w:rPr/>
            </w:pPr>
            <w:r>
              <w:rPr>
                <w:bCs/>
                <w:sz w:val="20"/>
              </w:rPr>
              <w:t xml:space="preserve">Modelarea </w:t>
            </w:r>
            <w:r>
              <w:rPr>
                <w:sz w:val="20"/>
              </w:rPr>
              <w:t>unor configuraţii geometrice analitic, sintetic sau vectorial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  <w:tab w:val="left" w:pos="342" w:leader="none"/>
              </w:tabs>
              <w:spacing w:lineRule="auto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 xml:space="preserve">Optimizarea rezolvării unor probleme sau situaţii-problemă prin alegerea </w:t>
            </w:r>
            <w:r>
              <w:rPr>
                <w:spacing w:val="-6"/>
                <w:sz w:val="20"/>
              </w:rPr>
              <w:t>unor strategii şi metode adecvate (de tip algebric, vectorial, analitic, sintetic)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  <w:tab w:val="left" w:pos="342" w:leader="none"/>
              </w:tabs>
              <w:spacing w:lineRule="auto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 xml:space="preserve">Explorarea unor proprietăţi cu caracter local şi/ sau global ale unor funcţii utilizând continuitatea, </w:t>
            </w:r>
            <w:r>
              <w:rPr>
                <w:spacing w:val="-4"/>
                <w:sz w:val="20"/>
              </w:rPr>
              <w:t>derivabilitatea sau reprezentarea grafic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/>
              <w:ind w:left="14" w:hanging="0"/>
              <w:jc w:val="left"/>
              <w:rPr>
                <w:sz w:val="20"/>
              </w:rPr>
            </w:pPr>
            <w:r>
              <w:rPr>
                <w:sz w:val="20"/>
              </w:rPr>
              <w:t>Optimizarea rezolvării unor probleme sau situaţii-problemă prin alegerea unor strategii şi metode adecvate (de tip algebric, vectorial, analitic, sintetic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rminarea unor optimuri situaţionale prin aplicarea calculului diferenţial în probleme practic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napToGrid w:val="false"/>
              <w:spacing w:lineRule="auto" w:line="240" w:before="0" w:after="8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napToGrid w:val="false"/>
              <w:spacing w:before="40" w:after="0"/>
              <w:ind w:left="1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napToGrid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XII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area, între structuri izomorfe, a datelor iniţiale şi a rezultatelor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pe ba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rietăţilor operaţiilo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Modelarea unor situaţii practice, utilizând noţiunea de polinom sau de ecuaţie algebrică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proprietăţilor de monotonie a integralei în estimarea valorii unei integrale definite şi în probleme cu conţinut practic</w:t>
            </w:r>
          </w:p>
          <w:p>
            <w:pPr>
              <w:pStyle w:val="Header"/>
              <w:keepNext w:val="true"/>
              <w:numPr>
                <w:ilvl w:val="0"/>
                <w:numId w:val="13"/>
              </w:numPr>
              <w:tabs>
                <w:tab w:val="left" w:pos="155" w:leader="none"/>
                <w:tab w:val="center" w:pos="4153" w:leader="none"/>
                <w:tab w:val="right" w:pos="8306" w:leader="none"/>
              </w:tabs>
              <w:ind w:left="14" w:hanging="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Modelarea comportării unei funcţii prin utilizarea primitivelor sal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  <w:tab w:val="left" w:pos="372" w:leader="none"/>
              </w:tabs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it-IT"/>
              </w:rPr>
              <w:t>Exprimarea unor probleme practice, folosin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it-IT"/>
              </w:rPr>
              <w:t xml:space="preserve"> structuri algebrice sau calcul polinomi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Aplicarea, prin analogie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în calcule  cu polinoame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a metodelor de lucru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din aritmetica numerelor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t-BR"/>
              </w:rPr>
              <w:t>Aplicarea calculului diferenţial sau integral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în probleme practice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napToGrid w:val="false"/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</w:tabs>
              <w:snapToGrid w:val="false"/>
              <w:spacing w:lineRule="auto" w:line="24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155" w:leader="none"/>
                <w:tab w:val="left" w:pos="252" w:leader="none"/>
              </w:tabs>
              <w:snapToGrid w:val="false"/>
              <w:spacing w:lineRule="auto" w:line="240"/>
              <w:ind w:left="14"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footerReference w:type="default" r:id="rId102"/>
      <w:footnotePr>
        <w:numFmt w:val="decimal"/>
      </w:footnotePr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Times New Roman" w:ascii="Times New Roman" w:hAnsi="Times New Roman"/>
        <w:i/>
      </w:rPr>
      <w:t xml:space="preserve">Modelul curricular al disciplinei </w:t>
    </w:r>
    <w:r>
      <w:rPr>
        <w:rFonts w:cs="Times New Roman" w:ascii="Times New Roman" w:hAnsi="Times New Roman"/>
        <w:b/>
        <w:i/>
      </w:rPr>
      <w:t>Matematică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  <w:lang w:val="it-IT"/>
        </w:rPr>
        <w:t>teologic catolic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nu apare specializarea sub această denumire, ea este inclusă în </w:t>
      </w:r>
      <w:r>
        <w:rPr>
          <w:rFonts w:cs="Times New Roman" w:ascii="Times New Roman" w:hAnsi="Times New Roman"/>
          <w:i/>
        </w:rPr>
        <w:t>teologic catolic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penticostal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reformat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baptist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unitarian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adventist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În ciclul inferior al liceului specializarea se numeşte </w:t>
      </w:r>
      <w:r>
        <w:rPr>
          <w:rFonts w:cs="Times New Roman" w:ascii="Times New Roman" w:hAnsi="Times New Roman"/>
          <w:i/>
        </w:rPr>
        <w:t>teologic musulma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ciclul superior al liceului la specializarea învăţător/ educatoare se studiază disciplinele </w:t>
      </w:r>
      <w:r>
        <w:rPr>
          <w:rFonts w:cs="Times New Roman" w:ascii="Times New Roman" w:hAnsi="Times New Roman"/>
          <w:i/>
          <w:lang w:val="ro-RO"/>
        </w:rPr>
        <w:t xml:space="preserve">aritmetică </w:t>
      </w:r>
      <w:r>
        <w:rPr>
          <w:rFonts w:cs="Times New Roman" w:ascii="Times New Roman" w:hAnsi="Times New Roman"/>
          <w:lang w:val="ro-RO"/>
        </w:rPr>
        <w:t xml:space="preserve">(clasa a XI-a o oră/ săptămănă CD) şi </w:t>
      </w:r>
      <w:r>
        <w:rPr>
          <w:rFonts w:cs="Times New Roman" w:ascii="Times New Roman" w:hAnsi="Times New Roman"/>
          <w:i/>
          <w:lang w:val="ro-RO"/>
        </w:rPr>
        <w:t xml:space="preserve">metodica predării matematicii/ activităţilor matematice </w:t>
      </w:r>
      <w:r>
        <w:rPr>
          <w:rFonts w:cs="Times New Roman" w:ascii="Times New Roman" w:hAnsi="Times New Roman"/>
          <w:lang w:val="ro-RO"/>
        </w:rPr>
        <w:t>(clasele a XI-a şi a XII-a câte o oră/săptămână CD)</w:t>
      </w:r>
    </w:p>
    <w:p>
      <w:pPr>
        <w:pStyle w:val="Footnote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2"/>
        <w:i w:val="false"/>
        <w:b w:val="false"/>
        <w:szCs w:val="22"/>
      </w:r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16"/>
      <w:szCs w:val="16"/>
    </w:rPr>
  </w:style>
  <w:style w:type="character" w:styleId="Fontdeparagrafimplicit">
    <w:name w:val="Font de paragraf implicit"/>
    <w:qFormat/>
    <w:rPr/>
  </w:style>
  <w:style w:type="character" w:styleId="CurrnucleuCaracterCaracter">
    <w:name w:val="Curr.nucleu Caracter Caracter"/>
    <w:basedOn w:val="Fontdeparagrafimplicit"/>
    <w:qFormat/>
    <w:rPr>
      <w:rFonts w:ascii="Times New Roman" w:hAnsi="Times New Roman" w:eastAsia="Times New Roman" w:cs="Times New Roman"/>
      <w:b/>
      <w:sz w:val="24"/>
      <w:lang w:val="ro-RO"/>
    </w:rPr>
  </w:style>
  <w:style w:type="character" w:styleId="CaracterCaracter5">
    <w:name w:val=" Caracter Caracter5"/>
    <w:basedOn w:val="Fontdeparagrafimplicit"/>
    <w:qFormat/>
    <w:rPr>
      <w:sz w:val="22"/>
      <w:szCs w:val="22"/>
    </w:rPr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sz w:val="24"/>
      <w:lang w:val="ro-RO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sz w:val="24"/>
      <w:lang w:val="ro-RO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2"/>
      <w:lang w:val="ro-RO"/>
    </w:rPr>
  </w:style>
  <w:style w:type="character" w:styleId="CaracterCaracter1">
    <w:name w:val=" Caracter Caracter1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cterCaracter8">
    <w:name w:val=" Caracter Caracter8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7">
    <w:name w:val=" Caracter Caracter7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Caracter6">
    <w:name w:val=" Caracter Caracter6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CaracterCaracter">
    <w:name w:val=" Caracter Caracter"/>
    <w:basedOn w:val="Fontdeparagrafimplici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snapToGrid w:val="false"/>
      <w:spacing w:lineRule="auto" w:line="240" w:before="0" w:after="0"/>
      <w:ind w:left="568" w:hanging="284"/>
      <w:jc w:val="both"/>
    </w:pPr>
    <w:rPr>
      <w:rFonts w:ascii="Times New Roman" w:hAnsi="Times New Roman" w:eastAsia="Times New Roman" w:cs="Times New Roman"/>
      <w:szCs w:val="20"/>
      <w:lang w:val="ro-RO"/>
    </w:rPr>
  </w:style>
  <w:style w:type="paragraph" w:styleId="TextBodyIndent">
    <w:name w:val="Body Text Indent"/>
    <w:basedOn w:val="Normal"/>
    <w:pPr>
      <w:spacing w:lineRule="auto" w:line="360" w:before="0" w:after="0"/>
      <w:ind w:firstLine="513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Corptext2">
    <w:name w:val="Corp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u">
    <w:name w:val="titlu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caps/>
      <w:szCs w:val="20"/>
      <w:lang w:val="ro-RO"/>
    </w:rPr>
  </w:style>
  <w:style w:type="paragraph" w:styleId="Titlu1">
    <w:name w:val="Titlu - 1"/>
    <w:basedOn w:val="Normal"/>
    <w:qFormat/>
    <w:pPr>
      <w:tabs>
        <w:tab w:val="clear" w:pos="720"/>
        <w:tab w:val="left" w:pos="357" w:leader="none"/>
        <w:tab w:val="left" w:pos="426" w:leader="none"/>
      </w:tabs>
      <w:spacing w:lineRule="auto" w:line="240" w:before="0" w:after="12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ro-RO"/>
    </w:rPr>
  </w:style>
  <w:style w:type="paragraph" w:styleId="Texttabel">
    <w:name w:val="Text - tabe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Char1">
    <w:name w:val=" Char1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9">
    <w:name w:val="Caracter Caracter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continuturibullets">
    <w:name w:val="Text - continuturi bullets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spacing w:lineRule="auto" w:line="240" w:before="0" w:after="0"/>
      <w:ind w:left="575" w:hanging="215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spacing w:lineRule="auto" w:line="240" w:before="30" w:after="30"/>
      <w:ind w:firstLine="284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Char8">
    <w:name w:val=" Char8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  <w:b/>
      <w:szCs w:val="20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9.wmf"/><Relationship Id="rId102" Type="http://schemas.openxmlformats.org/officeDocument/2006/relationships/footer" Target="footer1.xml"/><Relationship Id="rId103" Type="http://schemas.openxmlformats.org/officeDocument/2006/relationships/footnotes" Target="footnotes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8:09:00Z</dcterms:created>
  <dc:creator>Gabriela</dc:creator>
  <dc:description/>
  <cp:keywords/>
  <dc:language>en-US</dc:language>
  <cp:lastModifiedBy>User</cp:lastModifiedBy>
  <dcterms:modified xsi:type="dcterms:W3CDTF">2009-09-21T14:56:00Z</dcterms:modified>
  <cp:revision>67</cp:revision>
  <dc:subject/>
  <dc:title>Model curricular al disciplinei</dc:title>
</cp:coreProperties>
</file>