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32"/>
        <w:gridCol w:w="2335"/>
        <w:gridCol w:w="2332"/>
        <w:gridCol w:w="2333"/>
      </w:tblGrid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64770" distR="114935" simplePos="0" locked="0" layoutInCell="1" allowOverlap="1" relativeHeight="17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-347345</wp:posOffset>
                      </wp:positionV>
                      <wp:extent cx="1382395" cy="207645"/>
                      <wp:effectExtent l="0" t="0" r="63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82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" coordsize="10179,10793" path="l0,21600xee" stroked="t" o:allowincell="t" style="position:absolute;margin-left:372.6pt;margin-top:-27.4pt;width:108.8pt;height:16.3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 main disadvantage to our house is that the only ….. to the garden is through a bedroom.</w:t>
            </w:r>
          </w:p>
        </w:tc>
      </w:tr>
      <w:tr>
        <w:trPr>
          <w:trHeight w:val="326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passag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oorwa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ccess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mmunicatio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I’ve had my car examined three times now but no mechanic has been able to ... the problem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inpoint</w:t>
              <w:tab/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igh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r hosts had prepared a .....  meal with seven courses to celebrate our arrival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ou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s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ish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ndthrif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She had ...... mind which kept her alert and well-informed even in old ag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examin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demand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 enquir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query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olice decided to ..... the department store after they had received a bomb warning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ndo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cuat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c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l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ctural pressure groups fought unsuccessfully to save a terrace of 18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century houses from..... 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ruptio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liti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liti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mantl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d to take out a bank loan when I started up in business and it took me two years to pay it ....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months of bitter arguing the couple had to accept that they were.......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gruou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mpatibl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siden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ffect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n’t eat this bread. It’s .....  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te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ci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special committee was set up to  .......  on the problem of football hooliganism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minister’s .......... of party politics is well known to the public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gus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lik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positio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BBC has ..... a young composer to write a piece of music for the Corporation’s centenar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sion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d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The painting was a valuable family possession, which had been  ......... from generation to generatio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d ove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d dow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d ou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d across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hough he was a hardened criminal, his one .....feature was his love of childre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eem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ver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tt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meant to sound confident at the interview but I’m afraid I.... as dogmatic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 ou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 through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 off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e over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Normal"/>
              <w:numPr>
                <w:ilvl w:val="0"/>
                <w:numId w:val="69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restaurant is popular with film stars and the .... 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ke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lar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h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can’t be interested in the lessons, .......... that she always arrives lat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wing 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0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dg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though I explained the situation he didn’t seem to .....the degree of danger he was i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z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ch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p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’s applied for a(n)....lot of jobs but he’s only been short-listed onc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adfu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fu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ormous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ore I went to drama school, I had to.....quite a lot of family pressure for me to study medicin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s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rai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s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cil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ong protests were made, ...... with demands for an international enquir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n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l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couldn’t tell what time it was because the workmen had removed the........ of the clock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er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s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gers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ll you.....the baby for a minute, while I make a phone call?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l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actory is working below......because of the shortage of essential material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p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y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’s twenty years since I worked in Germany and my German is pretty........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atch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uff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t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pp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335"/>
        <w:gridCol w:w="2338"/>
        <w:gridCol w:w="2335"/>
        <w:gridCol w:w="2592"/>
      </w:tblGrid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64770" distR="114935" simplePos="0" locked="0" layoutInCell="1" allowOverlap="1" relativeHeight="18">
                      <wp:simplePos x="0" y="0"/>
                      <wp:positionH relativeFrom="column">
                        <wp:posOffset>4751070</wp:posOffset>
                      </wp:positionH>
                      <wp:positionV relativeFrom="paragraph">
                        <wp:posOffset>-342900</wp:posOffset>
                      </wp:positionV>
                      <wp:extent cx="1382395" cy="207645"/>
                      <wp:effectExtent l="0" t="0" r="63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82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" coordsize="10179,10793" path="l0,21600xee" stroked="t" o:allowincell="t" style="position:absolute;margin-left:374.1pt;margin-top:-27.05pt;width:108.8pt;height:16.3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...... me as strange that my front door was open when I got home.</w:t>
            </w:r>
          </w:p>
        </w:tc>
      </w:tr>
      <w:tr>
        <w:trPr>
          <w:trHeight w:val="326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med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rr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are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k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..... one of my special desserts for dinner, if you like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ake</w:t>
              <w:tab/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ll mak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m making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m going to make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were so many people.....me in the crowd that I couldn’t hold the camera steady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tling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k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tructing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itating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cs="Arial" w:ascii="Arial" w:hAnsi="Arial"/>
                <w:sz w:val="20"/>
                <w:szCs w:val="20"/>
              </w:rPr>
              <w:t>Frankly, I couldn’t care less!’ he said with a ......of his shoulders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tch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ck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ch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g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llowing the accident, he was prosecuted for........driving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edles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responsibl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kless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ase was ...... by the judge for lack of evidence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llowed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miss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ndone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arded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ce she’s ....... a few tears she’ll resign herself to the situation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d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be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eased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veral of the advertising hoardings had been.......by anti-sexist slogans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d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ilat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se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aced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fortunately, I’m rather..... to forgetfulness in my old age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y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would be well advised to.......clear of the casinos in the city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er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3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er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ability to ........ work is the sign of a good manager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harg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oin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utis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8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gate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ly after buying the cottage did we discover that it was.....with mice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licted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st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de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cted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......affection from her children but they neglected her shamefully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ned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v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ngere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red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ainst her parents’ wishes, she wants to be ......... 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journalis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journalis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is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e journalist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e ....... each other later that day, but I had to phone and cancel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 seeing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seeing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w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job requires a(n).....for hard work in difficult conditions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ulty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y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swam strongly and ... cross the river easily, even though it was swollen by the heavy rain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able to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10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ble to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’m afraid I can’t tell you what he said. It would be a .....of confidence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pture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k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ch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he took up so many hobbies when she retired that she had hardly any time.......... 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her hands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han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her hand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 hand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 was a hardened criminal without a scrap of........for his crimes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ach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rse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ance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 he examined the gun, the detective’s suspicion turned into......... 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aint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atio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ty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can lend you five pounds to help you .....until you’ve had time to go to the bank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book took me the ......part of a year to write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ates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9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est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air-sea search operation is continuing although hopes of finding survivors are......... 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ming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d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solving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cing</w:t>
            </w:r>
          </w:p>
        </w:tc>
      </w:tr>
      <w:tr>
        <w:trPr/>
        <w:tc>
          <w:tcPr>
            <w:tcW w:w="68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ter the robbery, the shop installed a sophisticated alarm system as an insurance .....further losses.</w:t>
            </w:r>
          </w:p>
        </w:tc>
      </w:tr>
      <w:tr>
        <w:trPr>
          <w:trHeight w:val="327" w:hRule="atLeast"/>
        </w:trPr>
        <w:tc>
          <w:tcPr>
            <w:tcW w:w="68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r </w:t>
            </w:r>
          </w:p>
        </w:tc>
        <w:tc>
          <w:tcPr>
            <w:tcW w:w="2338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inst</w:t>
            </w:r>
          </w:p>
        </w:tc>
        <w:tc>
          <w:tcPr>
            <w:tcW w:w="2592" w:type="dxa"/>
            <w:tcBorders/>
          </w:tcPr>
          <w:p>
            <w:pPr>
              <w:pStyle w:val="ListParagraph"/>
              <w:numPr>
                <w:ilvl w:val="0"/>
                <w:numId w:val="6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ard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4770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5493385</wp:posOffset>
                </wp:positionV>
                <wp:extent cx="1382395" cy="207645"/>
                <wp:effectExtent l="0" t="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24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79" h="10793">
                              <a:moveTo>
                                <a:pt x="11180" y="7"/>
                              </a:moveTo>
                              <a:arcTo wR="10800" hR="10800" stAng="-5278859" swAng="4108034"/>
                              <a:lnTo>
                                <a:pt x="10800" y="10800"/>
                              </a:lnTo>
                              <a:close/>
                            </a:path>
                            <a:path fill="none" w="10179" h="10793">
                              <a:moveTo>
                                <a:pt x="11180" y="7"/>
                              </a:moveTo>
                              <a:arcTo wR="10800" hR="10800" stAng="-5278859" swAng="410803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" coordsize="10179,10793" path="l0,21600xee" stroked="t" o:allowincell="f" style="position:absolute;margin-left:378pt;margin-top:432.55pt;width:108.8pt;height:16.3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32"/>
        <w:gridCol w:w="2335"/>
        <w:gridCol w:w="2332"/>
        <w:gridCol w:w="2333"/>
      </w:tblGrid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64770" distR="114935" simplePos="0" locked="0" layoutInCell="1" allowOverlap="1" relativeHeight="20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-351790</wp:posOffset>
                      </wp:positionV>
                      <wp:extent cx="1382395" cy="207645"/>
                      <wp:effectExtent l="0" t="0" r="63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82400" cy="20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79" h="10793">
                                    <a:moveTo>
                                      <a:pt x="11180" y="7"/>
                                    </a:moveTo>
                                    <a:arcTo wR="10800" hR="10800" stAng="-5278859" swAng="41080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" coordsize="10179,10793" path="l0,21600xee" stroked="t" o:allowincell="t" style="position:absolute;margin-left:381.6pt;margin-top:-27.75pt;width:108.8pt;height:16.3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doctor prescribed tablets to help.......the pain.</w:t>
            </w:r>
          </w:p>
        </w:tc>
      </w:tr>
      <w:tr>
        <w:trPr>
          <w:trHeight w:val="326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e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m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liev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the regular written work, you will be required to submit a long essa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art from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id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dditi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yon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still suffers from a rare tropical disease which he ........while in Africa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ct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ain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in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as proud to be ...... out for special praise for my performanc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lected 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t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ish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’s no point in telephoning him. He’s certain ..... by now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leav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have lef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f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ing lef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ou don’t stop smoking, you.....this risk of developing chronic bronchiti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...........had they recovered from the first earthquake when they felt the second tremor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ver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cel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ooner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ing up smoking is just one of the ways to........heart diseas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h off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off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d off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w off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indows don’t fit very well and it makes the room awfully...........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ughty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ez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at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 courses at the college are offered on a full time basis unles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.........indicat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wis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ow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ly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no ......for hard work and perseverance if you want to succe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stitut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tatio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haven’t got the time to do my own work........help you with your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ving asid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count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 alon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t from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’ll feel better after you’ve taken a.....of cough medicin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  <w:szCs w:val="20"/>
              </w:rPr>
              <w:t xml:space="preserve">ration    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help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0"/>
                <w:sz w:val="20"/>
                <w:szCs w:val="20"/>
              </w:rPr>
              <w:t>dos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1"/>
                <w:sz w:val="20"/>
                <w:szCs w:val="20"/>
              </w:rPr>
              <w:t>portio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’s a small hard......on my wrist. I think I’d better see the doctor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welling 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p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is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ople in financial difficulties sometimes fall ......to unscrupulous money lender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pegoa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rific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the company needs is a ...actor who can take on a variety of role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riable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abl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atil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crime was........in the middle of a busy street, in full view of people returning from work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hieved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tt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s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re has been a great deal o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.........in the press about the results of the murder trial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ulatio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ti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mplati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atio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good friend is one who will.......you when you’re in troubl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nd for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up to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d b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 over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e asked my advice ..... subject she should study at universit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to what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wha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to wha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wha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electronic anti-theft device was far from easy to .....in my car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plant  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ers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ou may think him rather on the quiet......when you first meet him, but he can be extremely witty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 he was caught in .....of an expensive weapon, he was immediately a suspec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essio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ship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meat was beautifully cooked, I agree, but the vegetables were a bit too salty for my........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tit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r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k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our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new Garden City is well wor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.........if you’re in the area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ng see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visi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visi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igh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5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32"/>
        <w:gridCol w:w="2335"/>
        <w:gridCol w:w="2332"/>
        <w:gridCol w:w="2333"/>
      </w:tblGrid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 limits on the roa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.........to protect pedestrians as well as motorists.</w:t>
            </w:r>
          </w:p>
        </w:tc>
      </w:tr>
      <w:tr>
        <w:trPr>
          <w:trHeight w:val="326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n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was ....of forgery and sentenced to two years in priso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g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ct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s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rm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9" w:hanging="291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te........formal examinations. I find it difficult to organise my thoughts in a limited tim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6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t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 parents‘ hostile attitud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.........him to leave hom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v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g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’s .....a bit with his history classes so I’ve arranged for him to have private tuitio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in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ggling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hting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gging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You have managed to bungle every task I’ve given you so far. ........., I am prepared to give you one last chance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withstanding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rdless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thermor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rtheless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ost important........that he was responsible for was the use of video in teaching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lty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ti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ormati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9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ied to explain why I had been delayed but he ....my excuse as pathetic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ored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regard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miss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s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absolutely n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.........of the conversation you refer to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niscenc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ind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ll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llectio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can’t imagine why he’s been missing classes and getting poor marks. He’s normally so.....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cientiou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tiv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ious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n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 later .... how much damage had been caused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she realis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did realis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she realis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7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ed sh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roduction of diesel engines sadly made the old steam trains......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aic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inc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lict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olet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 had....another rejection letter today. That makes thirty so far!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ll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i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y don’t you have a night out? It would take your........off your worrie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ughts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4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would be helpful if you coul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.........the report into three or four page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c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ens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was told he could join the Scouts when h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.........old enough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uld b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uld b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’d better pack those glasses extremely carefully if you want them to arrive ......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re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ac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l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realised that his fondness for her was turning into a foolish........ 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cinatio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cti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atuati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lictio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h, it’s you! You really........me, jumping out of the shadows like tha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k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zed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sed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led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n effort to increase his newspaper’s.....,the editor introduced a weekly competitio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gatio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tion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tion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ersion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was........ a mile of the hotel when he ran out of petrol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in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id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ly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ntman seemed to show a total disregard......fear as he performed his daredevil tricks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0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’s done is done. It’s no .....wondering if you could have prevented it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e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fortunately our local cinema is on th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..........of closing down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ge 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t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at</w:t>
            </w:r>
          </w:p>
        </w:tc>
      </w:tr>
      <w:tr>
        <w:trPr/>
        <w:tc>
          <w:tcPr>
            <w:tcW w:w="68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2" w:type="dxa"/>
            <w:gridSpan w:val="4"/>
            <w:tcBorders/>
          </w:tcPr>
          <w:p>
            <w:pPr>
              <w:pStyle w:val="ListParagraph"/>
              <w:numPr>
                <w:ilvl w:val="0"/>
                <w:numId w:val="69"/>
              </w:numPr>
              <w:spacing w:lineRule="auto" w:line="240" w:before="0" w:after="0"/>
              <w:ind w:left="451" w:hanging="283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e decided to ....the coastguard when we realised that the yacht was several hours late in arriving.</w:t>
            </w:r>
          </w:p>
        </w:tc>
      </w:tr>
      <w:tr>
        <w:trPr>
          <w:trHeight w:val="327" w:hRule="atLeast"/>
        </w:trPr>
        <w:tc>
          <w:tcPr>
            <w:tcW w:w="6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rt</w:t>
            </w:r>
          </w:p>
        </w:tc>
        <w:tc>
          <w:tcPr>
            <w:tcW w:w="2335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</w:t>
            </w:r>
          </w:p>
        </w:tc>
        <w:tc>
          <w:tcPr>
            <w:tcW w:w="2332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use</w:t>
            </w:r>
          </w:p>
        </w:tc>
        <w:tc>
          <w:tcPr>
            <w:tcW w:w="2333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tion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22350</wp:posOffset>
              </wp:positionH>
              <wp:positionV relativeFrom="page">
                <wp:posOffset>10376535</wp:posOffset>
              </wp:positionV>
              <wp:extent cx="5518785" cy="1270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5pt;margin-top:24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12185</wp:posOffset>
              </wp:positionH>
              <wp:positionV relativeFrom="page">
                <wp:posOffset>10257790</wp:posOffset>
              </wp:positionV>
              <wp:extent cx="537845" cy="238760"/>
              <wp:effectExtent l="15240" t="14605" r="14605" b="1524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84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76.55pt;margin-top:807.7pt;width:42.3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316865" distB="156845" distL="486410" distR="641350" simplePos="0" locked="0" layoutInCell="0" allowOverlap="1" relativeHeight="16">
          <wp:simplePos x="0" y="0"/>
          <wp:positionH relativeFrom="column">
            <wp:posOffset>4762500</wp:posOffset>
          </wp:positionH>
          <wp:positionV relativeFrom="paragraph">
            <wp:posOffset>-212725</wp:posOffset>
          </wp:positionV>
          <wp:extent cx="1450975" cy="292735"/>
          <wp:effectExtent l="0" t="0" r="0" b="0"/>
          <wp:wrapTight wrapText="bothSides">
            <wp:wrapPolygon edited="0">
              <wp:start x="3122" y="5522"/>
              <wp:lineTo x="1784" y="7901"/>
              <wp:lineTo x="1784" y="15776"/>
              <wp:lineTo x="3122" y="18154"/>
              <wp:lineTo x="10065" y="18154"/>
              <wp:lineTo x="10065" y="18154"/>
              <wp:lineTo x="18119" y="15776"/>
              <wp:lineTo x="19015" y="10253"/>
              <wp:lineTo x="15659" y="5522"/>
              <wp:lineTo x="3122" y="5522"/>
            </wp:wrapPolygon>
          </wp:wrapTight>
          <wp:docPr id="5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3" r="-2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38:00Z</dcterms:created>
  <dc:creator>Nick</dc:creator>
  <dc:description/>
  <cp:keywords/>
  <dc:language>en-US</dc:language>
  <cp:lastModifiedBy>nick</cp:lastModifiedBy>
  <cp:lastPrinted>2009-03-27T16:39:00Z</cp:lastPrinted>
  <dcterms:modified xsi:type="dcterms:W3CDTF">2009-05-14T07:33:00Z</dcterms:modified>
  <cp:revision>9</cp:revision>
  <dc:subject/>
  <dc:title>1</dc:title>
</cp:coreProperties>
</file>