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337"/>
        <w:gridCol w:w="2339"/>
        <w:gridCol w:w="2661"/>
        <w:gridCol w:w="2089"/>
      </w:tblGrid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14300</wp:posOffset>
                      </wp:positionV>
                      <wp:extent cx="361950" cy="2476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05pt;margin-top:9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uld you lik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ome</w:t>
            </w:r>
            <w:r>
              <w:rPr>
                <w:rFonts w:cs="Arial" w:ascii="Arial" w:hAnsi="Arial"/>
                <w:sz w:val="20"/>
                <w:szCs w:val="20"/>
              </w:rPr>
              <w:t xml:space="preserve"> help?</w:t>
            </w:r>
          </w:p>
        </w:tc>
      </w:tr>
      <w:tr>
        <w:trPr>
          <w:trHeight w:val="326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2385</wp:posOffset>
                      </wp:positionV>
                      <wp:extent cx="361950" cy="2476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5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70205</wp:posOffset>
                      </wp:positionV>
                      <wp:extent cx="361950" cy="2476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9.1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sounded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ike</w:t>
            </w:r>
            <w:r>
              <w:rPr>
                <w:rFonts w:cs="Arial" w:ascii="Arial" w:hAnsi="Arial"/>
                <w:sz w:val="20"/>
                <w:szCs w:val="20"/>
              </w:rPr>
              <w:t xml:space="preserve"> a baby crying but it was our cat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e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 didn’t know what was wrong with the car but th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echanic</w:t>
            </w:r>
            <w:r>
              <w:rPr>
                <w:rFonts w:cs="Arial" w:ascii="Arial" w:hAnsi="Arial"/>
                <w:sz w:val="20"/>
                <w:szCs w:val="20"/>
              </w:rPr>
              <w:t xml:space="preserve"> was able to tell us as soon as he saw it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ct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ian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eguard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9845</wp:posOffset>
                      </wp:positionV>
                      <wp:extent cx="361950" cy="2476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3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is the best tea I’v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ever</w:t>
            </w:r>
            <w:r>
              <w:rPr>
                <w:rFonts w:cs="Arial" w:ascii="Arial" w:hAnsi="Arial"/>
                <w:sz w:val="20"/>
                <w:szCs w:val="20"/>
              </w:rPr>
              <w:t xml:space="preserve"> tasted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er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r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ready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ill 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31750</wp:posOffset>
                      </wp:positionV>
                      <wp:extent cx="342900" cy="2476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05pt;margin-top:2.5pt;width:26.9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fan is hoping to get a temporary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job</w:t>
            </w:r>
            <w:r>
              <w:rPr>
                <w:rFonts w:cs="Arial" w:ascii="Arial" w:hAnsi="Arial"/>
                <w:sz w:val="20"/>
                <w:szCs w:val="20"/>
              </w:rPr>
              <w:t xml:space="preserve"> in a shop during the summer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k   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b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on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er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9845</wp:posOffset>
                      </wp:positionV>
                      <wp:extent cx="361950" cy="2476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3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ooner we move house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he better</w:t>
            </w:r>
            <w:r>
              <w:rPr>
                <w:rFonts w:cs="Arial" w:ascii="Arial" w:hAnsi="Arial"/>
                <w:sz w:val="20"/>
                <w:szCs w:val="20"/>
              </w:rPr>
              <w:t xml:space="preserve"> it will be for the whole family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ter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est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etter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od 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2385</wp:posOffset>
                      </wp:positionV>
                      <wp:extent cx="361950" cy="2476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5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’m looking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orward to</w:t>
            </w:r>
            <w:r>
              <w:rPr>
                <w:rFonts w:cs="Arial" w:ascii="Arial" w:hAnsi="Arial"/>
                <w:sz w:val="20"/>
                <w:szCs w:val="20"/>
              </w:rPr>
              <w:t xml:space="preserve"> the summer holidays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ore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ward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ward to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9845</wp:posOffset>
                      </wp:positionV>
                      <wp:extent cx="361950" cy="2476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3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72745</wp:posOffset>
                      </wp:positionV>
                      <wp:extent cx="361950" cy="2476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9.3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23900</wp:posOffset>
                      </wp:positionV>
                      <wp:extent cx="361950" cy="2476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57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80135</wp:posOffset>
                      </wp:positionV>
                      <wp:extent cx="361950" cy="2476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85.0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44625</wp:posOffset>
                      </wp:positionV>
                      <wp:extent cx="361950" cy="2476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13.7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800860</wp:posOffset>
                      </wp:positionV>
                      <wp:extent cx="361950" cy="2476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41.8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152015</wp:posOffset>
                      </wp:positionV>
                      <wp:extent cx="361950" cy="2476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69.4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sister had a baby boy. I’m really pleased to have a new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ephew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usin   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hew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nt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ce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’ve got two tenni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ackets</w:t>
            </w:r>
            <w:r>
              <w:rPr>
                <w:rFonts w:cs="Arial" w:ascii="Arial" w:hAnsi="Arial"/>
                <w:sz w:val="20"/>
                <w:szCs w:val="20"/>
              </w:rPr>
              <w:t xml:space="preserve"> in case I break one during a match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ckets   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ubs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ks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s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o much stress can b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harmful</w:t>
            </w:r>
            <w:r>
              <w:rPr>
                <w:rFonts w:cs="Arial" w:ascii="Arial" w:hAnsi="Arial"/>
                <w:sz w:val="20"/>
                <w:szCs w:val="20"/>
              </w:rPr>
              <w:t xml:space="preserve"> to your health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inful    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mful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ceful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ful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y girlfriend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was</w:t>
            </w:r>
            <w:r>
              <w:rPr>
                <w:rFonts w:cs="Arial" w:ascii="Arial" w:hAnsi="Arial"/>
                <w:sz w:val="20"/>
                <w:szCs w:val="20"/>
              </w:rPr>
              <w:t xml:space="preserve"> born on the 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 xml:space="preserve"> of September 1974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been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e won the schoolarship because he’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he cleverest</w:t>
            </w:r>
            <w:r>
              <w:rPr>
                <w:rFonts w:cs="Arial" w:ascii="Arial" w:hAnsi="Arial"/>
                <w:sz w:val="20"/>
                <w:szCs w:val="20"/>
              </w:rPr>
              <w:t xml:space="preserve"> boy in school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verer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lever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ost cleverest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leverest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⁪</w:t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finished first in race so I won th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ord    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nent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p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ou have a terrible fever!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hall I</w:t>
            </w:r>
            <w:r>
              <w:rPr>
                <w:rFonts w:cs="Arial" w:ascii="Arial" w:hAnsi="Arial"/>
                <w:sz w:val="20"/>
                <w:szCs w:val="20"/>
              </w:rPr>
              <w:t xml:space="preserve"> call a doctor?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ll I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I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 I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I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9845</wp:posOffset>
                      </wp:positionV>
                      <wp:extent cx="361950" cy="24765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3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70205</wp:posOffset>
                      </wp:positionV>
                      <wp:extent cx="361950" cy="24765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9.1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106805</wp:posOffset>
                      </wp:positionV>
                      <wp:extent cx="361950" cy="24765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87.1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71295</wp:posOffset>
                      </wp:positionV>
                      <wp:extent cx="361950" cy="2476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15.8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827530</wp:posOffset>
                      </wp:positionV>
                      <wp:extent cx="361950" cy="2476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43.9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178685</wp:posOffset>
                      </wp:positionV>
                      <wp:extent cx="361950" cy="24765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71.5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521585</wp:posOffset>
                      </wp:positionV>
                      <wp:extent cx="361950" cy="24765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98.5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872740</wp:posOffset>
                      </wp:positionV>
                      <wp:extent cx="361950" cy="24765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26.2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228975</wp:posOffset>
                      </wp:positionV>
                      <wp:extent cx="361950" cy="24765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54.2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593465</wp:posOffset>
                      </wp:positionV>
                      <wp:extent cx="361950" cy="24765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82.9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e took the part in the film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lthough</w:t>
            </w:r>
            <w:r>
              <w:rPr>
                <w:rFonts w:cs="Arial" w:ascii="Arial" w:hAnsi="Arial"/>
                <w:sz w:val="20"/>
                <w:szCs w:val="20"/>
              </w:rPr>
              <w:t xml:space="preserve"> it did not pay very well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wever   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hough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though 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t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’ve never seen such a big dog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s</w:t>
            </w:r>
            <w:r>
              <w:rPr>
                <w:rFonts w:cs="Arial" w:ascii="Arial" w:hAnsi="Arial"/>
                <w:sz w:val="20"/>
                <w:szCs w:val="20"/>
              </w:rPr>
              <w:t xml:space="preserve"> yours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her than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56515</wp:posOffset>
                      </wp:positionV>
                      <wp:extent cx="361950" cy="24765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4.4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n we stop running now? I don’t hav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ny</w:t>
            </w:r>
            <w:r>
              <w:rPr>
                <w:rFonts w:cs="Arial" w:ascii="Arial" w:hAnsi="Arial"/>
                <w:sz w:val="20"/>
                <w:szCs w:val="20"/>
              </w:rPr>
              <w:t xml:space="preserve"> energy left at all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   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omebody left a coat in the classroom. Is i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yours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   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s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self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t’s been very quiet in the shop today. I haven’t spoken t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nybody</w:t>
            </w:r>
            <w:r>
              <w:rPr>
                <w:rFonts w:cs="Arial" w:ascii="Arial" w:hAnsi="Arial"/>
                <w:sz w:val="20"/>
                <w:szCs w:val="20"/>
              </w:rPr>
              <w:t xml:space="preserve"> all morning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body    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body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rybody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body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’ll neve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orget</w:t>
            </w:r>
            <w:r>
              <w:rPr>
                <w:rFonts w:cs="Arial" w:ascii="Arial" w:hAnsi="Arial"/>
                <w:sz w:val="20"/>
                <w:szCs w:val="20"/>
              </w:rPr>
              <w:t xml:space="preserve"> that fantastic holiday in the Caribbean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member  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get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ind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gine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hil was wondering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what</w:t>
            </w:r>
            <w:r>
              <w:rPr>
                <w:rFonts w:cs="Arial" w:ascii="Arial" w:hAnsi="Arial"/>
                <w:sz w:val="20"/>
                <w:szCs w:val="20"/>
              </w:rPr>
              <w:t xml:space="preserve"> to do with all his books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ther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go to the dentis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ore</w:t>
            </w:r>
            <w:r>
              <w:rPr>
                <w:rFonts w:cs="Arial" w:ascii="Arial" w:hAnsi="Arial"/>
                <w:sz w:val="20"/>
                <w:szCs w:val="20"/>
              </w:rPr>
              <w:t xml:space="preserve"> often than I used to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ch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y 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is i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he least</w:t>
            </w:r>
            <w:r>
              <w:rPr>
                <w:rFonts w:cs="Arial" w:ascii="Arial" w:hAnsi="Arial"/>
                <w:sz w:val="20"/>
                <w:szCs w:val="20"/>
              </w:rPr>
              <w:t xml:space="preserve"> expensive of all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east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st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ttle 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hen I was twelve, my grandfather thought me how t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lay</w:t>
            </w:r>
            <w:r>
              <w:rPr>
                <w:rFonts w:cs="Arial" w:ascii="Arial" w:hAnsi="Arial"/>
                <w:sz w:val="20"/>
                <w:szCs w:val="20"/>
              </w:rPr>
              <w:t xml:space="preserve"> chess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y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</w:t>
            </w:r>
          </w:p>
        </w:tc>
      </w:tr>
      <w:tr>
        <w:trPr/>
        <w:tc>
          <w:tcPr>
            <w:tcW w:w="68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04165</wp:posOffset>
                      </wp:positionH>
                      <wp:positionV relativeFrom="paragraph">
                        <wp:posOffset>354965</wp:posOffset>
                      </wp:positionV>
                      <wp:extent cx="1308100" cy="41402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8240" cy="41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>
                                  <a:alpha val="29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23.95pt;margin-top:27.95pt;width:102.95pt;height:32.55pt;mso-wrap-style:none;v-text-anchor:middle">
                      <v:fill o:detectmouseclick="t" type="solid" color2="white" opacity="0.28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35585</wp:posOffset>
                      </wp:positionH>
                      <wp:positionV relativeFrom="paragraph">
                        <wp:posOffset>467360</wp:posOffset>
                      </wp:positionV>
                      <wp:extent cx="1308100" cy="263525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100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 ______/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pt;height:20.75pt;mso-wrap-distance-left:9.05pt;mso-wrap-distance-right:9.05pt;mso-wrap-distance-top:0pt;mso-wrap-distance-bottom:0pt;margin-top:36.8pt;mso-position-vertical-relative:text;margin-left:-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 ______/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26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was tired last night so I spent the evening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watching</w:t>
            </w:r>
            <w:r>
              <w:rPr>
                <w:rFonts w:cs="Arial" w:ascii="Arial" w:hAnsi="Arial"/>
                <w:sz w:val="20"/>
                <w:szCs w:val="20"/>
              </w:rPr>
              <w:t xml:space="preserve"> television.</w:t>
            </w:r>
          </w:p>
        </w:tc>
      </w:tr>
      <w:tr>
        <w:trPr>
          <w:trHeight w:val="327" w:hRule="atLeast"/>
        </w:trPr>
        <w:tc>
          <w:tcPr>
            <w:tcW w:w="6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/>
          </w:tcPr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ing</w:t>
            </w:r>
          </w:p>
        </w:tc>
        <w:tc>
          <w:tcPr>
            <w:tcW w:w="2339" w:type="dxa"/>
            <w:tcBorders/>
          </w:tcPr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ching</w:t>
            </w:r>
          </w:p>
        </w:tc>
        <w:tc>
          <w:tcPr>
            <w:tcW w:w="2661" w:type="dxa"/>
            <w:tcBorders/>
          </w:tcPr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ing</w:t>
            </w:r>
          </w:p>
        </w:tc>
        <w:tc>
          <w:tcPr>
            <w:tcW w:w="2089" w:type="dxa"/>
            <w:tcBorders/>
          </w:tcPr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i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335"/>
        <w:gridCol w:w="2338"/>
        <w:gridCol w:w="2335"/>
        <w:gridCol w:w="2592"/>
      </w:tblGrid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9845</wp:posOffset>
                      </wp:positionV>
                      <wp:extent cx="361950" cy="24765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3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her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re</w:t>
            </w: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64770" distR="114935" simplePos="0" locked="0" layoutInCell="1" allowOverlap="1" relativeHeight="70">
                      <wp:simplePos x="0" y="0"/>
                      <wp:positionH relativeFrom="column">
                        <wp:posOffset>4751070</wp:posOffset>
                      </wp:positionH>
                      <wp:positionV relativeFrom="paragraph">
                        <wp:posOffset>-342900</wp:posOffset>
                      </wp:positionV>
                      <wp:extent cx="1382395" cy="207645"/>
                      <wp:effectExtent l="0" t="0" r="63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8240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179" h="10793">
                                    <a:moveTo>
                                      <a:pt x="11180" y="7"/>
                                    </a:moveTo>
                                    <a:arcTo wR="10800" hR="10800" stAng="-5278859" swAng="41080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179" h="10793">
                                    <a:moveTo>
                                      <a:pt x="11180" y="7"/>
                                    </a:moveTo>
                                    <a:arcTo wR="10800" hR="10800" stAng="-5278859" swAng="41080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6" coordsize="10179,10793" path="l0,21600xee" stroked="t" o:allowincell="t" style="position:absolute;margin-left:374.1pt;margin-top:-27.05pt;width:108.8pt;height:16.3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 the compasses?</w:t>
            </w:r>
          </w:p>
        </w:tc>
      </w:tr>
      <w:tr>
        <w:trPr>
          <w:trHeight w:val="326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2385</wp:posOffset>
                      </wp:positionV>
                      <wp:extent cx="361950" cy="24765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5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70205</wp:posOffset>
                      </wp:positionV>
                      <wp:extent cx="361950" cy="24765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9.1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80135</wp:posOffset>
                      </wp:positionV>
                      <wp:extent cx="361950" cy="2476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85.0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37235</wp:posOffset>
                      </wp:positionV>
                      <wp:extent cx="361950" cy="24765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58.0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44625</wp:posOffset>
                      </wp:positionV>
                      <wp:extent cx="361950" cy="24765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13.7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800860</wp:posOffset>
                      </wp:positionV>
                      <wp:extent cx="361950" cy="24765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41.8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152015</wp:posOffset>
                      </wp:positionV>
                      <wp:extent cx="361950" cy="2476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69.4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 xml:space="preserve">Who’s Winnie?’ ‘She’s the girl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whose</w:t>
            </w:r>
            <w:r>
              <w:rPr>
                <w:rFonts w:cs="Arial" w:ascii="Arial" w:hAnsi="Arial"/>
                <w:sz w:val="20"/>
                <w:szCs w:val="20"/>
              </w:rPr>
              <w:t xml:space="preserve"> father won millions of dollars in the lottery.’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’s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s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rgarine i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ess</w:t>
            </w:r>
            <w:r>
              <w:rPr>
                <w:rFonts w:cs="Arial" w:ascii="Arial" w:hAnsi="Arial"/>
                <w:sz w:val="20"/>
                <w:szCs w:val="20"/>
              </w:rPr>
              <w:t xml:space="preserve"> fattening than butter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s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w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wer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e didn’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ell</w:t>
            </w:r>
            <w:r>
              <w:rPr>
                <w:rFonts w:cs="Arial" w:ascii="Arial" w:hAnsi="Arial"/>
                <w:sz w:val="20"/>
                <w:szCs w:val="20"/>
              </w:rPr>
              <w:t xml:space="preserve"> me he was looking for a job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y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d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’m afraid I haven’t go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ny</w:t>
            </w:r>
            <w:r>
              <w:rPr>
                <w:rFonts w:cs="Arial" w:ascii="Arial" w:hAnsi="Arial"/>
                <w:sz w:val="20"/>
                <w:szCs w:val="20"/>
              </w:rPr>
              <w:t xml:space="preserve"> spare time this week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Hello?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his is</w:t>
            </w:r>
            <w:r>
              <w:rPr>
                <w:rFonts w:cs="Arial" w:ascii="Arial" w:hAnsi="Arial"/>
                <w:sz w:val="20"/>
                <w:szCs w:val="20"/>
              </w:rPr>
              <w:t xml:space="preserve"> John Smyth speaking.”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se ar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 is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se are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vantage of this remote control television is that you can change the channel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without</w:t>
            </w:r>
            <w:r>
              <w:rPr>
                <w:rFonts w:cs="Arial" w:ascii="Arial" w:hAnsi="Arial"/>
                <w:sz w:val="20"/>
                <w:szCs w:val="20"/>
              </w:rPr>
              <w:t xml:space="preserve"> leaving your chair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her than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ou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ead of 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05410</wp:posOffset>
                      </wp:positionV>
                      <wp:extent cx="361950" cy="2476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5pt;margin-top:8.3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’m afraid I didn’t hear the doorbell when you rang. I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was working</w:t>
            </w:r>
            <w:r>
              <w:rPr>
                <w:rFonts w:cs="Arial" w:ascii="Arial" w:hAnsi="Arial"/>
                <w:sz w:val="20"/>
                <w:szCs w:val="20"/>
              </w:rPr>
              <w:t xml:space="preserve"> in the garden at the time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ed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worke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working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been working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56870</wp:posOffset>
                      </wp:positionV>
                      <wp:extent cx="361950" cy="24765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8.1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made one or two mistakes, bu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ost</w:t>
            </w:r>
            <w:r>
              <w:rPr>
                <w:rFonts w:cs="Arial" w:ascii="Arial" w:hAnsi="Arial"/>
                <w:sz w:val="20"/>
                <w:szCs w:val="20"/>
              </w:rPr>
              <w:t xml:space="preserve"> of my answers were correct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ch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w 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59410</wp:posOffset>
                      </wp:positionV>
                      <wp:extent cx="361950" cy="24765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8.3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 xml:space="preserve">Are there any questions?’ ‘No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one</w:t>
            </w:r>
            <w:r>
              <w:rPr>
                <w:rFonts w:cs="Arial" w:ascii="Arial" w:hAnsi="Arial"/>
                <w:sz w:val="20"/>
                <w:szCs w:val="20"/>
              </w:rPr>
              <w:t>.’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ther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ther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70205</wp:posOffset>
                      </wp:positionV>
                      <wp:extent cx="361950" cy="24765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9.1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26440</wp:posOffset>
                      </wp:positionV>
                      <wp:extent cx="361950" cy="24765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57.2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77595</wp:posOffset>
                      </wp:positionV>
                      <wp:extent cx="361950" cy="24765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84.8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31290</wp:posOffset>
                      </wp:positionV>
                      <wp:extent cx="361950" cy="24765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12.7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71650</wp:posOffset>
                      </wp:positionV>
                      <wp:extent cx="361950" cy="24765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39.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hen I first started learning to play golf it was jus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or</w:t>
            </w:r>
            <w:r>
              <w:rPr>
                <w:rFonts w:cs="Arial" w:ascii="Arial" w:hAnsi="Arial"/>
                <w:sz w:val="20"/>
                <w:szCs w:val="20"/>
              </w:rPr>
              <w:t xml:space="preserve"> fun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ou can’t cross the road when the ligh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 xml:space="preserve"> red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ll be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have a problem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ould you</w:t>
            </w:r>
            <w:r>
              <w:rPr>
                <w:rFonts w:cs="Arial" w:ascii="Arial" w:hAnsi="Arial"/>
                <w:sz w:val="20"/>
                <w:szCs w:val="20"/>
              </w:rPr>
              <w:t xml:space="preserve"> help me please?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 you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uld you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 you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 you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ravelling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y</w:t>
            </w:r>
            <w:r>
              <w:rPr>
                <w:rFonts w:cs="Arial" w:ascii="Arial" w:hAnsi="Arial"/>
                <w:sz w:val="20"/>
                <w:szCs w:val="20"/>
              </w:rPr>
              <w:t xml:space="preserve"> buss is cheaper than taking a taxi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is i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 very interesting</w:t>
            </w:r>
            <w:r>
              <w:rPr>
                <w:rFonts w:cs="Arial" w:ascii="Arial" w:hAnsi="Arial"/>
                <w:sz w:val="20"/>
                <w:szCs w:val="20"/>
              </w:rPr>
              <w:t xml:space="preserve"> story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very interesting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an interesting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interesting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interested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Not </w:t>
            </w:r>
            <w:r>
              <w:rPr>
                <w:rFonts w:cs="Arial" w:ascii="Arial" w:hAnsi="Arial"/>
                <w:color w:val="3366FF"/>
                <w:sz w:val="20"/>
                <w:szCs w:val="20"/>
                <w:u w:val="single"/>
              </w:rPr>
              <w:t>many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people speak Welsh, even though it’s a fascinating language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uch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or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a lot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any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366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6510</wp:posOffset>
                      </wp:positionV>
                      <wp:extent cx="361950" cy="24765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3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59410</wp:posOffset>
                      </wp:positionV>
                      <wp:extent cx="361950" cy="24765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8.3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23900</wp:posOffset>
                      </wp:positionV>
                      <wp:extent cx="361950" cy="24765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57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31290</wp:posOffset>
                      </wp:positionV>
                      <wp:extent cx="361950" cy="24765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12.7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74190</wp:posOffset>
                      </wp:positionV>
                      <wp:extent cx="361950" cy="24765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39.7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125345</wp:posOffset>
                      </wp:positionV>
                      <wp:extent cx="361950" cy="24765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67.3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505710</wp:posOffset>
                      </wp:positionV>
                      <wp:extent cx="361950" cy="24765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97.3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870200</wp:posOffset>
                      </wp:positionV>
                      <wp:extent cx="361950" cy="24765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26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se bottle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re made</w:t>
            </w:r>
            <w:r>
              <w:rPr>
                <w:rFonts w:cs="Arial" w:ascii="Arial" w:hAnsi="Arial"/>
                <w:sz w:val="20"/>
                <w:szCs w:val="20"/>
              </w:rPr>
              <w:t xml:space="preserve"> of plastic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making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mak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made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e are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m doesn’t like fruit, and Jim doesn’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eith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ther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ther 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ave they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lready</w:t>
            </w:r>
            <w:r>
              <w:rPr>
                <w:rFonts w:cs="Arial" w:ascii="Arial" w:hAnsi="Arial"/>
                <w:sz w:val="20"/>
                <w:szCs w:val="20"/>
              </w:rPr>
              <w:t xml:space="preserve"> moved house? I was going to offer to help them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ready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ll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t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9050</wp:posOffset>
                      </wp:positionV>
                      <wp:extent cx="361950" cy="24765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penguins fly? No, they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on’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n’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n’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’t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n’t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Which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two applicants got the job?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se 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e moved here ten year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go</w:t>
            </w:r>
            <w:r>
              <w:rPr>
                <w:rFonts w:cs="Arial" w:ascii="Arial" w:hAnsi="Arial"/>
                <w:sz w:val="20"/>
                <w:szCs w:val="20"/>
              </w:rPr>
              <w:t xml:space="preserve"> so we know the city very well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ore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n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e's a friend of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heir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m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y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irs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ir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y are building a new shopping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all</w:t>
            </w:r>
            <w:r>
              <w:rPr>
                <w:rFonts w:cs="Arial" w:ascii="Arial" w:hAnsi="Arial"/>
                <w:sz w:val="20"/>
                <w:szCs w:val="20"/>
              </w:rPr>
              <w:t xml:space="preserve"> next to the motorway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k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wn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l 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t took u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ll</w:t>
            </w:r>
            <w:r>
              <w:rPr>
                <w:rFonts w:cs="Arial" w:ascii="Arial" w:hAnsi="Arial"/>
                <w:sz w:val="20"/>
                <w:szCs w:val="20"/>
              </w:rPr>
              <w:t xml:space="preserve"> day to get to the seaside as the traffic was so bad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le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os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784860</wp:posOffset>
                </wp:positionH>
                <wp:positionV relativeFrom="paragraph">
                  <wp:posOffset>40640</wp:posOffset>
                </wp:positionV>
                <wp:extent cx="1308100" cy="41402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41400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2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61.8pt;margin-top:3.2pt;width:102.95pt;height:32.55pt;mso-wrap-style:none;v-text-anchor:middle">
                <v:fill o:detectmouseclick="t" type="solid" color2="white" opacity="0.2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784860</wp:posOffset>
                </wp:positionH>
                <wp:positionV relativeFrom="paragraph">
                  <wp:posOffset>125730</wp:posOffset>
                </wp:positionV>
                <wp:extent cx="1308100" cy="263525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 ______/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0.75pt;mso-wrap-distance-left:9.05pt;mso-wrap-distance-right:9.05pt;mso-wrap-distance-top:0pt;mso-wrap-distance-bottom:0pt;margin-top:9.9pt;mso-position-vertical-relative:text;margin-left:-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otal ______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5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332"/>
        <w:gridCol w:w="2335"/>
        <w:gridCol w:w="2332"/>
        <w:gridCol w:w="2333"/>
      </w:tblGrid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175</wp:posOffset>
                      </wp:positionV>
                      <wp:extent cx="361950" cy="24765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0.2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ood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uck</w:t>
            </w:r>
            <w:r>
              <w:rPr>
                <w:rFonts w:cs="Arial" w:ascii="Arial" w:hAnsi="Arial"/>
                <w:sz w:val="20"/>
                <w:szCs w:val="20"/>
              </w:rPr>
              <w:t>! I hope you get the job.</w:t>
            </w:r>
          </w:p>
        </w:tc>
      </w:tr>
      <w:tr>
        <w:trPr>
          <w:trHeight w:val="326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ance    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un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k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h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5715</wp:posOffset>
                      </wp:positionV>
                      <wp:extent cx="361950" cy="24765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0.4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coat is far to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expensive</w:t>
            </w:r>
            <w:r>
              <w:rPr>
                <w:rFonts w:cs="Arial" w:ascii="Arial" w:hAnsi="Arial"/>
                <w:sz w:val="20"/>
                <w:szCs w:val="20"/>
              </w:rPr>
              <w:t>; I’ll never be able to afford it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h  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abl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siv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ap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175</wp:posOffset>
                      </wp:positionV>
                      <wp:extent cx="361950" cy="24765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0.2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didn't realise that the coffee shop wa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 xml:space="preserve"> the other side of the road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175</wp:posOffset>
                      </wp:positionV>
                      <wp:extent cx="361950" cy="24765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0.2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he was so tired that she fell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sleep</w:t>
            </w:r>
            <w:r>
              <w:rPr>
                <w:rFonts w:cs="Arial" w:ascii="Arial" w:hAnsi="Arial"/>
                <w:sz w:val="20"/>
                <w:szCs w:val="20"/>
              </w:rPr>
              <w:t xml:space="preserve"> during the lectur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eping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leep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ep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eepless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-7620</wp:posOffset>
                      </wp:positionV>
                      <wp:extent cx="361950" cy="24765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-0.6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y had to leave the flat because they couldn't pay th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en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r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ry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175</wp:posOffset>
                      </wp:positionV>
                      <wp:extent cx="361950" cy="24765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0.2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* I’ve spent years working on this book and now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t last</w:t>
            </w:r>
            <w:r>
              <w:rPr>
                <w:rFonts w:cs="Arial" w:ascii="Arial" w:hAnsi="Arial"/>
                <w:sz w:val="20"/>
                <w:szCs w:val="20"/>
              </w:rPr>
              <w:t xml:space="preserve"> it’s finished!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 the end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ly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in all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las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5715</wp:posOffset>
                      </wp:positionV>
                      <wp:extent cx="361950" cy="24765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0.4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an you give me tha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acket</w:t>
            </w:r>
            <w:r>
              <w:rPr>
                <w:rFonts w:cs="Arial" w:ascii="Arial" w:hAnsi="Arial"/>
                <w:sz w:val="20"/>
                <w:szCs w:val="20"/>
              </w:rPr>
              <w:t xml:space="preserve"> of biscuits?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el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ke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ke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ckage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175</wp:posOffset>
                      </wp:positionV>
                      <wp:extent cx="361950" cy="24765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0.2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hen he left school he worked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s</w:t>
            </w:r>
            <w:r>
              <w:rPr>
                <w:rFonts w:cs="Arial" w:ascii="Arial" w:hAnsi="Arial"/>
                <w:sz w:val="20"/>
                <w:szCs w:val="20"/>
              </w:rPr>
              <w:t xml:space="preserve"> a bank clerk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-7620</wp:posOffset>
                      </wp:positionV>
                      <wp:extent cx="361950" cy="24765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-0.6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Jucee”, the new soft drink, contains both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atural</w:t>
            </w:r>
            <w:r>
              <w:rPr>
                <w:rFonts w:cs="Arial" w:ascii="Arial" w:hAnsi="Arial"/>
                <w:sz w:val="20"/>
                <w:szCs w:val="20"/>
              </w:rPr>
              <w:t xml:space="preserve"> and artificial flavourings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al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inar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pl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175</wp:posOffset>
                      </wp:positionV>
                      <wp:extent cx="361950" cy="24765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0.2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59410</wp:posOffset>
                      </wp:positionV>
                      <wp:extent cx="361950" cy="24765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8.3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23900</wp:posOffset>
                      </wp:positionV>
                      <wp:extent cx="361950" cy="24765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57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80135</wp:posOffset>
                      </wp:positionV>
                      <wp:extent cx="361950" cy="24765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85.0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31290</wp:posOffset>
                      </wp:positionV>
                      <wp:extent cx="361950" cy="24765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12.7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84985</wp:posOffset>
                      </wp:positionV>
                      <wp:extent cx="361950" cy="24765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40.5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125345</wp:posOffset>
                      </wp:positionV>
                      <wp:extent cx="361950" cy="24765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67.3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492375</wp:posOffset>
                      </wp:positionV>
                      <wp:extent cx="361950" cy="24765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96.2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ou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ustn’t</w:t>
            </w:r>
            <w:r>
              <w:rPr>
                <w:rFonts w:cs="Arial" w:ascii="Arial" w:hAnsi="Arial"/>
                <w:sz w:val="20"/>
                <w:szCs w:val="20"/>
              </w:rPr>
              <w:t xml:space="preserve"> be late again or your parents will be informed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’t have to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n’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n’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n’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e’ll ring them before we go in case they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re</w:t>
            </w:r>
            <w:r>
              <w:rPr>
                <w:rFonts w:cs="Arial" w:ascii="Arial" w:hAnsi="Arial"/>
                <w:sz w:val="20"/>
                <w:szCs w:val="20"/>
              </w:rPr>
              <w:t xml:space="preserve"> busy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bee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 been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e felt sorry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or</w:t>
            </w:r>
            <w:r>
              <w:rPr>
                <w:rFonts w:cs="Arial" w:ascii="Arial" w:hAnsi="Arial"/>
                <w:sz w:val="20"/>
                <w:szCs w:val="20"/>
              </w:rPr>
              <w:t xml:space="preserve"> Judy when she wasn’t selected for the volleyball team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u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journey wa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o</w:t>
            </w:r>
            <w:r>
              <w:rPr>
                <w:rFonts w:cs="Arial" w:ascii="Arial" w:hAnsi="Arial"/>
                <w:sz w:val="20"/>
                <w:szCs w:val="20"/>
              </w:rPr>
              <w:t xml:space="preserve"> long that we were exhausted by the end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such 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very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  <w:t>enough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so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arles Dicken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ied</w:t>
            </w:r>
            <w:r>
              <w:rPr>
                <w:rFonts w:cs="Arial" w:ascii="Arial" w:hAnsi="Arial"/>
                <w:sz w:val="20"/>
                <w:szCs w:val="20"/>
              </w:rPr>
              <w:t xml:space="preserve"> on 9 June 1870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  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th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e’d really like to see the match on Saturday but he just can’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fford</w:t>
            </w:r>
            <w:r>
              <w:rPr>
                <w:rFonts w:cs="Arial" w:ascii="Arial" w:hAnsi="Arial"/>
                <w:sz w:val="20"/>
                <w:szCs w:val="20"/>
              </w:rPr>
              <w:t xml:space="preserve"> a ticket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or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n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are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re’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uch</w:t>
            </w:r>
            <w:r>
              <w:rPr>
                <w:rFonts w:cs="Arial" w:ascii="Arial" w:hAnsi="Arial"/>
                <w:sz w:val="20"/>
                <w:szCs w:val="20"/>
              </w:rPr>
              <w:t xml:space="preserve"> a lot of work! Do you think you could help me?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h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59410</wp:posOffset>
                      </wp:positionV>
                      <wp:extent cx="361950" cy="24765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8.3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74190</wp:posOffset>
                      </wp:positionV>
                      <wp:extent cx="361950" cy="24765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39.7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125345</wp:posOffset>
                      </wp:positionV>
                      <wp:extent cx="361950" cy="24765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67.3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481580</wp:posOffset>
                      </wp:positionV>
                      <wp:extent cx="361950" cy="24765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95.4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846070</wp:posOffset>
                      </wp:positionV>
                      <wp:extent cx="361950" cy="24765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24.1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uld you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emind</w:t>
            </w:r>
            <w:r>
              <w:rPr>
                <w:rFonts w:cs="Arial" w:ascii="Arial" w:hAnsi="Arial"/>
                <w:sz w:val="20"/>
                <w:szCs w:val="20"/>
              </w:rPr>
              <w:t xml:space="preserve"> me to post this letter? I’m sure to forget otherwis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is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in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member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* Nowadays it is as cheap to buy a new radi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s</w:t>
            </w:r>
            <w:r>
              <w:rPr>
                <w:rFonts w:cs="Arial" w:ascii="Arial" w:hAnsi="Arial"/>
                <w:sz w:val="20"/>
                <w:szCs w:val="20"/>
              </w:rPr>
              <w:t xml:space="preserve"> to repair the old on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an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her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ke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6510</wp:posOffset>
                      </wp:positionV>
                      <wp:extent cx="361950" cy="24765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3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don't believe that Robert is capabl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f</w:t>
            </w:r>
            <w:r>
              <w:rPr>
                <w:rFonts w:cs="Arial" w:ascii="Arial" w:hAnsi="Arial"/>
                <w:sz w:val="20"/>
                <w:szCs w:val="20"/>
              </w:rPr>
              <w:t xml:space="preserve"> such cruelty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 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9050</wp:posOffset>
                      </wp:positionV>
                      <wp:extent cx="361950" cy="24765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How</w:t>
            </w:r>
            <w:r>
              <w:rPr>
                <w:rFonts w:cs="Arial" w:ascii="Arial" w:hAnsi="Arial"/>
                <w:sz w:val="20"/>
                <w:szCs w:val="20"/>
              </w:rPr>
              <w:t xml:space="preserve"> pretty you look today!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h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6510</wp:posOffset>
                      </wp:positionV>
                      <wp:extent cx="361950" cy="24765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3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uld you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ell me</w:t>
            </w:r>
            <w:r>
              <w:rPr>
                <w:rFonts w:cs="Arial" w:ascii="Arial" w:hAnsi="Arial"/>
                <w:sz w:val="20"/>
                <w:szCs w:val="20"/>
              </w:rPr>
              <w:t xml:space="preserve"> when the London train arrives?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y m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y to m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 m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usan knew many of Browning’s poem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y</w:t>
            </w:r>
            <w:r>
              <w:rPr>
                <w:rFonts w:cs="Arial" w:ascii="Arial" w:hAnsi="Arial"/>
                <w:sz w:val="20"/>
                <w:szCs w:val="20"/>
              </w:rPr>
              <w:t xml:space="preserve"> heart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om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’ve got two bicycles, so you can borrow one of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ine</w:t>
            </w:r>
            <w:r>
              <w:rPr>
                <w:rFonts w:cs="Arial" w:ascii="Arial" w:hAnsi="Arial"/>
                <w:sz w:val="20"/>
                <w:szCs w:val="20"/>
              </w:rPr>
              <w:t xml:space="preserve"> if you lik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* I’ll just have to wait at the stop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until</w:t>
            </w:r>
            <w:r>
              <w:rPr>
                <w:rFonts w:cs="Arial" w:ascii="Arial" w:hAnsi="Arial"/>
                <w:sz w:val="20"/>
                <w:szCs w:val="20"/>
              </w:rPr>
              <w:t xml:space="preserve"> the bus comes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or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l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til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382270</wp:posOffset>
                      </wp:positionH>
                      <wp:positionV relativeFrom="paragraph">
                        <wp:posOffset>238125</wp:posOffset>
                      </wp:positionV>
                      <wp:extent cx="1308100" cy="414020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8240" cy="41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>
                                  <a:alpha val="29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0.1pt;margin-top:18.75pt;width:102.95pt;height:32.55pt;mso-wrap-style:none;v-text-anchor:middle">
                      <v:fill o:detectmouseclick="t" type="solid" color2="white" opacity="0.28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382270</wp:posOffset>
                      </wp:positionH>
                      <wp:positionV relativeFrom="paragraph">
                        <wp:posOffset>361950</wp:posOffset>
                      </wp:positionV>
                      <wp:extent cx="1308100" cy="263525"/>
                      <wp:effectExtent l="0" t="0" r="0" b="0"/>
                      <wp:wrapNone/>
                      <wp:docPr id="8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100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 ______/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pt;height:20.75pt;mso-wrap-distance-left:9.05pt;mso-wrap-distance-right:9.05pt;mso-wrap-distance-top:0pt;mso-wrap-distance-bottom:0pt;margin-top:28.5pt;mso-position-vertical-relative:text;margin-left:-3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 ______/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e arrived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t</w:t>
            </w:r>
            <w:r>
              <w:rPr>
                <w:rFonts w:cs="Arial" w:ascii="Arial" w:hAnsi="Arial"/>
                <w:sz w:val="20"/>
                <w:szCs w:val="20"/>
              </w:rPr>
              <w:t xml:space="preserve"> the airport two hours before our flight was due to leav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5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332"/>
        <w:gridCol w:w="2335"/>
        <w:gridCol w:w="2332"/>
        <w:gridCol w:w="2333"/>
      </w:tblGrid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175</wp:posOffset>
                      </wp:positionV>
                      <wp:extent cx="361950" cy="24765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0.2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et more stamps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will you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326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you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you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you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n’t you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5715</wp:posOffset>
                      </wp:positionV>
                      <wp:extent cx="361950" cy="24765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0.4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56870</wp:posOffset>
                      </wp:positionV>
                      <wp:extent cx="361950" cy="247650"/>
                      <wp:effectExtent l="5080" t="508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8.1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ohn is a good boy wh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lways tidies</w:t>
            </w:r>
            <w:r>
              <w:rPr>
                <w:rFonts w:cs="Arial" w:ascii="Arial" w:hAnsi="Arial"/>
                <w:sz w:val="20"/>
                <w:szCs w:val="20"/>
              </w:rPr>
              <w:t xml:space="preserve"> his room before he leaves for school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always tiding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ways tidi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ways tidies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ind w:left="583" w:right="-190" w:hanging="18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 always tidi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haven't been able to finish the novel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ye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ready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ll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59410</wp:posOffset>
                      </wp:positionV>
                      <wp:extent cx="361950" cy="247650"/>
                      <wp:effectExtent l="5080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8.3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6510</wp:posOffset>
                      </wp:positionV>
                      <wp:extent cx="361950" cy="24765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3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23900</wp:posOffset>
                      </wp:positionV>
                      <wp:extent cx="361950" cy="247650"/>
                      <wp:effectExtent l="5080" t="5080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57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80135</wp:posOffset>
                      </wp:positionV>
                      <wp:extent cx="361950" cy="247650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85.0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31290</wp:posOffset>
                      </wp:positionV>
                      <wp:extent cx="361950" cy="247650"/>
                      <wp:effectExtent l="5080" t="5080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12.7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74190</wp:posOffset>
                      </wp:positionV>
                      <wp:extent cx="361950" cy="24765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39.7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t’s a pleasur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o meet</w:t>
            </w:r>
            <w:r>
              <w:rPr>
                <w:rFonts w:cs="Arial" w:ascii="Arial" w:hAnsi="Arial"/>
                <w:sz w:val="20"/>
                <w:szCs w:val="20"/>
              </w:rPr>
              <w:t xml:space="preserve"> you after so many years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e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mee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meeting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1"/>
                <w:sz w:val="20"/>
                <w:szCs w:val="20"/>
              </w:rPr>
              <w:t xml:space="preserve">Did you </w:t>
            </w:r>
            <w:r>
              <w:rPr>
                <w:rFonts w:cs="Arial" w:ascii="Arial" w:hAnsi="Arial"/>
                <w:w w:val="111"/>
                <w:sz w:val="20"/>
                <w:szCs w:val="20"/>
                <w:u w:val="single"/>
              </w:rPr>
              <w:t>take</w:t>
            </w:r>
            <w:r>
              <w:rPr>
                <w:rFonts w:cs="Arial" w:ascii="Arial" w:hAnsi="Arial"/>
                <w:w w:val="111"/>
                <w:sz w:val="20"/>
                <w:szCs w:val="20"/>
              </w:rPr>
              <w:t xml:space="preserve"> those photos last year?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k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ing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1"/>
                <w:sz w:val="20"/>
                <w:szCs w:val="20"/>
              </w:rPr>
              <w:t xml:space="preserve">Maria talks </w:t>
            </w:r>
            <w:r>
              <w:rPr>
                <w:rFonts w:cs="Arial" w:ascii="Arial" w:hAnsi="Arial"/>
                <w:w w:val="111"/>
                <w:sz w:val="20"/>
                <w:szCs w:val="20"/>
                <w:u w:val="single"/>
              </w:rPr>
              <w:t>more slowly</w:t>
            </w:r>
            <w:r>
              <w:rPr>
                <w:rFonts w:cs="Arial" w:ascii="Arial" w:hAnsi="Arial"/>
                <w:w w:val="111"/>
                <w:sz w:val="20"/>
                <w:szCs w:val="20"/>
              </w:rPr>
              <w:t xml:space="preserve"> than her sister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lowly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slow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wer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slowly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1"/>
                <w:sz w:val="20"/>
                <w:szCs w:val="20"/>
              </w:rPr>
              <w:t xml:space="preserve">This broken cup cannot </w:t>
            </w:r>
            <w:r>
              <w:rPr>
                <w:rFonts w:cs="Arial" w:ascii="Arial" w:hAnsi="Arial"/>
                <w:w w:val="111"/>
                <w:sz w:val="20"/>
                <w:szCs w:val="20"/>
                <w:u w:val="single"/>
              </w:rPr>
              <w:t>be repaired</w:t>
            </w:r>
            <w:r>
              <w:rPr>
                <w:rFonts w:cs="Arial" w:ascii="Arial" w:hAnsi="Arial"/>
                <w:w w:val="111"/>
                <w:sz w:val="20"/>
                <w:szCs w:val="20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ir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repair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 repaire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iring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1"/>
                <w:sz w:val="20"/>
                <w:szCs w:val="20"/>
              </w:rPr>
              <w:t xml:space="preserve">Let's ask him a question, </w:t>
            </w:r>
            <w:r>
              <w:rPr>
                <w:rFonts w:cs="Arial" w:ascii="Arial" w:hAnsi="Arial"/>
                <w:w w:val="111"/>
                <w:sz w:val="20"/>
                <w:szCs w:val="20"/>
                <w:u w:val="single"/>
              </w:rPr>
              <w:t>shall we</w:t>
            </w:r>
            <w:r>
              <w:rPr>
                <w:rFonts w:cs="Arial" w:ascii="Arial" w:hAnsi="Arial"/>
                <w:w w:val="111"/>
                <w:sz w:val="20"/>
                <w:szCs w:val="20"/>
              </w:rPr>
              <w:t>?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w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ll w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n’t w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’t w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56870</wp:posOffset>
                      </wp:positionV>
                      <wp:extent cx="361950" cy="24765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8.1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s that the tow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where</w:t>
            </w:r>
            <w:r>
              <w:rPr>
                <w:rFonts w:cs="Arial" w:ascii="Arial" w:hAnsi="Arial"/>
                <w:sz w:val="20"/>
                <w:szCs w:val="20"/>
              </w:rPr>
              <w:t xml:space="preserve"> you were born?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ose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59410</wp:posOffset>
                      </wp:positionV>
                      <wp:extent cx="361950" cy="24765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8.3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he always gets very good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arks</w:t>
            </w:r>
            <w:r>
              <w:rPr>
                <w:rFonts w:cs="Arial" w:ascii="Arial" w:hAnsi="Arial"/>
                <w:sz w:val="20"/>
                <w:szCs w:val="20"/>
              </w:rPr>
              <w:t xml:space="preserve"> in her exams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s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rees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orts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70205</wp:posOffset>
                      </wp:positionV>
                      <wp:extent cx="361950" cy="24765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9.1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26440</wp:posOffset>
                      </wp:positionV>
                      <wp:extent cx="361950" cy="247650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57.2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77595</wp:posOffset>
                      </wp:positionV>
                      <wp:extent cx="361950" cy="24765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84.8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31290</wp:posOffset>
                      </wp:positionV>
                      <wp:extent cx="361950" cy="247650"/>
                      <wp:effectExtent l="5080" t="5080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12.7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71650</wp:posOffset>
                      </wp:positionV>
                      <wp:extent cx="361950" cy="24765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39.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138680</wp:posOffset>
                      </wp:positionV>
                      <wp:extent cx="361950" cy="24765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68.4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481580</wp:posOffset>
                      </wp:positionV>
                      <wp:extent cx="361950" cy="247650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95.4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846070</wp:posOffset>
                      </wp:positionV>
                      <wp:extent cx="361950" cy="24765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24.1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202305</wp:posOffset>
                      </wp:positionV>
                      <wp:extent cx="361950" cy="247650"/>
                      <wp:effectExtent l="5080" t="508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52.1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* There wa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 lot of</w:t>
            </w:r>
            <w:r>
              <w:rPr>
                <w:rFonts w:cs="Arial" w:ascii="Arial" w:hAnsi="Arial"/>
                <w:sz w:val="20"/>
                <w:szCs w:val="20"/>
              </w:rPr>
              <w:t xml:space="preserve"> useful information in the newspaper report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ot of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w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soup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astes</w:t>
            </w:r>
            <w:r>
              <w:rPr>
                <w:rFonts w:cs="Arial" w:ascii="Arial" w:hAnsi="Arial"/>
                <w:sz w:val="20"/>
                <w:szCs w:val="20"/>
              </w:rPr>
              <w:t xml:space="preserve"> delicious. Why don’t you try some?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tes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t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asting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tast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ans often ask pop stars for thei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utograp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phic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writing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graph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ma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who</w:t>
            </w:r>
            <w:r>
              <w:rPr>
                <w:rFonts w:cs="Arial" w:ascii="Arial" w:hAnsi="Arial"/>
                <w:sz w:val="20"/>
                <w:szCs w:val="20"/>
              </w:rPr>
              <w:t xml:space="preserve"> invented the telephone was called Bell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s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ou should stop working s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har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ly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g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gly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is is the most boring TV programme I’ve ever seen. Can’t we see what’s on the othe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hannel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o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quenc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nel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y apologized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or arriving</w:t>
            </w:r>
            <w:r>
              <w:rPr>
                <w:rFonts w:cs="Arial" w:ascii="Arial" w:hAnsi="Arial"/>
                <w:sz w:val="20"/>
                <w:szCs w:val="20"/>
              </w:rPr>
              <w:t xml:space="preserve"> lat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arriving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rriving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arriving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ir arriving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hen Martin decided to sell his car he placed a(n)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dvertisment</w:t>
            </w:r>
            <w:r>
              <w:rPr>
                <w:rFonts w:cs="Arial" w:ascii="Arial" w:hAnsi="Arial"/>
                <w:sz w:val="20"/>
                <w:szCs w:val="20"/>
              </w:rPr>
              <w:t xml:space="preserve"> in the local newspaper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uncemen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ertisemen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ag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hall</w:t>
            </w:r>
            <w:r>
              <w:rPr>
                <w:rFonts w:cs="Arial" w:ascii="Arial" w:hAnsi="Arial"/>
                <w:sz w:val="20"/>
                <w:szCs w:val="20"/>
              </w:rPr>
              <w:t xml:space="preserve"> we all have a walk in the country?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’s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ll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no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70205</wp:posOffset>
                      </wp:positionV>
                      <wp:extent cx="361950" cy="247650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9.1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13105</wp:posOffset>
                      </wp:positionV>
                      <wp:extent cx="361950" cy="247650"/>
                      <wp:effectExtent l="5080" t="5080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56.1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64260</wp:posOffset>
                      </wp:positionV>
                      <wp:extent cx="361950" cy="247650"/>
                      <wp:effectExtent l="5080" t="5080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83.8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20495</wp:posOffset>
                      </wp:positionV>
                      <wp:extent cx="361950" cy="247650"/>
                      <wp:effectExtent l="5080" t="5080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11.8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84985</wp:posOffset>
                      </wp:positionV>
                      <wp:extent cx="361950" cy="247650"/>
                      <wp:effectExtent l="5080" t="5080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40.5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e have lived in this tow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or</w:t>
            </w:r>
            <w:r>
              <w:rPr>
                <w:rFonts w:cs="Arial" w:ascii="Arial" w:hAnsi="Arial"/>
                <w:sz w:val="20"/>
                <w:szCs w:val="20"/>
              </w:rPr>
              <w:t xml:space="preserve"> fifteen years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c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fore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y decided to have a picnic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espite</w:t>
            </w:r>
            <w:r>
              <w:rPr>
                <w:rFonts w:cs="Arial" w:ascii="Arial" w:hAnsi="Arial"/>
                <w:sz w:val="20"/>
                <w:szCs w:val="20"/>
              </w:rPr>
              <w:t xml:space="preserve"> the pouring rain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pite  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accoun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caus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hough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eward</w:t>
            </w:r>
            <w:r>
              <w:rPr>
                <w:rFonts w:cs="Arial" w:ascii="Arial" w:hAnsi="Arial"/>
                <w:sz w:val="20"/>
                <w:szCs w:val="20"/>
              </w:rPr>
              <w:t xml:space="preserve"> of 10,000 pounds was offered for information leading to the arrest of the bank robbers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ward 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z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r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uneration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Would</w:t>
            </w:r>
            <w:r>
              <w:rPr>
                <w:rFonts w:cs="Arial" w:ascii="Arial" w:hAnsi="Arial"/>
                <w:sz w:val="20"/>
                <w:szCs w:val="20"/>
              </w:rPr>
              <w:t xml:space="preserve"> you like to go to the concert with me tomorrow?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y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at’s th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ost</w:t>
            </w:r>
            <w:r>
              <w:rPr>
                <w:rFonts w:cs="Arial" w:ascii="Arial" w:hAnsi="Arial"/>
                <w:sz w:val="20"/>
                <w:szCs w:val="20"/>
              </w:rPr>
              <w:t xml:space="preserve"> difficult textbook I’ve ever used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st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3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The pop concert wa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ancelled</w:t>
            </w:r>
            <w:r>
              <w:rPr>
                <w:rFonts w:cs="Arial" w:ascii="Arial" w:hAnsi="Arial"/>
                <w:sz w:val="20"/>
                <w:szCs w:val="20"/>
              </w:rPr>
              <w:t xml:space="preserve"> when the local council refused permission for use of the sit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celle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p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te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bidden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571500</wp:posOffset>
                </wp:positionH>
                <wp:positionV relativeFrom="paragraph">
                  <wp:posOffset>124460</wp:posOffset>
                </wp:positionV>
                <wp:extent cx="1308100" cy="41402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41400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2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45pt;margin-top:9.8pt;width:102.95pt;height:32.55pt;mso-wrap-style:none;v-text-anchor:middle">
                <v:fill o:detectmouseclick="t" type="solid" color2="white" opacity="0.2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571500</wp:posOffset>
                </wp:positionH>
                <wp:positionV relativeFrom="paragraph">
                  <wp:posOffset>238760</wp:posOffset>
                </wp:positionV>
                <wp:extent cx="1308100" cy="263525"/>
                <wp:effectExtent l="0" t="0" r="0" b="0"/>
                <wp:wrapNone/>
                <wp:docPr id="10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 ______/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0.75pt;mso-wrap-distance-left:9.05pt;mso-wrap-distance-right:9.05pt;mso-wrap-distance-top:0pt;mso-wrap-distance-bottom:0pt;margin-top:18.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otal ______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22350</wp:posOffset>
              </wp:positionH>
              <wp:positionV relativeFrom="page">
                <wp:posOffset>10376535</wp:posOffset>
              </wp:positionV>
              <wp:extent cx="5518785" cy="1270"/>
              <wp:effectExtent l="635" t="6350" r="635" b="635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5pt;margin-top:24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512185</wp:posOffset>
              </wp:positionH>
              <wp:positionV relativeFrom="page">
                <wp:posOffset>10257790</wp:posOffset>
              </wp:positionV>
              <wp:extent cx="537845" cy="238760"/>
              <wp:effectExtent l="15240" t="14605" r="14605" b="1524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84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Calibri;Century Gothic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55pt;margin-top:807.7pt;width:42.3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entury Gothic" w:hAnsi="Calibri;Century Gothic" w:eastAsia="Calibri;Century Gothic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316865" distB="156845" distL="486410" distR="641350" simplePos="0" locked="0" layoutInCell="0" allowOverlap="1" relativeHeight="22">
          <wp:simplePos x="0" y="0"/>
          <wp:positionH relativeFrom="column">
            <wp:posOffset>4762500</wp:posOffset>
          </wp:positionH>
          <wp:positionV relativeFrom="paragraph">
            <wp:posOffset>-212725</wp:posOffset>
          </wp:positionV>
          <wp:extent cx="1450975" cy="292735"/>
          <wp:effectExtent l="0" t="0" r="0" b="0"/>
          <wp:wrapTight wrapText="bothSides">
            <wp:wrapPolygon edited="0">
              <wp:start x="3122" y="5522"/>
              <wp:lineTo x="1784" y="7901"/>
              <wp:lineTo x="1784" y="15776"/>
              <wp:lineTo x="3122" y="18154"/>
              <wp:lineTo x="10065" y="18154"/>
              <wp:lineTo x="10065" y="18154"/>
              <wp:lineTo x="18119" y="15776"/>
              <wp:lineTo x="19015" y="10253"/>
              <wp:lineTo x="15659" y="5522"/>
              <wp:lineTo x="3122" y="5522"/>
            </wp:wrapPolygon>
          </wp:wrapTight>
          <wp:docPr id="110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0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3" r="-2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color w:val="000000"/>
      </w:rPr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color w:val="000000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color w:val="000000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Char2">
    <w:name w:val=" Char2"/>
    <w:basedOn w:val="DefaultParagraph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7:33:00Z</dcterms:created>
  <dc:creator>Administrator</dc:creator>
  <dc:description/>
  <dc:language>en-US</dc:language>
  <cp:lastModifiedBy>cristina c</cp:lastModifiedBy>
  <cp:lastPrinted>2008-03-22T23:08:00Z</cp:lastPrinted>
  <dcterms:modified xsi:type="dcterms:W3CDTF">2009-03-25T20:57:00Z</dcterms:modified>
  <cp:revision>20</cp:revision>
  <dc:subject/>
  <dc:title/>
</cp:coreProperties>
</file>