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32"/>
        <w:gridCol w:w="2334"/>
        <w:gridCol w:w="2332"/>
        <w:gridCol w:w="2330"/>
      </w:tblGrid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ging by the smell, this can seems to be filled ………… petrol.</w:t>
            </w:r>
          </w:p>
        </w:tc>
      </w:tr>
      <w:tr>
        <w:trPr>
          <w:trHeight w:val="80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get much chance to read books ………… when I’m on holiday</w:t>
            </w:r>
          </w:p>
        </w:tc>
      </w:tr>
      <w:tr>
        <w:trPr>
          <w:trHeight w:val="129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</w:t>
              <w:tab/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il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in ………… of a camping holiday is that it’s extremely cheap.</w:t>
            </w:r>
          </w:p>
        </w:tc>
      </w:tr>
      <w:tr>
        <w:trPr>
          <w:trHeight w:val="178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antage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’s always complaining ………… the noise the neighbours make.</w:t>
            </w:r>
          </w:p>
        </w:tc>
      </w:tr>
      <w:tr>
        <w:trPr>
          <w:trHeight w:val="200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forget to put ………… with your address on them on all your suitcases.</w:t>
            </w:r>
          </w:p>
        </w:tc>
      </w:tr>
      <w:tr>
        <w:trPr>
          <w:trHeight w:val="250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es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ket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s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ges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 reason ………… flying was to save time.</w:t>
            </w:r>
          </w:p>
        </w:tc>
      </w:tr>
      <w:tr>
        <w:trPr>
          <w:trHeight w:val="257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ut 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wife and I are very keen ………… Scottish dancing.</w:t>
            </w:r>
          </w:p>
        </w:tc>
      </w:tr>
      <w:tr>
        <w:trPr>
          <w:trHeight w:val="99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</w:tr>
      <w:tr>
        <w:trPr>
          <w:trHeight w:val="263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ank robber was described by the police ………… dark-haired and in his late twenties.</w:t>
            </w:r>
          </w:p>
        </w:tc>
      </w:tr>
      <w:tr>
        <w:trPr>
          <w:trHeight w:val="135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only bought the book because I was ………… by its cover.</w:t>
            </w:r>
          </w:p>
        </w:tc>
      </w:tr>
      <w:tr>
        <w:trPr>
          <w:trHeight w:val="185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ed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ed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d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enjoyed playing computer games at first, but after ………… he got bored with them.</w:t>
            </w:r>
          </w:p>
        </w:tc>
      </w:tr>
      <w:tr>
        <w:trPr>
          <w:trHeight w:val="208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time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m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hile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</w:t>
            </w:r>
          </w:p>
        </w:tc>
      </w:tr>
      <w:tr>
        <w:trPr>
          <w:trHeight w:val="256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 hard I work, I never seem to get any praise.</w:t>
            </w:r>
          </w:p>
        </w:tc>
      </w:tr>
      <w:tr>
        <w:trPr>
          <w:trHeight w:val="272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atter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rdles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counting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ch student must be ………… for his or her own belongings.</w:t>
            </w:r>
          </w:p>
        </w:tc>
      </w:tr>
      <w:tr>
        <w:trPr>
          <w:trHeight w:val="99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ed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ibl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ful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e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have two assistants in my department and we work together as a ………… .</w:t>
            </w:r>
          </w:p>
        </w:tc>
      </w:tr>
      <w:tr>
        <w:trPr>
          <w:trHeight w:val="302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w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ouldn’t mind if he didn’t ………… me like a servant.</w:t>
            </w:r>
          </w:p>
        </w:tc>
      </w:tr>
      <w:tr>
        <w:trPr>
          <w:trHeight w:val="213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t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r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k of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der 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as so worried about the news that I couldn’t concentrate ………… my work.</w:t>
            </w:r>
          </w:p>
        </w:tc>
      </w:tr>
      <w:tr>
        <w:trPr>
          <w:trHeight w:val="328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 do the same work, she earns more than I do.</w:t>
            </w:r>
          </w:p>
        </w:tc>
      </w:tr>
      <w:tr>
        <w:trPr>
          <w:trHeight w:val="312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ite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pite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doesn’t take much exercise, ………… walking the dog.</w:t>
            </w:r>
          </w:p>
        </w:tc>
      </w:tr>
      <w:tr>
        <w:trPr>
          <w:trHeight w:val="347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one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ide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ting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t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hijackers took seven ………… before releasing the rest of the passengers.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oners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tage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nesses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ves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don’t think I can help you ………… you tell me all the facts.</w:t>
            </w:r>
          </w:p>
        </w:tc>
      </w:tr>
      <w:tr>
        <w:trPr>
          <w:trHeight w:val="307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d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onl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ess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sing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’t forget that ………… to our new office by the time you get back from holiday.</w:t>
            </w:r>
          </w:p>
        </w:tc>
      </w:tr>
      <w:tr>
        <w:trPr>
          <w:trHeight w:val="234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mov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have moved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be moving</w:t>
            </w:r>
          </w:p>
        </w:tc>
      </w:tr>
      <w:tr>
        <w:trPr>
          <w:trHeight w:val="300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can do whatever you like, as ………… as I’m concerned.</w:t>
            </w:r>
          </w:p>
        </w:tc>
      </w:tr>
      <w:tr>
        <w:trPr>
          <w:trHeight w:val="336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ch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on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whole team ………… a great effort to raise money for the expedition.</w:t>
            </w:r>
          </w:p>
        </w:tc>
      </w:tr>
      <w:tr>
        <w:trPr>
          <w:trHeight w:val="328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k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m trying to get more …………on the internet about how to reach the island.</w:t>
            </w:r>
          </w:p>
        </w:tc>
      </w:tr>
      <w:tr>
        <w:trPr>
          <w:trHeight w:val="328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owledge 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m really looking forward ………… my new job.</w:t>
            </w:r>
          </w:p>
        </w:tc>
      </w:tr>
      <w:tr>
        <w:trPr>
          <w:trHeight w:val="328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tar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ing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tarting</w:t>
            </w:r>
          </w:p>
        </w:tc>
      </w:tr>
      <w:tr>
        <w:trPr>
          <w:trHeight w:val="271" w:hRule="atLeast"/>
        </w:trPr>
        <w:tc>
          <w:tcPr>
            <w:tcW w:w="69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8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She moved very slowly ………… exhausted by her day’s work.</w:t>
            </w:r>
          </w:p>
        </w:tc>
      </w:tr>
      <w:tr>
        <w:trPr>
          <w:trHeight w:val="328" w:hRule="atLeast"/>
        </w:trPr>
        <w:tc>
          <w:tcPr>
            <w:tcW w:w="6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  <w:tc>
          <w:tcPr>
            <w:tcW w:w="2334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0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if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35"/>
        <w:gridCol w:w="2338"/>
        <w:gridCol w:w="2309"/>
        <w:gridCol w:w="27"/>
        <w:gridCol w:w="2592"/>
      </w:tblGrid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’s very ………… of watching late night horror films.</w:t>
            </w:r>
          </w:p>
        </w:tc>
      </w:tr>
      <w:tr>
        <w:trPr>
          <w:trHeight w:val="326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e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ed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wear a red hat, I’ll be able to ………… you in the crowd.</w:t>
            </w:r>
          </w:p>
        </w:tc>
      </w:tr>
      <w:tr>
        <w:trPr>
          <w:trHeight w:val="145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k</w:t>
              <w:tab/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ver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e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ve sent the children outside to play. They were getting in my ………… all the time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ves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You should try to get a good night’s sleep ………… much work you have to do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ev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atter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 you think the new girl has settled down ………… the job?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managed to come first in the race ………… he had a heavy cold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pite of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ite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 though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ugh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think it’s …………! She does exactly the same job as me but she earns more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l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</w:t>
            </w:r>
          </w:p>
        </w:tc>
      </w:tr>
      <w:tr>
        <w:trPr>
          <w:trHeight w:val="262" w:hRule="atLeast"/>
        </w:trPr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buy my ticket on the train if the guard will ………… me to go through the barrier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i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ee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as ………… in a city and as a result I could never be completely happy living in the country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ou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off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abou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ught up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ia mistook the customer …………a shop assistant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was extremely disappointed not ………… first prize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tting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get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ing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Put your hand in cold water. That will help to ………… the pain of the burn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ev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………… carrots are said to be much better for you than cooked ones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e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d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h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They were all badly ………… by mosquitoes on their first night in the tent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ck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ng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te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tched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’s certainly ………… a lot of weight since I last saw him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en on 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n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up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n up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comparison ………… the Japanese, the British eat far more fatty foods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ds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doctor recommended me ………… on a strict diet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ing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go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hould go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There wasn’t ………… news in his letter.</w:t>
            </w:r>
          </w:p>
        </w:tc>
      </w:tr>
      <w:tr>
        <w:trPr>
          <w:trHeight w:val="234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eat man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ly any</w:t>
            </w:r>
          </w:p>
        </w:tc>
        <w:tc>
          <w:tcPr>
            <w:tcW w:w="2309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great deal of</w:t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arge number of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costs nearly twice as much to take the train ………... it does to go by coach.</w:t>
            </w:r>
          </w:p>
        </w:tc>
      </w:tr>
      <w:tr>
        <w:trPr>
          <w:trHeight w:val="261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’re not sure if we can hold the barbecue yet. It depends ………… the weather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don’t know if I’ll be able to help you but I’ll ………… my best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bank doesn’t open for another half an hour so ………… I’ll do a bit of shopping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tim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ing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wards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while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He looked a bit tired when I met him, but ………… well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wis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ewher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pt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must clean the cut thoroughly ………… prevent any infection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tha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to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order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 as to</w:t>
            </w:r>
          </w:p>
        </w:tc>
      </w:tr>
      <w:tr>
        <w:trPr/>
        <w:tc>
          <w:tcPr>
            <w:tcW w:w="68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1" w:type="dxa"/>
            <w:gridSpan w:val="5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enjoy living alone although I do get lonely ………… times.</w:t>
            </w:r>
          </w:p>
        </w:tc>
      </w:tr>
      <w:tr>
        <w:trPr>
          <w:trHeight w:val="327" w:hRule="atLeast"/>
        </w:trPr>
        <w:tc>
          <w:tcPr>
            <w:tcW w:w="6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35"/>
        <w:gridCol w:w="2338"/>
        <w:gridCol w:w="391"/>
        <w:gridCol w:w="1946"/>
        <w:gridCol w:w="147"/>
        <w:gridCol w:w="2445"/>
      </w:tblGrid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ok at that smoke. I think a house must be ………… fire.</w:t>
            </w:r>
          </w:p>
        </w:tc>
      </w:tr>
      <w:tr>
        <w:trPr>
          <w:trHeight w:val="326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ent to a party last night and ………… some friends came back for coffe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last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ly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wards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took the child ………… the hand and led her into the room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th 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, I’m afraid I don’t know you. You must have confused me ………… someone els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doesn’t know anybody in London, apart ………… his sister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don’t really enjoy going to the theatre ………… myself. I’d rather have company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onder if I ………… possibly borrow your pen for a momen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</w:t>
            </w:r>
          </w:p>
        </w:tc>
      </w:tr>
      <w:tr>
        <w:trPr>
          <w:trHeight w:val="262" w:hRule="atLeast"/>
        </w:trPr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are only two things you can do: ………… you save up the money or you borrow i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ther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ther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 it ………… I’d have gone for a walk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n’t rain</w:t>
            </w:r>
          </w:p>
        </w:tc>
        <w:tc>
          <w:tcPr>
            <w:tcW w:w="2729" w:type="dxa"/>
            <w:gridSpan w:val="2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n’t have rained</w:t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ind w:left="250" w:hanging="25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n’t rained</w:t>
            </w:r>
          </w:p>
        </w:tc>
        <w:tc>
          <w:tcPr>
            <w:tcW w:w="2445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n’t raining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Oh, dear. I don’t feel very well. I think ………... 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ll fain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going to faint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m fainting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ve fainte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I’d rather you ………… anything about this to anyone, pleas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sa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n’t say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n’t say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n’t sai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uld you ………… closing the door on your way out?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manager told us that a great ………… of money was missing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l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ly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is ………… intelligent to be taken in by such a trick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ugh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te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’s me who’s at …………, so I’ll have to pay for the damag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ty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lt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ponsible 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Jane …………. spending the afternoon at the swimming pool. 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g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uraged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uade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uld you ……...... me how the machine works? 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in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 you don’t know what the word means, ………… in the dictionary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it up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it out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it out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se it up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ten Mary goes jogging, she never seems to lose weigh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ev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b and Alice have ………… their wedding and decided to go their separate ways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ff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n off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d off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ten off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Shall we go bowling tonight?’ ‘I’d rather we ………… somewhere romantic.’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gon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t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go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gone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ring wasn’t …......... what Elisabeth had paid for i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t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abl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is a standard 40 pounds ………… for a consultation with Dr Gilbertson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se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e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didn’t enjoy the film and Henry didn’t ………… . 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ther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ther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well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o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2" w:type="dxa"/>
            <w:gridSpan w:val="6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tudent behaved ………… he was really annoyed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gh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thoug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2333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ice will melt if the temperature ………… .</w:t>
            </w:r>
          </w:p>
        </w:tc>
      </w:tr>
      <w:tr>
        <w:trPr>
          <w:trHeight w:val="20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ris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rise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 have rise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ease remember that George will be ………… holiday next week.</w:t>
            </w:r>
          </w:p>
        </w:tc>
      </w:tr>
      <w:tr>
        <w:trPr>
          <w:trHeight w:val="189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ss was a ………… at which Richard excelled.</w:t>
            </w:r>
          </w:p>
        </w:tc>
      </w:tr>
      <w:tr>
        <w:trPr>
          <w:trHeight w:val="261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ch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ic was really interested ………… Ancient Egypt.</w:t>
            </w:r>
          </w:p>
        </w:tc>
      </w:tr>
      <w:tr>
        <w:trPr>
          <w:trHeight w:val="148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lans for invasion are ………… not complete.</w:t>
            </w:r>
          </w:p>
        </w:tc>
      </w:tr>
      <w:tr>
        <w:trPr>
          <w:trHeight w:val="234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read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‘Who wrote this poem?’ ‘It is said ………… written by one of the Bronte sisters.’</w:t>
            </w:r>
          </w:p>
        </w:tc>
      </w:tr>
      <w:tr>
        <w:trPr>
          <w:trHeight w:val="122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bee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ing bee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I’m surprised that she ………… her husband to do the washing up.</w:t>
            </w:r>
          </w:p>
        </w:tc>
      </w:tr>
      <w:tr>
        <w:trPr>
          <w:trHeight w:val="201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</w:t>
            </w:r>
          </w:p>
        </w:tc>
      </w:tr>
      <w:tr>
        <w:trPr>
          <w:trHeight w:val="262" w:hRule="atLeast"/>
        </w:trPr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ish you would keep ………… the argument. You’re just making things worse.</w:t>
            </w:r>
          </w:p>
        </w:tc>
      </w:tr>
      <w:tr>
        <w:trPr>
          <w:trHeight w:val="153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 wit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 of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 younger sister read the whole book without the ………… difficulty.</w:t>
            </w:r>
          </w:p>
        </w:tc>
      </w:tr>
      <w:tr>
        <w:trPr>
          <w:trHeight w:val="414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s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* It shouldn’t cost more than $100 at the very ………… . </w:t>
            </w:r>
          </w:p>
        </w:tc>
      </w:tr>
      <w:tr>
        <w:trPr>
          <w:trHeight w:val="1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s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s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ges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 you don’t ………… that bike, it won’t last very long.</w:t>
            </w:r>
          </w:p>
        </w:tc>
      </w:tr>
      <w:tr>
        <w:trPr>
          <w:trHeight w:val="10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afte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out 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into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 over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can only drive if you’ve got a ………… licence.</w:t>
            </w:r>
          </w:p>
        </w:tc>
      </w:tr>
      <w:tr>
        <w:trPr>
          <w:trHeight w:val="29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you’re saying isn’t at all ………… to what we’re talking about.</w:t>
            </w:r>
          </w:p>
        </w:tc>
      </w:tr>
      <w:tr>
        <w:trPr>
          <w:trHeight w:val="24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itabl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van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does D.C. ………… in Washington D.C?</w:t>
            </w:r>
          </w:p>
        </w:tc>
      </w:tr>
      <w:tr>
        <w:trPr>
          <w:trHeight w:val="2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n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f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b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s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Hurry up!’ ‘………… a minute – I’m just coming.’</w:t>
            </w:r>
          </w:p>
        </w:tc>
      </w:tr>
      <w:tr>
        <w:trPr>
          <w:trHeight w:val="20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d up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 up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 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d off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………… on the news that the price of gas is going up agai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ch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We stayed in comfortable ………… not far from the city centr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r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mmodati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sthous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’ll take you over an hour to get to the city centre in the ………… hou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wd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ve just taken ………… sailing, and I’m going to do a special course next month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 Peter was on his way to a meeting, so he only had time to ………… at the report quickl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nc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mp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they heard their train was due to come in on a different … all the commuters dashed over to i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r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to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form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soon as we’ve finished decorating the kitchen, we’ll buy a new electric …… and have it install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ke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k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ucepa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………… from the Dover to Calais only takes about an hour when the sea is calm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yag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ve known the twins for years, but I can still hardly …………… them apar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7"/>
              </w:numPr>
              <w:tabs>
                <w:tab w:val="clear" w:pos="720"/>
                <w:tab w:val="left" w:pos="612" w:leader="none"/>
              </w:tabs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When he stood outside the theatre he could hear the sound of ………… insid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g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ght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gh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gh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drawing>
        <wp:anchor behindDoc="0" distT="316865" distB="156845" distL="486410" distR="641350" simplePos="0" locked="0" layoutInCell="0" allowOverlap="1" relativeHeight="16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1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64770" distR="114935" simplePos="0" locked="0" layoutInCell="0" allowOverlap="1" relativeHeight="21">
              <wp:simplePos x="0" y="0"/>
              <wp:positionH relativeFrom="column">
                <wp:posOffset>4822190</wp:posOffset>
              </wp:positionH>
              <wp:positionV relativeFrom="paragraph">
                <wp:posOffset>-72390</wp:posOffset>
              </wp:positionV>
              <wp:extent cx="1382395" cy="207645"/>
              <wp:effectExtent l="0" t="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382400" cy="207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179" h="10793">
                            <a:moveTo>
                              <a:pt x="11180" y="7"/>
                            </a:moveTo>
                            <a:arcTo wR="10800" hR="10800" stAng="-5278859" swAng="4108034"/>
                            <a:lnTo>
                              <a:pt x="10800" y="10800"/>
                            </a:lnTo>
                            <a:close/>
                          </a:path>
                          <a:path fill="none" w="10179" h="10793">
                            <a:moveTo>
                              <a:pt x="11180" y="7"/>
                            </a:moveTo>
                            <a:arcTo wR="10800" hR="10800" stAng="-5278859" swAng="4108034"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6" coordsize="10179,10793" path="l0,21600xee" stroked="t" o:allowincell="f" style="position:absolute;margin-left:379.7pt;margin-top:-5.75pt;width:108.8pt;height:16.3pt;flip:y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1:49:00Z</dcterms:created>
  <dc:creator> </dc:creator>
  <dc:description/>
  <cp:keywords/>
  <dc:language>en-US</dc:language>
  <cp:lastModifiedBy>Nick</cp:lastModifiedBy>
  <cp:lastPrinted>2009-03-29T16:57:00Z</cp:lastPrinted>
  <dcterms:modified xsi:type="dcterms:W3CDTF">2009-04-03T08:35:00Z</dcterms:modified>
  <cp:revision>54</cp:revision>
  <dc:subject/>
  <dc:title/>
</cp:coreProperties>
</file>