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limpiada Gimnaziilor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Regulament de desfăşurare şi organizar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ciplina Şa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AP 1. Condiţii de participare. Alcătuirea echipelor. Faza pe şcoală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Olimpiada Gimnaziilor se adresează elevilor din ciclul gimnazial. La Şah, competiţia se va desfăşura pe echipe, formate din 4 elevi, din care cel puţin o fat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.2. La faza pe şcoală se va organiza un turneu final, la care numărul de participanţi se decide de către Comisia sportului şcolar din unitatea de învăţământ / Asociaţia Sportivă Şcolară a unităţii de învăţământ. În urma stabilirii clasamentului general pe şcoală se va alcătui echipa şcolii, formată din primii 3 clasaţi plus prima fat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3. Concursul pe şcoală se desfăşoară în sistem elveţian individual, 7 runde, timp de joc 15 minute de jucător. Doi jucători nu au voie să joace decât o partidă între e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AP 2. faza pe localitate, centre de localităţi şi judeţ/sectoa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. Participă câte o singură echipă a fiecărei unităţi de învăţămân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2. Concursul se desfăşoară în sistem elveţian, 7 runde, timp de joc 15 de minute de jucător. Două echipe nu au voie să joace împreună decât o singură dat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 Se califică la etapa pe zonă echipa ce ocupă primul loc la finalul concursulu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AP 3. Faza pe regiune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Participă, în funcţie de Regiunile de dezvoltare ale României, de la 4 la 7 echip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Faza pe zonă se desfăşoară în două zile, sistem turneu (fiecare cu fiecare), intre 3 şi 7 runde. Ritmul de joc este de 30 de minute de jucător. Unde sunt mai puține echipe se poate juca tur-retu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Se califică la faza naţională echipa ce ocupă primul loc la finalul turneulu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AP 4. Faza Naţional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Participă 8 echipe, campioanele fiecărei zon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Faza naţională se desfăşoară în sistem turneu, fiecare cu fiecare, 7 runde, 60 de minute de jucător, pe durata a 3 zile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ua 1  Ora 10.00 Runda 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Ora 15.00 Runda 2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Ora 17.00 Runda 3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ua 2  Ora 10.00 Runda 4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Ora 15.00 Runda 5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Ora 17.00 Runda 6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ua 3  Ora 10.00 Runda 7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Festivitatea de premier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AP. 5. Regulamentul de joc. Date tehnice. Sistem de punctaj, stabilirea clasamentului, modul de calificare de la o etapă la alt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Faza pe școală este singura etapă care se desfășoară individual. Pentru fiecare victorie se acordă un punct, pentru fiecare remiză 0,5 puncte iar la înfrângere 0 puncte. Clasamentul final ține strict cont de numărul de puncte obținute. În caz de egalitate între 2 sau mai mulți jucători, se aplică următoarele criterii de departajare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. Bucholtz mediu (suma punctelor adversarilor, din care se scade cel mai bun și cel mai slab rezultat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. Sonneborn (de la fiecare adversar pe care l-ai învins primești toate punctele, de la cei cu care ai făcut remiză primești jumătate din punctajul lor, de la cei la care ai pierdut nu primești nimic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Scorul progresiv (suma punctelor totale pe care le-ai avut după fiecare rundă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Bucholtz (suma punctelor adversarilor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Vârsta mai mic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Fazele pe localitate, centre de localități și județ / sectoare, Regiuni și cea finală se joacă în sistem turneu, pe echip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În funcție de numărul echipelor participante, tragerea la sorți este următoarea:</w:t>
      </w:r>
    </w:p>
    <w:p>
      <w:pPr>
        <w:pStyle w:val="Normal"/>
        <w:ind w:left="159" w:right="731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  <w:t xml:space="preserve">a. </w:t>
      </w:r>
      <w:r>
        <w:rPr>
          <w:rFonts w:cs="Calibri"/>
          <w:b/>
          <w:sz w:val="24"/>
          <w:szCs w:val="24"/>
        </w:rPr>
        <w:t>3‐4 echipe (6 runde tur retur)</w:t>
      </w:r>
    </w:p>
    <w:tbl>
      <w:tblPr>
        <w:tblW w:w="420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09"/>
        <w:gridCol w:w="709"/>
        <w:gridCol w:w="709"/>
        <w:gridCol w:w="709"/>
        <w:gridCol w:w="709"/>
      </w:tblGrid>
      <w:tr>
        <w:trPr>
          <w:trHeight w:val="33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3" w:hanging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6</w:t>
            </w:r>
          </w:p>
        </w:tc>
      </w:tr>
      <w:tr>
        <w:trPr>
          <w:trHeight w:val="33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20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1627" w:leader="none"/>
              </w:tabs>
              <w:spacing w:before="0" w:after="200"/>
              <w:ind w:right="176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32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32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32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32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-2</w:t>
            </w:r>
          </w:p>
        </w:tc>
      </w:tr>
      <w:tr>
        <w:trPr>
          <w:trHeight w:val="33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3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3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" w:after="20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b. 5‐6 echipe (5 runde)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708"/>
        <w:gridCol w:w="7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-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-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3" w:after="20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. 7‐8 echipe (7 runde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-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-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-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-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-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4 Pentru fiecare victorie, o echipă primește 2 puncte, pentru fiecare meci egal 1 punct iar pentru fiecare înfrângere 0 puncte.</w:t>
      </w:r>
    </w:p>
    <w:p>
      <w:pPr>
        <w:pStyle w:val="Normal"/>
        <w:rPr/>
      </w:pPr>
      <w:r>
        <w:rPr/>
        <w:t>5.5 Lista de bază a echipei (se predă la ședința tehnică. Nu are voie să sufere modificări pe parcursul turneului)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3178"/>
        <w:gridCol w:w="992"/>
        <w:gridCol w:w="2126"/>
        <w:gridCol w:w="1100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chipa școlii:__________________________ Localitatea_______________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s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ume, prenu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la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r. Carnet legitimar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O/ CIV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(junioară obligatoriu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completează de către școală. Pentru jucătorii legitimați se vor completa și ultimele 2 coloane.</w:t>
      </w:r>
    </w:p>
    <w:p>
      <w:pPr>
        <w:pStyle w:val="Normal"/>
        <w:rPr/>
      </w:pPr>
      <w:r>
        <w:rPr/>
        <w:t>5.6 Echipa care apare prima în tabelul rundelor, va avea piesele albe pe mesele 1 și 3 și piesele negre pe mesele 2 și 4.</w:t>
      </w:r>
    </w:p>
    <w:p>
      <w:pPr>
        <w:pStyle w:val="Normal"/>
        <w:rPr/>
      </w:pPr>
      <w:r>
        <w:rPr/>
        <w:t>5.7 Arbitrul competiției la etapa finală va fi desemnat de Federația Română de Șah. Programul folosit pentru împerechere/desemnarea concurentilor la masa de joc, la etapa finală va fi SwissManager.</w:t>
      </w:r>
    </w:p>
    <w:p>
      <w:pPr>
        <w:pStyle w:val="Normal"/>
        <w:rPr/>
      </w:pPr>
      <w:r>
        <w:rPr/>
        <w:t>5.8 Criterii de departajare în caz de egalitate.</w:t>
      </w:r>
    </w:p>
    <w:p>
      <w:pPr>
        <w:pStyle w:val="Normal"/>
        <w:rPr/>
      </w:pPr>
      <w:r>
        <w:rPr/>
        <w:t>a) Victoria directă sau mica diagramă (aplicată la punctele de meci)</w:t>
      </w:r>
    </w:p>
    <w:p>
      <w:pPr>
        <w:pStyle w:val="Normal"/>
        <w:rPr/>
      </w:pPr>
      <w:r>
        <w:rPr/>
        <w:t>b) Numărul de puncte de partidă (punctele câştigate prin forfait vor fi considerate normal, 1 punct).</w:t>
      </w:r>
    </w:p>
    <w:p>
      <w:pPr>
        <w:pStyle w:val="Normal"/>
        <w:rPr/>
      </w:pPr>
      <w:r>
        <w:rPr/>
        <w:t>c) Rezultatul mai bun pe prima masă.</w:t>
      </w:r>
    </w:p>
    <w:p>
      <w:pPr>
        <w:pStyle w:val="Normal"/>
        <w:rPr/>
      </w:pPr>
      <w:r>
        <w:rPr/>
        <w:t>d) Echipa cea mai tânără.</w:t>
      </w:r>
    </w:p>
    <w:p>
      <w:pPr>
        <w:pStyle w:val="Normal"/>
        <w:jc w:val="center"/>
        <w:rPr/>
      </w:pPr>
      <w:r>
        <w:rPr>
          <w:b/>
          <w:u w:val="single"/>
        </w:rPr>
        <w:t>CAP. 6. Norme de formulare a contestațiilor.</w:t>
      </w:r>
    </w:p>
    <w:p>
      <w:pPr>
        <w:pStyle w:val="Normal"/>
        <w:rPr/>
      </w:pPr>
      <w:r>
        <w:rPr/>
        <w:t>6.1 La ședința tehnică a fiecărui turneu se va stabili comisia de apel, formată din 3 membri plus 2 supleanți.</w:t>
      </w:r>
    </w:p>
    <w:p>
      <w:pPr>
        <w:pStyle w:val="Normal"/>
        <w:rPr/>
      </w:pPr>
      <w:r>
        <w:rPr/>
        <w:t>6.2 Orice contestație trebuie făcută în scris, în maxim 10 minute de la terminarea meciului și înmânată arbitrului principal. Acesta va întruni comisia de apel imediat. Membrii comisiei a căror echipe sunt direct implicate vor fi înlocuiți de supleanți. Decizia comisiei de apel trebuie să respecte regulamentul jocului de șah și este definitivă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7. Categorii de cheltuieli suportate de Federația Română de Șah.</w:t>
      </w:r>
    </w:p>
    <w:p>
      <w:pPr>
        <w:pStyle w:val="Normal"/>
        <w:rPr/>
      </w:pPr>
      <w:r>
        <w:rPr/>
        <w:t>La etapa finală FRȘah va suporta cheltuielile de transport, cazare și masă, barem de arbitraj pentru 2 persoane (Arbitrul principal și observatorul federal – președinte al comisiei de apel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8. Titluri și premii acordate de FRȘah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Federația Română de Șah va asigura premierea la etapa finală a 12 sportivi (primele 3 rezultate pe fiecare masă), prin acordarea de medalii individuale, diplome personalizate și premii în material sportiv de specialitat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45:00Z</dcterms:created>
  <dc:creator>Vladimir</dc:creator>
  <dc:description/>
  <cp:keywords/>
  <dc:language>en-US</dc:language>
  <cp:lastModifiedBy>Ilies Ioan</cp:lastModifiedBy>
  <dcterms:modified xsi:type="dcterms:W3CDTF">2015-08-31T13:51:00Z</dcterms:modified>
  <cp:revision>3</cp:revision>
  <dc:subject/>
  <dc:title/>
</cp:coreProperties>
</file>