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mpiada Gimnaziil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egulament de desfăşurare şi organiza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iplina Şa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 1. Condiţii de participare. Alcătuirea echipelor. Faza pe şcoal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Olimpiada Gimnaziilor se adresează elevilor din ciclul gimnazial. La Şah, competiţia se va desfăşura pe echipe, formate din 4 elevi, din care cel puţin o fa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La faza pe şcoală se va organiza un turneu final, la care numărul de participanţi se decide de către Comisia sportului şcolar din unitatea de învăţământ / Asociaţia Sportivă Şcolară a unităţii de învăţământ. În urma stabilirii clasamentului general pe şcoală se va alcătui echipa şcolii, formată din primii 3 clasaţi plus prima fat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Concursul pe şcoală se desfăşoară în sistem elveţian individual, 7 runde, timp de joc 15 minute de jucător. Doi jucători nu au voie să joace decât o partidă între e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 2. faza pe localitate, centre de localităţi şi judeţ/secto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Participă câte o singură echipă a fiecărei unităţi de învăţămâ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Concursul se desfăşoară în sistem elveţian, 7 runde, timp de joc 15 de minute de jucător. Două echipe nu au voie să joace împreună decât o singură da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Se califică la etapa pe zonă echipa ce ocupă primul loc la finalul concursulu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 3. Faza pe regiun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Participă, în funcţie de Regiunile de dezvoltare ale României, de la 4 la 7 echip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Faza pe zonă se desfăşoară într-o singură zi, sistem turneu (fiecare cu fiecare), intre 3 şi 7 runde. Ritmul de joc este de 30 de minute de jucăto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2 Faza pe zonă se desfăşoară în două zile, sistem turneu (fiecare cu fiecare), intre 3 şi 7 runde. Ritmul de joc este de 30 de minute de jucător. Unde sunt mai puține echipe se poate juca tur-retu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Se califică la faza naţională echipa ce ocupă primul loc la finalul turneulu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 4. Faza Naţional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Participă 8 echipe, campioanele fiecărei z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Faza naţională se desfăşoară în sistem turneu, fiecare cu fiecare, 7 runde, 60 de minute de jucător, pe durata a 3 zil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ua 1  Ora 10.00 Runda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5.00 Runda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7.00 Runda 3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iua 2  Ora 10.00 Runda 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5.00 Runda 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a 17.00 Runda 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ua 3  Ora 10.00 Runda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estivitatea de premier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egulamentul de joc. Date tehnice. Sistem de punctaj, stabilirea clasamentului, modul de calificare de la o etapă la al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Faza pe școală este singura etapă care se desfășoară individual. Pentru fiecare victorie se acordă un punct, pentru fiecare remiză 0,5 puncte iar la înfrângere 0 puncte. Clasamentul final ține strict cont de numărul de puncte obținute. În caz de egalitate între 2 sau mai mulți jucători, se aplică următoarele criterii de departajare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Bucholtz mediu (suma punctelor adversarilor, din care se scade cel mai bun și cel mai slab rezultat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Sonneborn (de la fiecare adversar pe care l-ai învins primești toate punctele, de la cei cu care ai făcut remiză primești jumătate din punctajul lor, de la cei la care ai pierdut nu primești nimic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corul progresiv (suma punctelor totale pe care le-ai avut după fiecare rundă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Bucholtz (suma punctelor adversarilor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Vârsta mai mic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Fazele pe localitate, centre de localități și județ / sectoare, Regiuni și cea finală se joacă în sistem turneu, pe echip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În funcție de numărul echipelor participante, tragerea la sorți este următoarea:</w:t>
      </w:r>
    </w:p>
    <w:p>
      <w:pPr>
        <w:pStyle w:val="Normal"/>
        <w:ind w:left="159" w:right="73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a. </w:t>
      </w:r>
      <w:r>
        <w:rPr>
          <w:rFonts w:cs="Calibri"/>
          <w:b/>
          <w:sz w:val="24"/>
          <w:szCs w:val="24"/>
        </w:rPr>
        <w:t>3‐4 echipe (6 runde tur retur)</w:t>
      </w:r>
    </w:p>
    <w:tbl>
      <w:tblPr>
        <w:tblW w:w="420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9"/>
        <w:gridCol w:w="709"/>
        <w:gridCol w:w="709"/>
        <w:gridCol w:w="709"/>
        <w:gridCol w:w="709"/>
      </w:tblGrid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spacing w:before="0" w:after="200"/>
              <w:ind w:righ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 5‐6 echipe (5 runde)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. 7‐8 echipe (7 rund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 Pentru fiecare victorie, o echipă primește 2 puncte, pentru fiecare meci egal 1 punct iar pentru fiecare înfrângere 0 puncte.</w:t>
      </w:r>
    </w:p>
    <w:p>
      <w:pPr>
        <w:pStyle w:val="Normal"/>
        <w:rPr/>
      </w:pPr>
      <w:r>
        <w:rPr/>
        <w:t>5.5 Lista de bază a echipei (se predă la ședința tehnică. Nu are voie să sufere modificări pe parcursul turneului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178"/>
        <w:gridCol w:w="992"/>
        <w:gridCol w:w="2126"/>
        <w:gridCol w:w="110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hipa școlii:__________________________ Localitatea_______________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, pren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. Carnet legitim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O/ CIV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(junioară obligatoriu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mpletează de către școală. Pentru jucătorii legitimați se vor completa și ultimele 2 coloane.</w:t>
      </w:r>
    </w:p>
    <w:p>
      <w:pPr>
        <w:pStyle w:val="Normal"/>
        <w:rPr/>
      </w:pPr>
      <w:r>
        <w:rPr/>
        <w:t>5.6 Echipa care apare prima în tabelul rundelor, va avea piesele albe pe mesele 1 și 3 și piesele negre pe mesele 2 și 4.</w:t>
      </w:r>
    </w:p>
    <w:p>
      <w:pPr>
        <w:pStyle w:val="Normal"/>
        <w:rPr/>
      </w:pPr>
      <w:r>
        <w:rPr/>
        <w:t>5.7 Arbitrul competiției la etapa finală va fi desemnat de Federația Română de Șah. Programul folosit pentru împerechere la etapa finală va fi SwissManager.</w:t>
      </w:r>
    </w:p>
    <w:p>
      <w:pPr>
        <w:pStyle w:val="Normal"/>
        <w:rPr/>
      </w:pPr>
      <w:r>
        <w:rPr/>
        <w:t>5.8 Criterii de departajare în caz de egalitate.</w:t>
      </w:r>
    </w:p>
    <w:p>
      <w:pPr>
        <w:pStyle w:val="Normal"/>
        <w:rPr/>
      </w:pPr>
      <w:r>
        <w:rPr/>
        <w:t>a) Victoria directă sau mica diagramă (aplicată la punctele de meci)</w:t>
      </w:r>
    </w:p>
    <w:p>
      <w:pPr>
        <w:pStyle w:val="Normal"/>
        <w:rPr/>
      </w:pPr>
      <w:r>
        <w:rPr/>
        <w:t>b) Numărul de puncte de partidă (punctele câştigate prin forfait vor fi considerate normal, 1 punct).</w:t>
      </w:r>
    </w:p>
    <w:p>
      <w:pPr>
        <w:pStyle w:val="Normal"/>
        <w:rPr/>
      </w:pPr>
      <w:r>
        <w:rPr/>
        <w:t>c) Rezultatul mai bun pe prima masă.</w:t>
      </w:r>
    </w:p>
    <w:p>
      <w:pPr>
        <w:pStyle w:val="Normal"/>
        <w:rPr/>
      </w:pPr>
      <w:r>
        <w:rPr/>
        <w:t>d) Echipa cea mai tânără.</w:t>
      </w:r>
    </w:p>
    <w:p>
      <w:pPr>
        <w:pStyle w:val="Normal"/>
        <w:rPr/>
      </w:pPr>
      <w:r>
        <w:rPr/>
        <w:t>6. Norme de formulare a contestațiilor.</w:t>
      </w:r>
    </w:p>
    <w:p>
      <w:pPr>
        <w:pStyle w:val="Normal"/>
        <w:rPr/>
      </w:pPr>
      <w:r>
        <w:rPr/>
        <w:t>6.1 La ședința tehnică a fiecărui turneu se va stabili comisia de apel, formată din 3 membri plus 2 supleanți.</w:t>
      </w:r>
    </w:p>
    <w:p>
      <w:pPr>
        <w:pStyle w:val="Normal"/>
        <w:rPr/>
      </w:pPr>
      <w:r>
        <w:rPr/>
        <w:t>6.2 Orice contestație trebuie făcută în scris, în maxim 10 minute de la terminarea meciului și înmânată arbitrului principal. Acesta va întruni comisia de apel imediat. Membrii comisiei a căror echipe sunt direct implicate vor fi înlocuiți de supleanți. Decizia comisiei de apel trebuie să respecte regulamentul jocului de șah și este definitivă.</w:t>
      </w:r>
    </w:p>
    <w:p>
      <w:pPr>
        <w:pStyle w:val="Normal"/>
        <w:rPr/>
      </w:pPr>
      <w:r>
        <w:rPr/>
        <w:t>7. Categorii de cheltuieli suportate de Federația Română de Șah.</w:t>
      </w:r>
    </w:p>
    <w:p>
      <w:pPr>
        <w:pStyle w:val="Normal"/>
        <w:rPr/>
      </w:pPr>
      <w:r>
        <w:rPr/>
        <w:t>La etapa finală FRȘah va suporta cheltuielile de transport, cazare și masă, barem de arbitraj pentru 2 persoane (Arbitrul principal și observatorul federal – președinte al comisiei de apel)</w:t>
      </w:r>
    </w:p>
    <w:p>
      <w:pPr>
        <w:pStyle w:val="Normal"/>
        <w:rPr/>
      </w:pPr>
      <w:r>
        <w:rPr/>
        <w:t>8. Titluri și premii acordate de FRȘa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ederația Română de Șah va asigura premierea la etapa finală a 12 sportivi (primele 3 rezultate pe fiecare masă), prin acordarea de medalii individuale, diplome personalizate și premii în material sportiv de specialita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40:00Z</dcterms:created>
  <dc:creator>Vladimir</dc:creator>
  <dc:description/>
  <cp:keywords/>
  <dc:language>en-US</dc:language>
  <cp:lastModifiedBy>user</cp:lastModifiedBy>
  <dcterms:modified xsi:type="dcterms:W3CDTF">2015-08-31T12:11:00Z</dcterms:modified>
  <cp:revision>7</cp:revision>
  <dc:subject/>
  <dc:title/>
</cp:coreProperties>
</file>