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MATRICEA DE EVALUARE </w:t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Test  clasa a IX-a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260"/>
        <w:gridCol w:w="1440"/>
        <w:gridCol w:w="1080"/>
        <w:gridCol w:w="1080"/>
        <w:gridCol w:w="1260"/>
      </w:tblGrid>
      <w:tr>
        <w:trPr>
          <w:trHeight w:val="17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  </w:t>
            </w:r>
            <w:r>
              <w:rPr>
                <w:sz w:val="20"/>
                <w:szCs w:val="20"/>
                <w:lang w:val="ro-RO"/>
              </w:rPr>
              <w:t>Competent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tinut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    </w:t>
            </w:r>
            <w:r>
              <w:rPr>
                <w:bCs/>
                <w:sz w:val="22"/>
                <w:szCs w:val="22"/>
                <w:lang w:val="ro-RO" w:eastAsia="ro-RO"/>
              </w:rPr>
              <w:t>Achizit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informati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Înteleg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Aplic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Analiz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Sintez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Evalu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cunoasterea organelor si sistemelor de organ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egetale si animale in scopul compararii 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entificarea structurii microscopice a organelor vegetale si animale in vederea explicarii relatiei dintre structura si funct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tilizarea investigatiei pentru evidentierea structurii si functiilor organisme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ucrarea rezultatelor obtinute din investigatii si formularea concluzi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1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prezentarea structurii si functiilor organismelor pe baza modele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tilizarea corecta a terminologiei specifice biologiei in diferite situatii de comunic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situatiilor folosind diverse metode de comunica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rea in viata cotidiana a cunostintelor despre influenta factorilor de mediu asupra functiilor organisme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licarea si aplicarea unor reguli si procedee de protejare a sanatatii proprii si a medi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5:58:00Z</dcterms:created>
  <dc:creator>xxxx</dc:creator>
  <dc:description/>
  <dc:language>en-US</dc:language>
  <cp:lastModifiedBy>Marcel</cp:lastModifiedBy>
  <cp:lastPrinted>2006-09-20T19:07:00Z</cp:lastPrinted>
  <dcterms:modified xsi:type="dcterms:W3CDTF">2011-09-17T13:54:00Z</dcterms:modified>
  <cp:revision>7</cp:revision>
  <dc:subject/>
  <dc:title>MATRICEA DE EVALUARE – GENETICA UMANĂ</dc:title>
</cp:coreProperties>
</file>