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77470</wp:posOffset>
                </wp:positionV>
                <wp:extent cx="61563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6.1pt" to="483.3pt,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TEST DE EVALUARE INIȚIALĂ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Anul școlar 2011-2012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Disciplina BIOLOGIE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Clasa a VI-a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BAREM DE EVALUARE  ȘI DE NOTARE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847" w:hanging="483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Varianta 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7" w:leader="none"/>
        </w:tabs>
        <w:overflowPunct w:val="false"/>
        <w:autoSpaceDE w:val="false"/>
        <w:spacing w:lineRule="auto" w:line="240" w:before="0" w:after="0"/>
        <w:ind w:left="287" w:hanging="287"/>
        <w:jc w:val="both"/>
        <w:rPr>
          <w:rFonts w:ascii="Symbol" w:hAnsi="Symbol" w:cs="Symbo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Se punctează oricare alte formulări/ modalități de rezolvare corectă a cerinŃelor.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0" w:leader="none"/>
        </w:tabs>
        <w:overflowPunct w:val="false"/>
        <w:autoSpaceDE w:val="false"/>
        <w:spacing w:lineRule="auto" w:line="240" w:before="0" w:after="0"/>
        <w:ind w:left="7" w:right="20" w:hanging="7"/>
        <w:jc w:val="both"/>
        <w:rPr>
          <w:rFonts w:ascii="Symbol" w:hAnsi="Symbol" w:cs="Symbo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Nu se acordă punctaje intermediare, altele decât cele precizate explicit prin barem. Nu se acordă fracŃiuni de punct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0" w:leader="none"/>
        </w:tabs>
        <w:overflowPunct w:val="false"/>
        <w:autoSpaceDE w:val="false"/>
        <w:spacing w:lineRule="auto" w:line="240" w:before="0" w:after="0"/>
        <w:ind w:left="7" w:right="20" w:hanging="7"/>
        <w:jc w:val="both"/>
        <w:rPr>
          <w:rFonts w:ascii="Symbol" w:hAnsi="Symbol" w:cs="Symbo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Se acordă 10 puncte din oficiu. Nota finală se calculează prin împărțirea punctajului total acordat pentru test la 10. 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73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80"/>
        <w:gridCol w:w="280"/>
        <w:gridCol w:w="6660"/>
        <w:gridCol w:w="1040"/>
        <w:gridCol w:w="1200"/>
        <w:gridCol w:w="100"/>
        <w:gridCol w:w="1133"/>
      </w:tblGrid>
      <w:tr>
        <w:trPr>
          <w:trHeight w:val="253" w:hRule="atLeast"/>
        </w:trPr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70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ARTEA  I</w:t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>(45 de puncte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0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4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4 x 3p.= 12 puncte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Se acordă câte 3p. pentru fiecare asociere corectă: 1b; 2c; 3d; 4a.</w:t>
            </w:r>
          </w:p>
        </w:tc>
        <w:tc>
          <w:tcPr>
            <w:tcW w:w="234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6" w:hRule="atLeast"/>
        </w:trPr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entru itemii 2 – 5, se acordă câte 3p. pentru fiecare răspuns corect:</w:t>
            </w:r>
          </w:p>
        </w:tc>
        <w:tc>
          <w:tcPr>
            <w:tcW w:w="234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4 x 3p.= 12 puncte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A; 3F; 4A; 5F.</w:t>
            </w:r>
          </w:p>
        </w:tc>
        <w:tc>
          <w:tcPr>
            <w:tcW w:w="234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Se acordă câte 3p. pentru modificarea corectă a afirmației false.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 x 3p.= 6 puncte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7" w:hRule="atLeast"/>
        </w:trPr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98"/>
              </w:rPr>
              <w:t>Pentru itemii 6 – 10, se acordă câte 3p. pentru fiecare răspuns corect:</w:t>
            </w:r>
          </w:p>
        </w:tc>
        <w:tc>
          <w:tcPr>
            <w:tcW w:w="234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 x 1,5p.=3 puncte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d; 7c; 8c; 9d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10c. Se acordă 1,5 p pentru fiecare termen corect</w:t>
            </w:r>
          </w:p>
        </w:tc>
        <w:tc>
          <w:tcPr>
            <w:tcW w:w="234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4" w:hRule="atLeast"/>
        </w:trPr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70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ARTEA  a II-a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(45 de puncte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6" w:hRule="atLeast"/>
        </w:trPr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)</w:t>
            </w:r>
          </w:p>
        </w:tc>
        <w:tc>
          <w:tcPr>
            <w:tcW w:w="90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onarea corespunzătoare a termenilor: moarte, inmultire, nastere, crestere,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6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zvoltare. pentru a ilustra etapele din viața unui animal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 puncte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erea in maxim 3 fraze  a unui mediu de viață studiat: gradina, balta, padure, ocean, câmpie.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 puncte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7" w:leader="none"/>
        </w:tabs>
        <w:overflowPunct w:val="false"/>
        <w:autoSpaceDE w:val="false"/>
        <w:spacing w:lineRule="auto" w:line="240" w:before="0" w:after="0"/>
        <w:ind w:left="727" w:hanging="367"/>
        <w:jc w:val="both"/>
        <w:rPr/>
      </w:pPr>
      <w:r>
        <w:rPr>
          <w:rFonts w:cs="Arial" w:ascii="Arial" w:hAnsi="Arial"/>
          <w:sz w:val="24"/>
          <w:szCs w:val="24"/>
        </w:rPr>
        <w:t>Precizarea a 2 exemple referitoare la modul in care lumina influenteaza viata plantelor si animalelor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907" w:leader="none"/>
        </w:tabs>
        <w:overflowPunct w:val="false"/>
        <w:autoSpaceDE w:val="false"/>
        <w:spacing w:lineRule="auto" w:line="240" w:before="0" w:after="0"/>
        <w:ind w:left="8907" w:hanging="1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uncte </w:t>
      </w:r>
    </w:p>
    <w:p>
      <w:pPr>
        <w:pStyle w:val="Normal"/>
        <w:widowControl w:val="false"/>
        <w:autoSpaceDE w:val="false"/>
        <w:spacing w:lineRule="exact" w:line="24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7" w:leader="none"/>
        </w:tabs>
        <w:overflowPunct w:val="false"/>
        <w:autoSpaceDE w:val="false"/>
        <w:spacing w:lineRule="auto" w:line="237" w:before="0" w:after="0"/>
        <w:ind w:left="727" w:hanging="3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xprimarea unor opinii privind importanța respectării regulilor de igienă în prevenirea îmbolnăvirilor.</w:t>
      </w:r>
    </w:p>
    <w:tbl>
      <w:tblPr>
        <w:tblW w:w="9280" w:type="dxa"/>
        <w:jc w:val="left"/>
        <w:tblInd w:w="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4920"/>
        <w:gridCol w:w="4080"/>
      </w:tblGrid>
      <w:tr>
        <w:trPr>
          <w:trHeight w:val="26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 puncte</w:t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e)</w:t>
            </w:r>
          </w:p>
        </w:tc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97"/>
              </w:rPr>
              <w:t>Completarea corectă a schemei lanțului trofic.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 punct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Cs/>
        </w:rPr>
        <w:t>2.</w:t>
      </w:r>
    </w:p>
    <w:p>
      <w:pPr>
        <w:pStyle w:val="Normal"/>
        <w:widowControl w:val="false"/>
        <w:autoSpaceDE w:val="false"/>
        <w:spacing w:lineRule="exac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7" w:leader="none"/>
        </w:tabs>
        <w:overflowPunct w:val="false"/>
        <w:autoSpaceDE w:val="false"/>
        <w:spacing w:lineRule="auto" w:line="228" w:before="0" w:after="0"/>
        <w:ind w:left="727" w:hanging="3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enționarea a 2 exemple de plante                                                       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007" w:leader="none"/>
        </w:tabs>
        <w:overflowPunct w:val="false"/>
        <w:autoSpaceDE w:val="false"/>
        <w:spacing w:lineRule="auto" w:line="240" w:before="0" w:after="0"/>
        <w:ind w:left="8007" w:hanging="186"/>
        <w:jc w:val="both"/>
        <w:rPr/>
      </w:pPr>
      <w:r>
        <w:rPr>
          <w:rFonts w:cs="Arial" w:ascii="Arial" w:hAnsi="Arial"/>
          <w:bCs/>
        </w:rPr>
        <w:t xml:space="preserve">x 2p= 4 puncte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Cs/>
        </w:rPr>
        <w:t>Menționarea a 2 exemple de animale</w:t>
      </w:r>
      <w:r>
        <w:rPr>
          <w:rFonts w:cs="Arial" w:ascii="Arial" w:hAnsi="Arial"/>
          <w:b/>
          <w:bCs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8667" w:leader="none"/>
        </w:tabs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2x 2p=4punct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erea unor comportamente corecte față de natură.</w:t>
      </w:r>
    </w:p>
    <w:p>
      <w:pPr>
        <w:pStyle w:val="Normal"/>
        <w:widowControl w:val="false"/>
        <w:tabs>
          <w:tab w:val="clear" w:pos="708"/>
          <w:tab w:val="left" w:pos="86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67" w:leader="none"/>
        </w:tabs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Cs/>
        </w:rPr>
        <w:t>10 punc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156335</wp:posOffset>
                </wp:positionV>
                <wp:extent cx="615632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91.05pt" to="483.3pt,9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Barem de evaluare și de notare</w:t>
      </w:r>
    </w:p>
    <w:p>
      <w:pPr>
        <w:pStyle w:val="Normal"/>
        <w:widowControl w:val="false"/>
        <w:autoSpaceDE w:val="false"/>
        <w:spacing w:lineRule="auto" w:line="237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Disciplina BIOLOGIE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Clasa a VI -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18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Pagina 1 din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3" w:right="1126" w:gutter="0" w:header="0" w:top="716" w:footer="0" w:bottom="5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80" w:right="1680" w:gutter="0" w:header="0" w:top="716" w:footer="0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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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1:00Z</dcterms:created>
  <dc:creator>Anisoara</dc:creator>
  <dc:description/>
  <dc:language>en-US</dc:language>
  <cp:lastModifiedBy>Anisoara</cp:lastModifiedBy>
  <dcterms:modified xsi:type="dcterms:W3CDTF">2011-09-21T14:46:00Z</dcterms:modified>
  <cp:revision>1</cp:revision>
  <dc:subject/>
  <dc:title/>
</cp:coreProperties>
</file>