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PARIZAREA INSPECȚIILOR PENTRU GRADE DIDACTIC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PECIALIZAREA LIMBA FRANCEZ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72"/>
        <w:gridCol w:w="567"/>
        <w:gridCol w:w="1418"/>
        <w:gridCol w:w="596"/>
        <w:gridCol w:w="2126"/>
        <w:gridCol w:w="3827"/>
        <w:gridCol w:w="1843"/>
        <w:gridCol w:w="1530"/>
        <w:gridCol w:w="1872"/>
      </w:tblGrid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o-RO"/>
              </w:rPr>
              <w:t>NR. CRT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NUM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o-RO"/>
              </w:rPr>
              <w:t>CA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NUME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INI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PRENUM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UNITATEA SCOLA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o-RO"/>
              </w:rPr>
              <w:t>SPECIALIZARE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TIP INSPECȚIE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o-RO"/>
              </w:rPr>
              <w:t>CINE EFECTUEAZĂ INSPECȚIA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o-RO"/>
              </w:rPr>
              <w:t>HURDU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ÂNZU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o-RO"/>
              </w:rPr>
              <w:t>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o-RO"/>
              </w:rPr>
              <w:t>Alexandr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eu Tehnologic ”PAUL BUJOR” Bereș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ȘTEF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ȘTEFU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Diana Nicolet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Șc. gimn. ”Ene Patriciu” Smulț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OMIU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OMIUC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aniela-Janet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Șc. gimn. nr. 1 Brăhășeșt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LUP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LUPU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Andree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Șc. gimn. Iorgu Iordan, Tecuc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HERESC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ROȘC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Alina Da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Șc. Gimn. nr. 1 Bălășeșt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MODIG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MODIG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D.C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Ruxandra – Speranț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Șc. Gimn. nr. 1 Bălen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TOM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o-RO"/>
              </w:rPr>
              <w:t>TOM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V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Andree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Șc. Gimn. ”Gen. D. Dămăceanu” Cosmeșt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RĂCIU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RĂCIUN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ona – Mihaela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eminarul Teologic "Sf. Apostol Andrei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laţ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o-RO"/>
              </w:rPr>
              <w:t>Insp. Prof. Ștefan Elena Gabri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lang w:eastAsia="ro-RO"/>
              </w:rPr>
              <w:t>DANCI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trike/>
                <w:color w:val="000000"/>
                <w:sz w:val="24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color w:val="000000"/>
                <w:sz w:val="24"/>
                <w:szCs w:val="20"/>
                <w:lang w:eastAsia="ro-RO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24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ice - Laur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. Gimn. "Unirea" Branişte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1 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Prof. Baciu Gin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ĂPĂȚÂNĂ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MO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de Turism şi Alimentație "D. Moţoc" Galaţ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îra Rodic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IȘ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XANA-ISABEL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Tehn. "Costache Conachi" Peche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îra Rodic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E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. Economic "V. Madgearu" Galaţ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tean Loredan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ÂRB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. Gimn. "M. Viteazul" Galaţ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tean Loredan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NO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ȘOLTAN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ATERI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l. Naț. de Agriculturǎ şi Economie Tecuci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Cristea Maricic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lang w:eastAsia="ro-RO"/>
              </w:rPr>
            </w:pPr>
            <w:r>
              <w:rPr>
                <w:lang w:eastAsia="ro-RO"/>
              </w:rPr>
              <w:t>1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P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ANINA-SIMONA</w:t>
              <w:tab/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c. Tehn. Nr.1 Coro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– Grad II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Miron Magdalen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ĂRIUȚE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GELA-ALI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. Gimn. "Ion  Creangă" Tălpig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II–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Miron Magdalen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ĂNIC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ENTI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boacă Ileana-Mari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19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ĂILEAN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A-MAR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. Gimn. ”Sf.  Nicolae” Lieş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boacă Ileana-Mari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UŢOI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ĂNIŢA-ELE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„Mircea Eliade” Galaţ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otan Mirel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2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ECHE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EA-ISABEL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Tehn. ,,Eremia Grigorescu’’ Tg. Bujo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tnog Iuli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LUCA- ELE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. Gimn. Vasile Șeicaru, Oance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elcu Nina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>2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AȘTEA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o-RO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MEL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 Nr. 1 Bănea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o-RO"/>
              </w:rPr>
              <w:t>Limba franc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–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in Ana - Laris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pector școlar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f. Ștefan Elena Gabrie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PARIZAREA INSPECȚIILOR PENTRU GRADE DIDACTIC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PECIALIZAREA LIMBA ENGLEZĂ</w:t>
      </w:r>
    </w:p>
    <w:p>
      <w:pPr>
        <w:pStyle w:val="Normal"/>
        <w:tabs>
          <w:tab w:val="clear" w:pos="708"/>
          <w:tab w:val="left" w:pos="54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43"/>
        <w:gridCol w:w="425"/>
        <w:gridCol w:w="1560"/>
        <w:gridCol w:w="454"/>
        <w:gridCol w:w="2126"/>
        <w:gridCol w:w="3827"/>
        <w:gridCol w:w="1843"/>
        <w:gridCol w:w="1530"/>
        <w:gridCol w:w="1872"/>
      </w:tblGrid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NR. C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NU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C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NUME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INI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PRENUM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UNITATEA SCOLAR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SPECIALIZARE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TIP INSPECȚIE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CINE EFECTUEAZĂ INSPECȚIA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MITRACH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TINA-MAR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. Naţional „C. Hogaş”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ÎRBU COR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RICUȚ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JBĂ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GA-MIOAR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TEHN. ”TRAIAN VUIA” GALAT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ÎRBU COR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ANETA-LIVI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Mihai Viteazul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ÎRBU COR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EUŢ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ZARA IOA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Mihail Sadoveanu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ÎRBU COR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EODORESCU ( retrasa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C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ARCEL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Şc. Gimn. Nr. 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ÎRBU COR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ARU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NESCU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, Nr 1 Griviţ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                     I specială 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ESCU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„Aurel Vlaicu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HARIEA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ĂDĂLI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Cuc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ŞCĂ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ZU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IC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oretic „Mircea Eliade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pecială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AR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ĂTĂLINA-ROX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D. Luchian” Pisc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IC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E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. ” GH. PETRAȘCU” TECUC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TREA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EL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Petru Rareş”, Frumuşiţ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pecială 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HARIA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. Economic „Virgil Madgearu”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 O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CIU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INA-OA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Jorăşt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ÎNZ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NA-MAR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Şc. Gimn. Nr. 1 Fundean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ÂNZĂ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ARIA CRISTI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Victor Vâlcovici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A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XANA-ELE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 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ICĂ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Fântânel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DOSE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IA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National “Al. I Cuza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AŞC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CIC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. Tehn. „Simion Mehedinţi”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ULAT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A-RAMON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. Tehn. „Carol I” Galaţi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GH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COLA-SOR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. Gimn. ”Sf. Trei Ierarhi” HANU CONACH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UP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EXANDRU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Cudalb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 MĂDĂ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C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E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Brăhăş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LBOREA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A- IUL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Cudalb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PÂŢÎNĂ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A-ANDREE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Iorgu Iordan”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ĂNASE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AELA-ADR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Măstăca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RZ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BESRT-CRISTIAN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. Gimn. nr. 1 Brăhășeș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ACONU   GIN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ĂLAŞEI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RA ADR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E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ÎRA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ANINA AL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Pripon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RIC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OLET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ul Tehnologic „Elena Caragiani”, T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pecială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D ALI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ÎNJALĂ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ŞCA-ELE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Drăguşe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OS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AUDIU GENARO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ALA GIMN. ”PROF. EMIL PANAITESCU” CUDALB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ISE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Răd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COLA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c. Gimn. Nr 3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specială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RCĂREAŢĂ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RA ADR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Ion Petrovici”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A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LORENTINA-LARIS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ALA GIMN. NR. 1 COR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LOVIN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CC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ĂDĂL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Şc. Gimn. Sf. Nicolae Li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IGORAŞ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OLET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Tehn „H. Papadat Bengescu”, Iv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e înscriere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AI SANDA-ANDREE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DA-ANDREE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Tehn. Peche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e înscriere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ONI ANI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ĂŞIE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A-MONIC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 1 Folt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ACON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C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c. Gim. Nr. 2 Fârţăneşti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IANA-CRIST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. Tehn „Paul Bujor” Ber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TE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ĂCRĂMIOARA-AUR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PROF. SPECIALĂ ”EMIL GÂRLEANU” GALAȚ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TEFĂNESC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NELA POL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Umbrăr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OIBAŞ VIOLET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OLET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Vârlez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ACOMI  (DOMICILIU MUTAT ]N BACAU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ODESCU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ALUCA PAUL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Şc. Gimn. Nr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ASILIU LAUR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P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IANA-TAT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Adventistă Matc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ENAŞ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RGIANA-COSM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Poia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OLE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ELA ADRIA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1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NTILĂ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ENT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Munte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BUREL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ANCA STELUŢ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HĂILESC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RTEAN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EA-LOREDAN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. ”ELENA DOAMNA”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ĂLAN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NA CRIST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 Nr 1 Priponeşt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S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LGER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IELA NICOLET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Ungure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VULESCU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UŢAN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HAI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. Tehn. “Ovid Caledoniu” Tecuci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C1,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 Violet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CU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TIN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E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C1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 Violet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IP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L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Nr. 1 Ghidige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C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 Violet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IOCAN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A-MAR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. ”ALEXEI MATEEVICI” MOVILEN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 Violet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APIA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OLETA SILV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Şt. O. Iosif”,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 2, Grad II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 Violet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IC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ILIA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c. Gimn. „Elena Doamna”, Tecu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englez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ghelea Violeta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ctor școlar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f. Ștefan Elena Gabriela</w:t>
      </w:r>
    </w:p>
    <w:p>
      <w:pPr>
        <w:pStyle w:val="Normal"/>
        <w:tabs>
          <w:tab w:val="clear" w:pos="708"/>
          <w:tab w:val="left" w:pos="65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PARIZAREA INSPECȚIILOR PENTRU GRADE DIDACTIC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PECIALIZAREA GERMANĂ</w:t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43"/>
        <w:gridCol w:w="425"/>
        <w:gridCol w:w="1560"/>
        <w:gridCol w:w="454"/>
        <w:gridCol w:w="2126"/>
        <w:gridCol w:w="3515"/>
        <w:gridCol w:w="2155"/>
        <w:gridCol w:w="1530"/>
        <w:gridCol w:w="1872"/>
      </w:tblGrid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NR. C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NU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CA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NUME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INIT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PRENUME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UNITATEA SCOLARA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SPECIALIZAREA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TIP INSPECȚIE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  <w:t>CINE EFECTUEAZĂ INSPECȚIA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GRU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EA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l. Naţional „C. Hogaş” Tecuci  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germană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IC2, Grad 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EA ROXANA</w:t>
            </w:r>
          </w:p>
        </w:tc>
      </w:tr>
      <w:tr>
        <w:trPr>
          <w:trHeight w:val="3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E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o-RO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RUNA-MIHAELA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ALA GIMN. ”STEFAN CEL MARE” GALATI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b. germană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Definitivat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TEI ŞTEFANIA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ctor școlar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f. Ștefan Elena Gabriela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0:00Z</dcterms:created>
  <dc:creator>Mariana Mustata</dc:creator>
  <dc:description/>
  <cp:keywords/>
  <dc:language>en-US</dc:language>
  <cp:lastModifiedBy>Mariana Mustata</cp:lastModifiedBy>
  <dcterms:modified xsi:type="dcterms:W3CDTF">2020-12-09T06:10:00Z</dcterms:modified>
  <cp:revision>2</cp:revision>
  <dc:subject/>
  <dc:title>REPARIZAREA INSPECȚIILOR PENTRU GRADE DIDACTICE</dc:title>
</cp:coreProperties>
</file>