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Repartizare inspecții – fizică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 școlar 2020-202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16"/>
        <w:gridCol w:w="2747"/>
        <w:gridCol w:w="4344"/>
        <w:gridCol w:w="1507"/>
        <w:gridCol w:w="1305"/>
        <w:gridCol w:w="1337"/>
      </w:tblGrid>
      <w:tr>
        <w:trPr>
          <w:trHeight w:val="6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ro-RO"/>
              </w:rPr>
              <w:t>Nr. crt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ro-RO"/>
              </w:rPr>
              <w:t>Numele şi prenumele metodistulu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ro-RO"/>
              </w:rPr>
              <w:t>Numele şi prenumele cadrului didactic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ro-RO"/>
              </w:rPr>
              <w:t>Unitatea de învăţămân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lang w:eastAsia="ro-RO"/>
              </w:rPr>
              <w:t>Grad didacti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r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Tipul inspecţiei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b/>
                <w:b/>
                <w:color w:val="000000"/>
                <w:sz w:val="20"/>
                <w:szCs w:val="20"/>
                <w:highlight w:val="yellow"/>
                <w:lang w:eastAsia="ro-RO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20"/>
                <w:szCs w:val="20"/>
                <w:highlight w:val="yellow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aps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HEȚĂU CAMEL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NOVAC VASILIC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ȘCOALA GIMNAZIALĂ „MIHAIL SADOVEANU” GALAȚ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RADUL 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</w:rPr>
              <w:t>2019 - 20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</w:rPr>
              <w:t>IC2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TUDURAN IONEL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TOADER GIN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LICEUL CU PROGRAM SPORTIV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 xml:space="preserve">GRADUL I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18 - 20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S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HEȚĂU CAMEL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ÎRMACEA DIANA VETUR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ȘCOALA GIMNAZIALĂ NR. 24 GALAȚ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 xml:space="preserve">GRADUL I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19 - 20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2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aps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aps/>
                <w:color w:val="000000"/>
                <w:lang w:eastAsia="ro-RO"/>
              </w:rPr>
              <w:t>Petrică ramo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Cs/>
                <w:color w:val="000000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LĂVAN MARGA-ANAMAR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ȘCOALA GIMNAZIALĂ „DOAMNA NICA” comuna VALEA MĂRULU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 xml:space="preserve">GRADUL II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0 - 20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aps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aps/>
                <w:color w:val="000000"/>
                <w:lang w:eastAsia="ro-RO"/>
              </w:rPr>
              <w:t>Petrică ramo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ANIȚĂ MARI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COLEGIUL NAȚIONAL „SPIRU HARET” TECUC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RADUL 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1 - 20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DĂNILĂ ADRI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Cs/>
                <w:color w:val="000000"/>
              </w:rPr>
              <w:t>DONOSE SORIN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ȘCOALA GIMNAZIALĂ „SFÂNTUL GRIGORIE TEOLOGUL” GALAȚ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RADUL 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0 - 20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2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DĂNILĂ ADRIA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bCs/>
                <w:color w:val="000000"/>
              </w:rPr>
              <w:t>CONDAC DANIEL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LICEUL TEHNOLOGIC „AUREL VLAICU” GALAȚ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RADUL 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0 - 20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1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TUDURAN IONEL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Cs/>
                <w:color w:val="000000"/>
              </w:rPr>
            </w:pPr>
            <w:r>
              <w:rPr>
                <w:rFonts w:eastAsia="Times New Roman" w:cs="Calibri" w:ascii="Arial Narrow" w:hAnsi="Arial Narrow"/>
                <w:bCs/>
                <w:color w:val="000000"/>
              </w:rPr>
              <w:t>CIOCOIU CRIN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LICEUL TEHNOLOGIC „PAUL BUJOR” BEREȘT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DEFINITIVA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S1, IS2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eastAsia="Times New Roman"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TUDURAN IONEL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Cs/>
                <w:color w:val="000000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BOROSAC CHIVUȚĂ CĂTĂLINA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LICEUL TEHNOLOGIC „TUDOR VLADIMIRESCU” comuna TUDOR VLADIMIRESC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GRADUL I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2021 - 20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 w:ascii="Arial Narrow" w:hAnsi="Arial Narrow"/>
                <w:color w:val="000000"/>
                <w:lang w:eastAsia="ro-RO"/>
              </w:rPr>
              <w:t>IC1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04965" cy="101854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496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6:00Z</dcterms:created>
  <dc:creator>Secretariat</dc:creator>
  <dc:description/>
  <cp:keywords/>
  <dc:language>en-US</dc:language>
  <cp:lastModifiedBy>iulia</cp:lastModifiedBy>
  <dcterms:modified xsi:type="dcterms:W3CDTF">2020-12-04T12:01:00Z</dcterms:modified>
  <cp:revision>15</cp:revision>
  <dc:subject/>
  <dc:title/>
</cp:coreProperties>
</file>