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PARTIZARE INSPECȚI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 ȘCOLAR 2021-202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odist - dna profesor </w:t>
      </w:r>
      <w:r>
        <w:rPr>
          <w:rFonts w:cs="Times New Roman" w:ascii="Times New Roman" w:hAnsi="Times New Roman"/>
          <w:b/>
          <w:sz w:val="24"/>
          <w:szCs w:val="24"/>
        </w:rPr>
        <w:t>SMARANDA</w:t>
      </w:r>
      <w:r>
        <w:rPr>
          <w:rFonts w:cs="Times New Roman" w:ascii="Times New Roman" w:hAnsi="Times New Roman"/>
          <w:sz w:val="24"/>
          <w:szCs w:val="24"/>
        </w:rPr>
        <w:t>, metodist al I.S.J. Galaţ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ul II 2020-2022</w:t>
      </w:r>
    </w:p>
    <w:tbl>
      <w:tblPr>
        <w:tblW w:w="103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7"/>
        <w:gridCol w:w="1650"/>
        <w:gridCol w:w="2115"/>
        <w:gridCol w:w="5658"/>
      </w:tblGrid>
      <w:tr>
        <w:trPr>
          <w:trHeight w:val="6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R. CR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  <w:t>NUM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  <w:t>PRENUME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ÎNVĂȚĂMÂNT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TW"/>
              </w:rPr>
              <w:t>ȘTEFAN-GUIȚ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TW"/>
              </w:rPr>
              <w:t>JANA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TW"/>
              </w:rPr>
              <w:t>ȘCOALA GIMNAZIALĂ „SF. IERARH NICOLAE”, VLĂDEȘTI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TW"/>
              </w:rPr>
              <w:t>STAFI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TW"/>
              </w:rPr>
              <w:t>MĂDĂLINA-MIHAELA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TW"/>
              </w:rPr>
              <w:t>ȘCOALA GIMNAZIALĂ „LASCĂR CATARGIU”, SCHELA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360" w:before="0" w:after="0"/>
        <w:rPr/>
      </w:pPr>
      <w:r>
        <w:rPr/>
        <w:t>Gradul I 2020-2023</w:t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69"/>
        <w:gridCol w:w="1985"/>
        <w:gridCol w:w="6325"/>
      </w:tblGrid>
      <w:tr>
        <w:trPr>
          <w:trHeight w:val="52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R. CR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U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PRENUME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INVĂȚĂMÂNT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PADIN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MIHAELA CRISTINELA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ȘCOALA GIMNAZIALĂ NR. 1, BĂNEASA și ȘCOALA GIMNAZIALĂ „VASILE BURLUI”, SUCEVENI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D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MIHAELA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LICEUL TEHNOLOGIC „COSTACHE CONACHI”, PECHE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ul I 2021-2024</w:t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69"/>
        <w:gridCol w:w="1985"/>
        <w:gridCol w:w="6325"/>
      </w:tblGrid>
      <w:tr>
        <w:trPr>
          <w:trHeight w:val="52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R. CR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U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PRENUME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INVĂȚĂMÂNT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ȘOI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IEL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UL TEOLOGIC ORTODOX ”SF. ANDREI” GALAȚ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ul I 2022-2025</w:t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69"/>
        <w:gridCol w:w="1985"/>
        <w:gridCol w:w="6325"/>
      </w:tblGrid>
      <w:tr>
        <w:trPr>
          <w:trHeight w:val="52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R. CR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U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PRENUME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INVĂȚĂMÂNT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AXE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ELENA DEBORA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ȘCOALA GIMNAZIALĂ NR. 1, BĂLĂȘEȘTI și ȘCOALA GIMNAZIALĂ NR. 1, ADAM</w:t>
            </w:r>
          </w:p>
        </w:tc>
      </w:tr>
    </w:tbl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odist -dna profesor </w:t>
      </w:r>
      <w:r>
        <w:rPr>
          <w:rFonts w:cs="Times New Roman" w:ascii="Times New Roman" w:hAnsi="Times New Roman"/>
          <w:b/>
          <w:sz w:val="24"/>
          <w:szCs w:val="24"/>
        </w:rPr>
        <w:t>PAPARUȘ MIHAELA</w:t>
      </w:r>
      <w:r>
        <w:rPr>
          <w:rFonts w:cs="Times New Roman" w:ascii="Times New Roman" w:hAnsi="Times New Roman"/>
          <w:sz w:val="24"/>
          <w:szCs w:val="24"/>
        </w:rPr>
        <w:t>, metodist al I.S.J. Galaţ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ul II 2022-2024</w:t>
      </w:r>
    </w:p>
    <w:tbl>
      <w:tblPr>
        <w:tblW w:w="103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7"/>
        <w:gridCol w:w="1650"/>
        <w:gridCol w:w="2115"/>
        <w:gridCol w:w="5658"/>
      </w:tblGrid>
      <w:tr>
        <w:trPr>
          <w:trHeight w:val="6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R. CR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  <w:t>NUM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  <w:t>PRENUME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ÎNVĂȚĂMÂNT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TW"/>
              </w:rPr>
              <w:t>POHRIB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</w:rPr>
              <w:t>ANCA ISABELA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</w:rPr>
              <w:t>ȘCOALA GIMN. ”ANGHEL RUGINĂ” TECUCI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Gradul I 2020-2023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2394"/>
        <w:gridCol w:w="5254"/>
      </w:tblGrid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UME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NUME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UNITATEA DE ÎNVĂȚĂMÂNT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LĂNARU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NSTANȚA ADELINA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ȘCOALA GIMNNAZIALĂ NR. 1, UNGURENI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/>
        <w:t>Gradul I 2021-2024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72"/>
        <w:gridCol w:w="2591"/>
        <w:gridCol w:w="5064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R. CR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UM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PRENUME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INVĂȚĂMÂNT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BIBIC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MIHAELA-VIOLETA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ȘCOALA GIMNAZIALĂ NR. 1, HANU-CONACH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ul I 2022-2025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410"/>
        <w:gridCol w:w="5157"/>
      </w:tblGrid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R. C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U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PRENUM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INVĂȚĂMÂNT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TW"/>
              </w:rPr>
              <w:t>TEODORESC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zh-TW"/>
              </w:rPr>
            </w:pPr>
            <w:r>
              <w:rPr>
                <w:rFonts w:cs="Times New Roman" w:ascii="Times New Roman" w:hAnsi="Times New Roman"/>
              </w:rPr>
              <w:t>MARCELA-MIHAEL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</w:rPr>
              <w:t>LICEUL TEHNOLOGIC „TUDOR VLADIMIRESCU”, TUDOR VLADIMIRESCU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odist -dna profesor </w:t>
      </w:r>
      <w:r>
        <w:rPr>
          <w:rFonts w:cs="Times New Roman" w:ascii="Times New Roman" w:hAnsi="Times New Roman"/>
          <w:b/>
          <w:sz w:val="24"/>
          <w:szCs w:val="24"/>
        </w:rPr>
        <w:t>RUSU IRINA</w:t>
      </w:r>
      <w:r>
        <w:rPr>
          <w:rFonts w:cs="Times New Roman" w:ascii="Times New Roman" w:hAnsi="Times New Roman"/>
          <w:sz w:val="24"/>
          <w:szCs w:val="24"/>
        </w:rPr>
        <w:t>, metodist al I.S.J. Galaţ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ul II 2021-2023</w:t>
      </w:r>
    </w:p>
    <w:tbl>
      <w:tblPr>
        <w:tblW w:w="102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7"/>
        <w:gridCol w:w="1650"/>
        <w:gridCol w:w="2115"/>
        <w:gridCol w:w="5528"/>
      </w:tblGrid>
      <w:tr>
        <w:trPr>
          <w:trHeight w:val="6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R. CR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  <w:t>NUM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  <w:t>PRENU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ÎNVĂȚĂMÂNT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TW"/>
              </w:rPr>
              <w:t>IOA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TW"/>
              </w:rPr>
              <w:t>ANDREE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TW"/>
              </w:rPr>
              <w:t>LICEUL TEHNOLOGIC „ANGHEL SALIGNY”, GALAȚI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ul I 2020-2023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703"/>
        <w:gridCol w:w="1842"/>
        <w:gridCol w:w="5745"/>
      </w:tblGrid>
      <w:tr>
        <w:trPr>
          <w:trHeight w:val="52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R. CR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U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PRENUME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INVĂȚĂMÂNT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SEBASTIAN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NICOLET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ȘCOALA GIMNAZIALĂ NR. 1, BĂLENI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/>
        <w:t>Gradul I 2021-2024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72"/>
        <w:gridCol w:w="2591"/>
        <w:gridCol w:w="5064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R. CR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UM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PRENUME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INVĂȚĂMÂNT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COMĂNESC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ELISABETA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ICEUL TEHNOLOGIC „PAUL BUJOR”, BEREȘTI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ICI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DIANA-OANA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ȘCOALA GIMNAZIALĂ NR. 5, GALAȚI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BOTEAN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IDIA-MIHAELA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ȘCOALA GIMNAZIALĂ „GHEORGHE POALELUNGI”, MĂSTĂCANI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851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2850" cy="965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2850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10:00Z</dcterms:created>
  <dc:creator>Secretariat</dc:creator>
  <dc:description/>
  <cp:keywords/>
  <dc:language>en-US</dc:language>
  <cp:lastModifiedBy>Mariana Mustata</cp:lastModifiedBy>
  <cp:lastPrinted>2018-11-21T11:21:00Z</cp:lastPrinted>
  <dcterms:modified xsi:type="dcterms:W3CDTF">2021-12-07T09:10:00Z</dcterms:modified>
  <cp:revision>2</cp:revision>
  <dc:subject/>
  <dc:title/>
</cp:coreProperties>
</file>