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562100</wp:posOffset>
            </wp:positionH>
            <wp:positionV relativeFrom="page">
              <wp:posOffset>298450</wp:posOffset>
            </wp:positionV>
            <wp:extent cx="7912100" cy="838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ificare inspecții grade/definitivat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MBA ȘI LITERATURA ROMÂNĂ</w:t>
      </w:r>
      <w:r>
        <w:rPr>
          <w:b/>
          <w:bCs/>
          <w:color w:val="00B050"/>
          <w:sz w:val="28"/>
          <w:szCs w:val="28"/>
        </w:rPr>
        <w:t>/LIMBA LATIN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 ȘCOLAR 2021-2022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7"/>
        <w:gridCol w:w="1533"/>
        <w:gridCol w:w="2382"/>
        <w:gridCol w:w="1275"/>
        <w:gridCol w:w="1383"/>
        <w:gridCol w:w="2303"/>
        <w:gridCol w:w="1298"/>
        <w:gridCol w:w="1394"/>
      </w:tblGrid>
      <w:tr>
        <w:trPr>
          <w:trHeight w:val="88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ȘI PRENUME PROFES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/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VAT/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IU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ȘCO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PECȚ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R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PECTOR/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I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PECȚ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PECTOR/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IST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SAVIN A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ISTOR Daniela Angel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VÎRLAN O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 "Eremia  Grigorescu"Tg.Buj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ANTON Mariana Fl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DASCĂLU MON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1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Frumușiț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IHAI Mar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AHRIM Mihael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RIHANĂ O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ALEXANDRU Tanț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AHRIM Mihael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ĂȚOIU DANI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ISTOR Daniela Angel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GOGONCEA ELE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oretic „Dunărea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CRIHANĂ Luminița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ĂLUGĂRU MIR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”Simion Mehedinți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AIA Vi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POPA CATAL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oretic „Mircea Eliade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HIFU Pompil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AXENTE DORIN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„D. Luchian”Pis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EJAN Crist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UNGU CARMEN-VALER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„Gh. Poalelungi” Măstăc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AIA Vi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UNGEANU VIOLETA-TEOD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19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legiul Național „Costache Negri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ANTON Mariana Fl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ONTEA A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IOBANU Crist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IOBANU GABRI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Dan Barbil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ICOARĂ Aurel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GRIGORAȘ MIR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Li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FILIPACHE Dana Miha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TĂBĂCARU ST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Țep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AXIM Lil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ĂCĂTUȘ ANAMAR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STANCIU Violet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CACENSCHI VALENT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LER – lb. lat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00B050"/>
              </w:rPr>
            </w:pPr>
            <w:r>
              <w:rPr>
                <w:color w:val="00B050"/>
              </w:rPr>
              <w:t>CHISCOCI Olguț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color w:val="ED7D31"/>
              </w:rPr>
            </w:pPr>
            <w:r>
              <w:rPr>
                <w:color w:val="ED7D3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color w:val="ED7D31"/>
              </w:rPr>
            </w:pPr>
            <w:r>
              <w:rPr>
                <w:color w:val="ED7D31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MAN DUMITR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Umbrăr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UNGU Dani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ANDONE CONSTANȚ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Joră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SIMION Carm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PATRICHE A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0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 xml:space="preserve">CIOBOTARU Georgiana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ECOARĂ ANA MAR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DEF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Suhur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 xml:space="preserve">COJOCARU Elen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ROUĂ MIR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DEF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Sucev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JOCARU Ele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HOLBEA ELENA-CĂTĂL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DEF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Bucium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S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JOCARU Ele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GRĂDINĂ MARIUS COSTE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DEF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color w:val="FF0000"/>
              </w:rPr>
              <w:t>Șc. Gimn. Smulț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IS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COJOCARU Ele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IS1 Amanata Sem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OANCEA GABRI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DEF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CNAIC – lb. lat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IS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COJOCARU Ele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ED7D31"/>
              </w:rPr>
            </w:pPr>
            <w:r>
              <w:rPr>
                <w:color w:val="ED7D31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color w:val="ED7D31"/>
              </w:rPr>
            </w:pPr>
            <w:r>
              <w:rPr>
                <w:color w:val="ED7D3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VARTOLOMEI SIMO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0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Liceul cu Program Sport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 xml:space="preserve">RADU Cătălina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ȚUȚUIANU DEL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0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Șc. Gimn. Nr.1 Drăguș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HUIAN Ele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MIHALACHI VIOR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0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Liceul Tehnologic ”Costache Conachi” Pech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SIMION Carm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BUDUR LILI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0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Șc. Gimn. ”Sf. Nicolae” Vânăt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DRAGOMIR Mir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BANU ALINA CLARI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0-20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Șc. Gimn.”Al. Moruzzi Pech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SANDU Ștefa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BUCUR MAR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2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Șc. Gimn. „Sf. Nicolae” Vânăt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MIHAI Mar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PINTILIE ANA-MAR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2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Seminarul Teolog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CRIHANĂ Luminiț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PAVEL ANCUȚA MAR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2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Liceul Tehnologic Nr. 1  Cudalb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ȘTEFĂNESCU Adr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TĂTARU LOREDARA-ION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2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”I.Creangă” Tălpi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 xml:space="preserve">HUIAN Elena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HIRIȚOIU MARIC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II/2022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 Nr. 1  Cor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OLARU Cor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ÎRCOTĂ CRISTINA TANȚ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DRAGOMIR Mir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GAGU VICTORIȚ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„Sf. Ierarh Nicolae” Vlăd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TEFĂNESCU Adr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RIMIA LAURA-MARI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legiul Național „Calistrat Hogaș”Tecu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IOBOTARU Georg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PALADE MAR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oala Profesională „H.P. Bengescu”Iv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RADU Cătăl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ISTOR ANDREEA-CĂTĂL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 Fântân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TOFAN On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OBREJA ELE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 Sliv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ITU Nicolet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OISĂ GEANINA ROX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 Pripon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UNGU Dani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GOHOREANU ANCA MĂDĂL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2-2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 „Tudor Vladimirescu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TOFAN Ono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HISCOP NICOLE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Palatul Elevilor și Copii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JALBĂ Ecater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ÂRCOTĂ LENUȚA FLORENT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EJAN Crist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ECHITA DANIELA FLORENTI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 Tofl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AXIM Lili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GIURGEA ANCA-MIHAEL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BOBARU Virginia Camel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VÎRLAN OANA ELE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 „Eremia Grigorescu”Tg. Buj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IOBANU Crist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IMPOAIE MARI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I/2021-20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Nr.1 Sliv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MITU Nicolet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COJOCARU ANDREE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1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”Iorgu Iordan” Tecu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OLARU Cori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PALADE AIDA-IUL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1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ED7D31"/>
              </w:rPr>
            </w:pPr>
            <w:r>
              <w:rPr/>
              <w:t>Colegiul Național de Agricultură și Economie Tecu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color w:val="ED7D31"/>
              </w:rPr>
            </w:pPr>
            <w:r>
              <w:rPr/>
              <w:t>FILIPACHE Dana Mihael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color w:val="ED7D31"/>
              </w:rPr>
            </w:pPr>
            <w:r>
              <w:rPr>
                <w:color w:val="ED7D3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color w:val="ED7D31"/>
              </w:rPr>
            </w:pPr>
            <w:r>
              <w:rPr>
                <w:color w:val="ED7D31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 xml:space="preserve">TOMA MARIANA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1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Șc. Gimn. „Unirea” Branișt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NICOARĂ Aurel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TRIFU LAU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/2021-20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Liceul Tehnologic ”Costache Conachi” Pech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IC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/>
              <w:t>STANCIU Violet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Inspector de limba și literatura română, limbi clasice și limba neogreacă,</w:t>
      </w:r>
    </w:p>
    <w:p>
      <w:pPr>
        <w:pStyle w:val="Normal"/>
        <w:shd w:fill="FFFFFF" w:val="clear"/>
        <w:spacing w:before="0" w:after="160"/>
        <w:jc w:val="center"/>
        <w:rPr>
          <w:b/>
          <w:b/>
        </w:rPr>
      </w:pPr>
      <w:r>
        <w:rPr>
          <w:b/>
        </w:rPr>
        <w:t>Prof. Cojocaru Eleny</w:t>
      </w:r>
    </w:p>
    <w:sectPr>
      <w:footerReference w:type="default" r:id="rId3"/>
      <w:type w:val="nextPage"/>
      <w:pgSz w:orient="landscape" w:w="16838" w:h="11906"/>
      <w:pgMar w:left="1417" w:right="1417" w:gutter="0" w:header="0" w:top="568" w:footer="1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so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ubso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SubtitluCaracter">
    <w:name w:val="Subtitlu Caracter"/>
    <w:qFormat/>
    <w:rPr>
      <w:rFonts w:eastAsia="Times New Roman"/>
      <w:color w:val="5A5A5A"/>
      <w:spacing w:val="15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u">
    <w:name w:val="Subtitlu"/>
    <w:basedOn w:val="Normal"/>
    <w:next w:val="Normal"/>
    <w:qFormat/>
    <w:pPr>
      <w:suppressAutoHyphens w:val="true"/>
    </w:pPr>
    <w:rPr>
      <w:rFonts w:eastAsia="Times New Roman"/>
      <w:color w:val="5A5A5A"/>
      <w:spacing w:val="15"/>
    </w:rPr>
  </w:style>
  <w:style w:type="paragraph" w:styleId="Antet">
    <w:name w:val="Antet"/>
    <w:basedOn w:val="Normal"/>
    <w:qFormat/>
    <w:pPr>
      <w:suppressAutoHyphens w:val="true"/>
      <w:spacing w:lineRule="auto" w:line="240" w:before="0" w:after="0"/>
    </w:pPr>
    <w:rPr/>
  </w:style>
  <w:style w:type="paragraph" w:styleId="Subsol">
    <w:name w:val="Subsol"/>
    <w:basedOn w:val="Normal"/>
    <w:qFormat/>
    <w:pPr>
      <w:suppressAutoHyphens w:val="true"/>
      <w:spacing w:lineRule="auto" w:line="240" w:before="0" w:after="0"/>
    </w:pPr>
    <w:rPr/>
  </w:style>
  <w:style w:type="paragraph" w:styleId="Textcomentariu">
    <w:name w:val="Text comentariu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02:00Z</dcterms:created>
  <dc:creator>Eleny Cojocaru</dc:creator>
  <dc:description/>
  <cp:keywords/>
  <dc:language>en-US</dc:language>
  <cp:lastModifiedBy>Mariana Mustata</cp:lastModifiedBy>
  <dcterms:modified xsi:type="dcterms:W3CDTF">2021-12-07T06:02:00Z</dcterms:modified>
  <cp:revision>2</cp:revision>
  <dc:subject/>
  <dc:title/>
</cp:coreProperties>
</file>