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b/>
        </w:rPr>
        <w:t>Unitatea școlară:__________________________________________________</w:t>
      </w:r>
    </w:p>
    <w:p>
      <w:pPr>
        <w:pStyle w:val="Default"/>
        <w:rPr>
          <w:b/>
          <w:b/>
        </w:rPr>
      </w:pPr>
      <w:r>
        <w:rPr>
          <w:b/>
        </w:rPr>
        <w:t>Nr. ...................../  ......................  2021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FIȘĂ DE EVALUARE</w:t>
      </w:r>
    </w:p>
    <w:p>
      <w:pPr>
        <w:pStyle w:val="Default"/>
        <w:jc w:val="center"/>
        <w:rPr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b/>
        </w:rPr>
        <w:t>pentru recunoașterea și echivalarea creditelor profesionale transferabile,  conform OMEC nr.5967/2020</w:t>
      </w:r>
      <w:r>
        <w:rPr>
          <w:b/>
          <w:bCs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pentru aprobarea „Metodologiei privind sistemul de acumulare, recunoaştere şi echivalare a creditelor profesionale </w:t>
      </w:r>
      <w:r>
        <w:rPr>
          <w:b/>
        </w:rPr>
        <w:t>transferabile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umele și prenumele cadrului didactic :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atea de învățământ: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ialitatea înscrisă pe diploma de studii: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himea în învățământ la 31 august 2021: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</w:rPr>
        <w:t>Perioada evaluată:  01.09.2020 - 31.08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947"/>
        <w:gridCol w:w="2409"/>
        <w:gridCol w:w="1985"/>
        <w:gridCol w:w="1276"/>
        <w:gridCol w:w="262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Artico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MECTS 556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e de organizare a formării continu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 absolvi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ia și numărul documen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dite acorda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ții/ recomandări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gradului didactic 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a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gradului didactic 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b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studiilor universitare de master, în domeniul de specialitate sau în domeniul Ştiinţele educ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c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 studiilor universitare de doctorat în domeniul de specialitate sau în domeniul Ştiinţele educaţie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d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unui program de conversie profesională în învăţământ prin studii postuniversit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e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ţinerea unei alte specializări, care atestă obţinerea de competenţe de predare a unei alte discipline din domeniul fundamental aferent domeniului de specializare înscris pe diploma de licenţ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(1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virea unui curs postuniversitar didacti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TAL CREDITE ACORDAT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ISIA DE ECHIVALARE:</w:t>
      </w:r>
    </w:p>
    <w:p>
      <w:pPr>
        <w:pStyle w:val="Default"/>
        <w:numPr>
          <w:ilvl w:val="0"/>
          <w:numId w:val="1"/>
        </w:numPr>
        <w:jc w:val="right"/>
        <w:rPr/>
      </w:pPr>
      <w:r>
        <w:rPr/>
        <w:t>directorul unităţii de învăţământ:____________________________________________</w:t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</w:t>
      </w:r>
      <w:r>
        <w:rPr/>
        <w:t>______________________________________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0"/>
          <w:numId w:val="1"/>
        </w:numPr>
        <w:jc w:val="right"/>
        <w:rPr/>
      </w:pPr>
      <w:r>
        <w:rPr/>
        <w:t>responsabilul cu dezvoltarea profesională:_____________________________________                                                                                                 _____________________________________</w:t>
      </w:r>
    </w:p>
    <w:p>
      <w:pPr>
        <w:pStyle w:val="Default"/>
        <w:ind w:left="72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 profesor metodist la Casa Corpului Didactic:_________________________________</w:t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</w:t>
      </w:r>
      <w:r>
        <w:rPr/>
        <w:t>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2:00Z</dcterms:created>
  <dc:creator>proiect</dc:creator>
  <dc:description/>
  <cp:keywords/>
  <dc:language>en-US</dc:language>
  <cp:lastModifiedBy>Mariana Mustata</cp:lastModifiedBy>
  <dcterms:modified xsi:type="dcterms:W3CDTF">2021-09-09T08:05:00Z</dcterms:modified>
  <cp:revision>16</cp:revision>
  <dc:subject/>
  <dc:title/>
</cp:coreProperties>
</file>