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 –verbal</w:t>
      </w:r>
    </w:p>
    <w:p>
      <w:pPr>
        <w:pStyle w:val="Default"/>
        <w:jc w:val="center"/>
        <w:rPr/>
      </w:pPr>
      <w:r>
        <w:rPr/>
        <w:t>încheiat în cadrul Comisiei de evaluare pentru recunoașterea și echivalarea creditelor profesionale transferabile, constituită prin Decizia nr.          /          2021, conform OMEC nr. 5967/2020</w:t>
      </w:r>
      <w:r>
        <w:rPr>
          <w:bCs/>
        </w:rPr>
        <w:t xml:space="preserve"> pentru aprobarea „Metodologiei privind sistemul de acumulare, recunoaştere şi echivalare a creditelor profesionale </w:t>
      </w:r>
      <w:r>
        <w:rPr/>
        <w:t>transferabile”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ind w:firstLine="708"/>
        <w:rPr/>
      </w:pPr>
      <w:r>
        <w:rPr/>
        <w:t>În cadrul Comisiei de evaluare, constituită prin Decizia nr.          /          2021 emisă de către doamna / domnul   director al unității de învățământ_____________________</w:t>
      </w:r>
    </w:p>
    <w:p>
      <w:pPr>
        <w:pStyle w:val="Default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Default"/>
        <w:rPr/>
      </w:pPr>
      <w:r>
        <w:rPr/>
        <w:t>au fost evaluate un număr de _______________dosare depuse la secretariatul unității de învățământ, după cum urmează:</w:t>
      </w:r>
    </w:p>
    <w:p>
      <w:pPr>
        <w:pStyle w:val="Defaul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22"/>
        <w:gridCol w:w="23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le și prenumele cadrului didacti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ăr credite profesionale transferabile acorda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ț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MISIA DE ECHIVALAR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Default"/>
        <w:rPr/>
      </w:pPr>
      <w:r>
        <w:rPr/>
        <w:t>Directorul unităţii de învăţământ:      ____________________________________________</w:t>
      </w:r>
    </w:p>
    <w:p>
      <w:pPr>
        <w:pStyle w:val="Default"/>
        <w:rPr/>
      </w:pPr>
      <w:r>
        <w:rPr/>
        <w:t xml:space="preserve">Responsabilul cu dezvoltarea profesională:        _____________________________________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05:00Z</dcterms:created>
  <dc:creator>proiect</dc:creator>
  <dc:description/>
  <cp:keywords/>
  <dc:language>en-US</dc:language>
  <cp:lastModifiedBy>Mariana Mustata</cp:lastModifiedBy>
  <cp:lastPrinted>2016-09-29T21:04:00Z</cp:lastPrinted>
  <dcterms:modified xsi:type="dcterms:W3CDTF">2021-08-23T10:17:00Z</dcterms:modified>
  <cp:revision>9</cp:revision>
  <dc:subject/>
  <dc:title/>
</cp:coreProperties>
</file>